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b w:val="false"/>
          <w:sz w:val="16"/>
        </w:rPr>
        <w:t xml:space="preserve">     </w:t>
      </w:r>
      <w:r>
        <w:rPr>
          <w:b w:val="false"/>
          <w:sz w:val="16"/>
        </w:rPr>
        <w:tab/>
        <w:tab/>
        <w:tab/>
        <w:tab/>
        <w:tab/>
      </w:r>
      <w:r>
        <w:rPr>
          <w:sz w:val="24"/>
          <w:u w:val="single"/>
        </w:rPr>
        <w:t>zał.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eczęć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r tel. i faks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G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 xml:space="preserve">FORMULARZ OFERTY  CENOWEJ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24"/>
          <w:szCs w:val="24"/>
        </w:rPr>
        <w:t xml:space="preserve">I. Składamy ofertę cenową na usługę badania sprawozdań finansowych </w:t>
        <w:br/>
        <w:t xml:space="preserve">        dla poszczególnych zakładów opieki zdrowotn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ZOZ Szpital Powiatowy w Gryfinie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Cena     ......................................... (netto)    .................................... (z VAT)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 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ZOZ Zakład Psychiatryczny Pielęgnacyjno-Opiekuńczy w Nowym Czarnowie 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Cena     ......................................... (netto)    .................................... (z VAT)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 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7" w:hanging="360"/>
        <w:jc w:val="both"/>
        <w:rPr/>
      </w:pPr>
      <w:r>
        <w:rPr>
          <w:sz w:val="24"/>
          <w:szCs w:val="24"/>
        </w:rPr>
        <w:t xml:space="preserve">SPZOZ  Zakład Pielęgnacyjno-Opiekuńczy i Opiekuńczo-Leczniczy w Gryfinie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Cena     ......................................... (netto)    .................................... (z VAT)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 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ZZOZ w Gryfinie 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Cena     ......................................... (netto)    .................................... (z VAT)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 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ZZOZ w likwidacji w Gryfinie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Cena     ......................................... (netto)    .................................... (z VAT)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I.  Oświadczamy, że spełniamy przesłanki art. 22 ust. 1 ustawy Prawo zamówień</w:t>
        <w:br/>
        <w:t xml:space="preserve">         publicznych.</w:t>
      </w:r>
    </w:p>
    <w:p>
      <w:pPr>
        <w:pStyle w:val="Normal"/>
        <w:jc w:val="both"/>
        <w:rPr/>
      </w:pPr>
      <w:r>
        <w:rPr>
          <w:sz w:val="24"/>
          <w:szCs w:val="24"/>
        </w:rPr>
        <w:t>II. Oświadczamy, że zobowiązujemy się do wykonania przedmiotu zamówienia</w:t>
        <w:br/>
        <w:t xml:space="preserve">        w terminie do 30 marca 2007 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I.  Oświadczamy, że spełniamy warunki do wyrażenia bezstronnej i niezależnej opinii </w:t>
        <w:br/>
        <w:t xml:space="preserve">         o sprawozdaniu finansowym wymagane w art. 66 ust. 1 i 2 ustawy z dnia 29 września</w:t>
        <w:br/>
        <w:t xml:space="preserve">        1994 r. o rachunkowości.</w:t>
      </w:r>
    </w:p>
    <w:p>
      <w:pPr>
        <w:pStyle w:val="Normal"/>
        <w:jc w:val="both"/>
        <w:rPr/>
      </w:pPr>
      <w:r>
        <w:rPr>
          <w:sz w:val="24"/>
          <w:szCs w:val="24"/>
        </w:rPr>
        <w:t>IV. Oświadczamy, że nie podlegamy wykluczeniu z postępowania na podstawie</w:t>
        <w:br/>
        <w:t xml:space="preserve">        art. 24 ust. 1 i 2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.  Oświadczamy, że nie zalegamy z opłacaniem   podatków oraz opłat i składek </w:t>
        <w:br/>
        <w:t xml:space="preserve">        na ubezpieczenia zdrowotne i społeczn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I.   Zamówienie zamierzamy zrealizować sami bez podwykonawców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VII.  Oświadczamy, że uzyskaliśmy wszelkie informacje do przygotowania  i złożenia oferty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III. Ofertę niniejszą składamy na …… kolejno ponumerowanych kartk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VI. </w:t>
      </w:r>
      <w:r>
        <w:rPr>
          <w:b/>
          <w:sz w:val="24"/>
          <w:szCs w:val="24"/>
          <w:u w:val="single"/>
        </w:rPr>
        <w:t>Załącznikami do niniejszej oferty są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. dn. ……….. </w:t>
        <w:tab/>
        <w:t xml:space="preserve">                               ………………………………………..</w:t>
        <w:tab/>
      </w:r>
      <w:r>
        <w:rPr/>
        <w:tab/>
        <w:tab/>
        <w:tab/>
        <w:tab/>
        <w:tab/>
        <w:tab/>
      </w:r>
      <w:r>
        <w:rPr>
          <w:sz w:val="20"/>
        </w:rPr>
        <w:t>podpis Wykonawcy lub upełnomocnionego przedstawiciela</w:t>
      </w:r>
    </w:p>
    <w:p>
      <w:pPr>
        <w:pStyle w:val="Normal"/>
        <w:ind w:left="4956" w:firstLine="708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(przedstawicieli) Wykonawcy </w:t>
      </w:r>
    </w:p>
    <w:p>
      <w:pPr>
        <w:pStyle w:val="Normal"/>
        <w:spacing w:lineRule="auto" w:line="360"/>
        <w:ind w:left="5529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35:00Z</dcterms:created>
  <dc:creator>Jarosław Witeńko</dc:creator>
  <dc:description/>
  <cp:keywords/>
  <dc:language>en-US</dc:language>
  <cp:lastModifiedBy>user</cp:lastModifiedBy>
  <cp:lastPrinted>2006-12-14T11:08:00Z</cp:lastPrinted>
  <dcterms:modified xsi:type="dcterms:W3CDTF">2006-12-18T09:35:00Z</dcterms:modified>
  <cp:revision>2</cp:revision>
  <dc:subject/>
  <dc:title>     </dc:title>
</cp:coreProperties>
</file>