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62"/>
          <w:w w:val="102"/>
          <w:sz w:val="22"/>
          <w:szCs w:val="22"/>
        </w:rPr>
      </w:pPr>
      <w:r>
        <w:rPr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ogłoszonym zaproszeniem do składania ofert</w:t>
      </w:r>
      <w:r>
        <w:rPr>
          <w:color w:val="000000"/>
          <w:spacing w:val="-7"/>
          <w:sz w:val="22"/>
          <w:szCs w:val="22"/>
        </w:rPr>
        <w:t xml:space="preserve"> na „</w:t>
      </w:r>
      <w:r>
        <w:rPr>
          <w:sz w:val="22"/>
          <w:szCs w:val="22"/>
          <w:u w:val="single"/>
        </w:rPr>
        <w:t xml:space="preserve">Świadczenie usług z zakresu prowadzenia parkingu strzeżonego </w:t>
      </w:r>
      <w:r>
        <w:rPr>
          <w:b/>
          <w:color w:val="000000"/>
          <w:spacing w:val="-7"/>
          <w:sz w:val="22"/>
          <w:szCs w:val="22"/>
        </w:rPr>
        <w:t>”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</w:r>
    </w:p>
    <w:p>
      <w:pPr>
        <w:pStyle w:val="TextBody"/>
        <w:rPr/>
      </w:pPr>
      <w:r>
        <w:rPr>
          <w:sz w:val="22"/>
          <w:szCs w:val="22"/>
        </w:rPr>
        <w:t>1. oferujemy cenę za wykonanie zamówienia na terenie administracyjnym  nr ………………</w:t>
      </w:r>
      <w:r>
        <w:rPr>
          <w:b/>
          <w:sz w:val="22"/>
          <w:szCs w:val="22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dres wykonywania usługi: ……………………………………………………………………………………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25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jazdu na parkin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1 dobę w pierwszych 3 miesiącach parkingow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1 dobę w następnych miesiącach parking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rower lub motorow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motocyk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ojazd o dopuszczalnej masie całkowitej do 3,5 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pojazd o dopuszczalnej masie całkowitej powyżej 3,5t do 7,5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ojazd o dopuszczalnej masie całkowitej powyżej 7,5t do 16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ojazd o dopuszczalnej masie całkowitej powyżej 16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</w:tbl>
    <w:p>
      <w:pPr>
        <w:pStyle w:val="Tekstpodstawowy2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Termin realizacji zamówienia: 12 miesięcy od daty zawarc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Oświadczamy, iż posiadamy wszelkie informacje niezbędne do przygotowania oferty i zgadzamy się z warunkami przedstawionymi w zaproszeniu do składania ofert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16"/>
          <w:sz w:val="22"/>
          <w:szCs w:val="22"/>
        </w:rPr>
        <w:t xml:space="preserve">4. </w:t>
      </w:r>
      <w:r>
        <w:rPr>
          <w:sz w:val="22"/>
          <w:szCs w:val="22"/>
        </w:rPr>
        <w:t>Oświadczamy, że oferowane ceny są cenami brutto i obejmującymi całą usługę bez jakichkolwiek opłat dodatkowych.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5. Oświadczamy, że jesteśmy uprawnieni do występowania w obrocie prawnym zgodnie z wymaganiami ustawowymi.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6. Oświadczamy, że  posiadamy niezbędną wiedzę i doświadczenie, potencjał ekonomiczny i możliwości techniczno-organizacyjne gwarantujące wykonywanie powyższych usług.</w:t>
        <w:br/>
        <w:t xml:space="preserve">7. Oświadczamy, że podejmujemy się całodobowej dyspozycyjności w zakresie usług objętych ofertą. </w:t>
        <w:br/>
        <w:t>8. Oświadczamy, że, Wykonawca nie był prawomocnie skazany za przestępstwo popełnione w związku z postępowaniem o zamówienie publiczne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, a w przypadku wyboru jego oferty, przedstawi aktualne zaświadczenie z Centralnego Rejestru Skazanych o niekaralności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 xml:space="preserve">9. 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10. Informacja o łączności całodobowej 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a) tel. kontaktowy ………………………………… osoba: ………………………………………………….</w:t>
      </w:r>
    </w:p>
    <w:p>
      <w:pPr>
        <w:pStyle w:val="Normal"/>
        <w:shd w:fill="FFFFFF" w:val="clear"/>
        <w:spacing w:lineRule="exact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hanging="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6:00Z</dcterms:created>
  <dc:creator>Starostwo Powiatowe Gryfino</dc:creator>
  <dc:description/>
  <cp:keywords/>
  <dc:language>en-US</dc:language>
  <cp:lastModifiedBy>Preferred Customer</cp:lastModifiedBy>
  <cp:lastPrinted>2011-01-17T11:39:00Z</cp:lastPrinted>
  <dcterms:modified xsi:type="dcterms:W3CDTF">2011-07-19T06:46:00Z</dcterms:modified>
  <cp:revision>2</cp:revision>
  <dc:subject/>
  <dc:title>Załącznik  nr l  do SIWZ</dc:title>
</cp:coreProperties>
</file>