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…….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pomiędz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Gryfińskim z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iedzibą w Gryfinie 74-100 przy ul. Sprzymierzonych 4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IP                              Regon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>reprezentowanym przez Zarząd powiatu, w imieniu którego działają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1.   Wojciech Konarski –  Starosta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  Jerzy Miler              - Wicestaros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wanym w treści umowy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a 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prezentowanym przez: 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wanym z treści umowy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 w:val="false"/>
          <w:sz w:val="24"/>
          <w:szCs w:val="24"/>
        </w:rPr>
        <w:t>zleca, a Wykonawca przyjmuje do wykonania zamówienie publiczne                      w przedmiocie świadczenia usług przechowywania pojazdów na parkingu strzeżonym, na podstawie dyspozycji usunięcia pojazdu wydanej przez policjanta lub strażnika gminnego (miejskiego), o których mowa w art. 130a ustawy z dnia   20 czerwca 1997r. Prawo o ruchu drogowym (Dz. U. z 2005r. Nr 108, poz. 908 z późn. zm.), zwanej dalej ustawa Prawo o ruchu drogowym.</w:t>
      </w:r>
    </w:p>
    <w:p>
      <w:pPr>
        <w:pStyle w:val="Normal"/>
        <w:ind w:left="360" w:hanging="36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 Umowa zostaje zawarta na podstawie art. 4 pkt 8 ustawy z dnia 29 stycznia 2004r. Prawo zamówień publicznych (Dz. U. z 2010r. Nr 113, poz. 759, z późn. zm.). </w:t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3. Płatnikiem faktur wystawionych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a usługi podane w ust. 1 jest Powiat Gryfiński. </w:t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 Dla potrzeb niniejszej umowy przyjmuje się że wartość umowy wynosi 15.000 zł brutto</w:t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left="300" w:hanging="30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obowiązuje się do świadczenia usług określonych w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1 ust. 1 umowy całodobowo na zasadach odpłatności tj. wg stawek określonych w ofercie z dnia ............................... (załącznik nr 1do umowy).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eny nie mogą ulec zmianie w trakcie trwania umowy.</w:t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jest zobowiązany do przechowywania pojazdu wraz z jego elementami na parkingu strzeżonym. W zakres usługi przechowywania pojazdu wchodzi, w szczególności: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umożliwienie osobom upoważnionym dokonywanie oględzin pojazdu na terenie parkingu strzeżonego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chowywanie w zabezpieczonym pomieszczeniu wyposażenia pojazdu, części lub innych elementów zabezpieczonego pojazdu, które zostały oddzielone od pojazdu i mogły by ulec zniszczeniu lub zaginięciu,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rzechowywanie pojazdu w taki sposób, by warunki atmosferyczne nie miały na niego negatywnego wpływu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ie, przekazanie pojazdu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Strony przyjmują, że rozliczenia z tytułu świadczonych usług będą następowały na podstawie faktur, rachunków wystawionych przez Wykonawcę po wykonaniu usługi na koniec danego miesiąca lub w następnym miesiącu. 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obliczenia wartości faktur, rachunków będą ceny jednostkowe zawarte w ofercie Wykonawcy.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płata za faktury będzie dokonywana przelewem</w:t>
      </w:r>
      <w:r>
        <w:rPr>
          <w:rFonts w:cs="Times New Roman" w:ascii="Times New Roman" w:hAnsi="Times New Roman"/>
          <w:sz w:val="24"/>
          <w:szCs w:val="24"/>
        </w:rPr>
        <w:t xml:space="preserve">na konto bankowe Wykonawcy wskazane w fakturze.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Termin zapłaty wynosi 30 dni od dnia doręczenia faktury, rachunku do Starostwa Powiatowego w Gryfinie. 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Do rozliczenia będą przyjmowane tylko faktury zawierające dane identyfikacyjne pojazdu, którego dotyczy faktura, w szczególności: numer zlecenia, typ pojazdu, jego markę, numer rejestracyjny, a jeśli go brak to numer nadwozi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ind w:left="200" w:hanging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autoSpaceDE w:val="false"/>
        <w:ind w:left="200" w:hanging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before="0" w:after="40"/>
        <w:contextualSpacing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Niniejsza umowa wyłącza odpowiedzialność </w:t>
      </w:r>
      <w:r>
        <w:rPr>
          <w:rFonts w:cs="Times New Roman" w:ascii="Times New Roman" w:hAnsi="Times New Roman"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a szkody wynikłe w pojazdach przechowywanych, którą to odpowiedzialność przejmuje w całości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bez względu na rodzaj posiadanego ubezpieczenia.</w:t>
      </w:r>
    </w:p>
    <w:p>
      <w:pPr>
        <w:pStyle w:val="Akapitzlist"/>
        <w:numPr>
          <w:ilvl w:val="0"/>
          <w:numId w:val="7"/>
        </w:numPr>
        <w:autoSpaceDE w:val="false"/>
        <w:spacing w:before="0" w:after="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zobowiązuje się ubezpieczyć przez cały okres trwania umowy w towarzystwie ubezpieczeniowym powszechnie uznawanym za wypłacalne, od wszelkich zdarzeń, za które            z uwagi na swoją działalność mógłby ponosić odpowiedzialność cywilną oraz za szkody materialne i niematerialne.</w:t>
      </w:r>
    </w:p>
    <w:p>
      <w:pPr>
        <w:pStyle w:val="Akapitzlist"/>
        <w:numPr>
          <w:ilvl w:val="0"/>
          <w:numId w:val="7"/>
        </w:numPr>
        <w:autoSpaceDE w:val="false"/>
        <w:spacing w:before="0" w:after="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obowiązuje się do okazywania </w:t>
      </w:r>
      <w:r>
        <w:rPr>
          <w:rFonts w:cs="Times New Roman" w:ascii="Times New Roman" w:hAnsi="Times New Roman"/>
          <w:sz w:val="24"/>
          <w:szCs w:val="24"/>
        </w:rPr>
        <w:t xml:space="preserve">Zamawiającemu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w czasie  obowiązywania niniejszej umowy aktualnej umowy ubezpieczenia, o której mowa w ust. 2 oraz do niezwłocznego informowania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o wszelkich zmianach dotyczących jego statusu prawnego i o prawnych ograniczeniach w kontynuowaniu działalności w zakresie świadczonych usłu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kowanie pojazdów winno się odbywać na parkingu strzeżonym,  ogrodzonym, oświetlonym oraz monitorowanym. Pojazdy uszkodzone winny być zabezpieczone w sposób niezagrażający środowisku, a jednocześnie tak, by ich stan nie uległ znacznemu pogorszeniu poprzez parkowani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przypadku niewykonania lub nienależytego wykonania usługi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zobowiązuje się do zapłacenia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kary umownej w wysokości 1% wartości umowy brutto. 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 nienależyte wykonanie umowy uważa się w szczególności: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dmowa przyjęcia pojazdu na parking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enie pojazdu przechowywanego lub rozgrabien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trony zobowiązują się do dokumentowania czynności związanych z przekazaniem pojazdów.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Podstawą przejęcia pojazdu w miejscu jego przechowywania tj. na parkingu, będzie kopia zlecenia przemieszczania pojazd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ę zawarto na okres od dnia 21.08.2011r. do dnia 21.08.2012r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może odstąpić od umowy w terminie 30 dni od dnia powzięcia wiadomości             o tych okolicznościach.</w:t>
      </w:r>
    </w:p>
    <w:p>
      <w:pPr>
        <w:pStyle w:val="Akapitzlist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Umowa może być wypowiedziana przez </w:t>
      </w:r>
      <w:r>
        <w:rPr>
          <w:rFonts w:cs="Times New Roman" w:ascii="Times New Roman" w:hAnsi="Times New Roman"/>
          <w:sz w:val="24"/>
          <w:szCs w:val="24"/>
        </w:rPr>
        <w:t>„Zamawiającego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w trybie natychmiastowym,               w przypadkach: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nie wywiązania się lub niewłaściwego wywiązywania się ze zobowiązań niniejszej umowy,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aistnienia po stronie </w:t>
      </w:r>
      <w:r>
        <w:rPr>
          <w:rFonts w:cs="Times New Roman" w:ascii="Times New Roman" w:hAnsi="Times New Roman"/>
          <w:sz w:val="24"/>
          <w:szCs w:val="24"/>
        </w:rPr>
        <w:t>„Wykonawcy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przesłanek określonych w art. 24 ustawy Prawo zamówień publicznych.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a wygasa z dniem 21.08.2012r bez potrzeby składania odrębnych oświadczeń woli</w:t>
      </w:r>
      <w:r>
        <w:rPr>
          <w:rFonts w:cs="Times New Roman" w:ascii="Times New Roman" w:hAnsi="Times New Roman"/>
          <w:sz w:val="24"/>
          <w:szCs w:val="24"/>
        </w:rPr>
        <w:t xml:space="preserve"> 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odpowiada za szkody wyrządzone osobom trzecim w skutek nie wywiązywania się lub nienależytego wywiązywania się z realizacji niniejszej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Wszelkie zmiany i uzupełnienia postanowień niniejszej umowy wymagają formy pisemnej pod rygorem nieważności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Wierzytelności wynikłe z realizacji niniejszej umowy nie mogą być przeniesione na osoby trzecie.s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sprawach nie uregulowanych postanowieniami umowy będą mieć zastosowanie przepisy Kodeksu cywilnego oraz przepisy ustawy Prawo o ruchu drogowym z przepisami wykonawczymi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pory mogące wyniknąć przy wykonywaniu umowy, strony poddają właściwości sądów powszechnych właściwych dla siedziby płatnika tj. Powiatu Gryfińskiego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Umowa zostaje sporządzona w czterech jednobrzmiących egzemplarzach, z których trzy egzemplarze otrzymuje Zamawiający a jeden Wykonawc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304" w:right="1105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7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eastAsia="Times New Roman" w:cs="Arial"/>
      <w:bCs/>
      <w:sz w:val="20"/>
      <w:szCs w:val="20"/>
    </w:rPr>
  </w:style>
  <w:style w:type="character" w:styleId="ZnakZnak1">
    <w:name w:val=" Znak Znak1"/>
    <w:qFormat/>
    <w:rPr>
      <w:rFonts w:ascii="Arial" w:hAnsi="Arial" w:eastAsia="Times New Roman" w:cs="Arial"/>
      <w:bCs/>
      <w:sz w:val="20"/>
      <w:szCs w:val="20"/>
    </w:rPr>
  </w:style>
  <w:style w:type="character" w:styleId="ZnakZnak">
    <w:name w:val=" Znak Znak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03:00Z</dcterms:created>
  <dc:creator>Beata Maciejewska</dc:creator>
  <dc:description/>
  <cp:keywords/>
  <dc:language>en-US</dc:language>
  <cp:lastModifiedBy>Mol</cp:lastModifiedBy>
  <cp:lastPrinted>2011-07-19T11:19:00Z</cp:lastPrinted>
  <dcterms:modified xsi:type="dcterms:W3CDTF">2011-07-19T09:19:00Z</dcterms:modified>
  <cp:revision>9</cp:revision>
  <dc:subject/>
  <dc:title/>
</cp:coreProperties>
</file>