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>W związku z postępowaniem na udzielenie zamówienia publicznego w trybie przetargu nieograniczonego na “</w:t>
      </w:r>
      <w:r>
        <w:rPr>
          <w:b/>
          <w:sz w:val="24"/>
          <w:szCs w:val="24"/>
        </w:rPr>
        <w:t>Udzielenie kredytu inwestycyjnego w wysokości 4.000.000 zł”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Oferujemy cenę za udzielenie wyzej wymienionego kredytu inwestycyjnego, którego oprocentowanie ustalone jest w oparciu o WIBOR 3M, powiększone o marżę w wysok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 </w:t>
      </w:r>
      <w:r>
        <w:rPr>
          <w:sz w:val="24"/>
          <w:szCs w:val="24"/>
        </w:rPr>
        <w:t>p.p (słownie: ……………………….. p.p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Okres kredytowania do dnia 31.12.2015 r.</w:t>
      </w:r>
    </w:p>
    <w:p>
      <w:pPr>
        <w:pStyle w:val="Normal"/>
        <w:jc w:val="both"/>
        <w:rPr/>
      </w:pPr>
      <w:r>
        <w:rPr>
          <w:sz w:val="24"/>
          <w:szCs w:val="24"/>
        </w:rPr>
        <w:t>3. Termin wykonywania zamówienia (przekazania kredytu przez Wykonawcę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I transza w terminie do dnia 31 sierpnia 2006 r. w kwocie 2 50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II transza w terminie do dnia 31 października 2006 r. w kwocie 1.500.000,00 z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 pod rygorem utraty wadium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5-30T11:27:00Z</cp:lastPrinted>
  <dcterms:modified xsi:type="dcterms:W3CDTF">2006-06-05T07:50:00Z</dcterms:modified>
  <cp:revision>21</cp:revision>
  <dc:subject/>
  <dc:title>Załącznik nr 1 do SIWZ</dc:title>
</cp:coreProperties>
</file>