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Załącznik Nr 5 do SIW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ubezbieczalni,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GWARANCJA UBEZPIECZENIOWA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  <w:sz w:val="24"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>(nazwa ubezpieczalni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24"/>
        </w:rPr>
        <w:t>Oddział w</w:t>
      </w:r>
      <w:r>
        <w:rPr>
          <w:i/>
          <w:sz w:val="16"/>
        </w:rPr>
        <w:t xml:space="preserve"> </w:t>
      </w:r>
      <w:r>
        <w:rPr>
          <w:sz w:val="24"/>
        </w:rPr>
        <w:t>......................................................................</w:t>
      </w:r>
      <w:r>
        <w:rPr>
          <w:i/>
          <w:sz w:val="24"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Zwany dalej Zakładem Ubezpieczeń, udziela gwarancji na rzecz...................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4"/>
        </w:rPr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  <w:sz w:val="24"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kład Ubezpieczeń zobowiązuje się nieodwołalnie i bezwarunkowo do zapłacenia całej kwoty zobowiązania na pierwsze żądanie 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w .....................................................zawierające  oświadczenie, że .............................................</w:t>
      </w:r>
    </w:p>
    <w:p>
      <w:pPr>
        <w:pStyle w:val="Normal"/>
        <w:ind w:left="708" w:firstLine="708"/>
        <w:rPr>
          <w:i/>
          <w:i/>
          <w:sz w:val="16"/>
        </w:rPr>
      </w:pPr>
      <w:r>
        <w:rPr>
          <w:i/>
          <w:sz w:val="16"/>
        </w:rPr>
        <w:t>(siedzib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 nie wywiązał się z tego zobowiązania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nazwa dostawcy-wykonawcy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terminie , wraz z dokumentem potwierdzającym ten fak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Gwarancja niniejsza ważna jest do   ........................</w:t>
        <w:tab/>
        <w:t>...........................         ...................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</w:r>
      <w:r>
        <w:rPr>
          <w:i/>
          <w:sz w:val="16"/>
        </w:rPr>
        <w:t xml:space="preserve">        (dzień)</w:t>
        <w:tab/>
        <w:tab/>
        <w:t xml:space="preserve">     (miesiąc)</w:t>
        <w:tab/>
        <w:t xml:space="preserve">                      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łącznie i wygasa automatycznie i całkowicie, jeżeli żądanie zapłaty wraz z oświadczeniem nie zostanie doręczone Zakładowi Ubezpieczeń w tym termin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</w:r>
      <w:r>
        <w:rPr>
          <w:sz w:val="24"/>
        </w:rPr>
        <w:t>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49:00Z</dcterms:created>
  <dc:creator>Starostwo Powiatowe</dc:creator>
  <dc:description/>
  <dc:language>en-US</dc:language>
  <cp:lastModifiedBy>Starostwo Powiatowe</cp:lastModifiedBy>
  <cp:lastPrinted>2004-10-01T11:54:00Z</cp:lastPrinted>
  <dcterms:modified xsi:type="dcterms:W3CDTF">2006-06-13T11:05:00Z</dcterms:modified>
  <cp:revision>3</cp:revision>
  <dc:subject/>
  <dc:title/>
</cp:coreProperties>
</file>