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6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120"/>
        <w:gridCol w:w="1236"/>
        <w:gridCol w:w="3960"/>
        <w:gridCol w:w="3060"/>
        <w:gridCol w:w="1260"/>
      </w:tblGrid>
      <w:tr>
        <w:trPr>
          <w:trHeight w:val="408" w:hRule="atLeast"/>
        </w:trPr>
        <w:tc>
          <w:tcPr>
            <w:tcW w:w="1063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Załącznik  nr 7 do SIWZ</w:t>
            </w:r>
          </w:p>
        </w:tc>
      </w:tr>
      <w:tr>
        <w:trPr>
          <w:trHeight w:val="408" w:hRule="atLeast"/>
        </w:trPr>
        <w:tc>
          <w:tcPr>
            <w:tcW w:w="10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 xml:space="preserve">WYKAZ DRÓG POWIATOWYCH                                       </w:t>
            </w:r>
          </w:p>
        </w:tc>
      </w:tr>
      <w:tr>
        <w:trPr>
          <w:trHeight w:val="300" w:hRule="atLeast"/>
        </w:trPr>
        <w:tc>
          <w:tcPr>
            <w:tcW w:w="10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 Gryfiński</w:t>
            </w:r>
          </w:p>
        </w:tc>
      </w:tr>
      <w:tr>
        <w:trPr>
          <w:trHeight w:val="624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tary nr drog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zwa drogi - przebie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Ulice w ciągu drog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owy              nr drogi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cin – Żelisławie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ardno – Pyrzy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1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czecin – Kołowo – Śmierdnic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2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ropole – Stare Czarnow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bacz – Dęb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4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nań – Żele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Z</w:t>
            </w:r>
          </w:p>
        </w:tc>
      </w:tr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fino – Li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ii Krajowej - Gryf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56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znań – Bielkow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eszewo – Chlebo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ebowo – Bino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klno – Babine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eszewo – Czepi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1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łtyń – Gaj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Z</w:t>
            </w:r>
          </w:p>
        </w:tc>
      </w:tr>
      <w:tr>
        <w:trPr>
          <w:trHeight w:val="52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klno – Widuchow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nwaldzka, Nadodrzańska, Mostowa   - Widuch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zenin – Chwarstnic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cja PKP Chwarstnica – Chwarstnic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5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warstnica – Bartko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6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czawno –Bartko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7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czawno – Pniew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4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pnica – Krajni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9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in – Kart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6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nowo – Ba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nowa            - B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6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iewice – Lubanowo – Kuno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6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ie – Kuno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owska         - B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6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iewice – Choj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kt Pyrzycki   - Choj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6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obnica – granica powia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5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6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aseczno – Swobnica – Strzesz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6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6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iaseczno – Tety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7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6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żnowo – Boży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6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ie – Dłuży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Żwirki i Wigury - Ba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9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6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czno – Piasko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uchowa – Lubano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nica – rzeka Od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2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zywin –Ryn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3Z</w:t>
            </w:r>
          </w:p>
        </w:tc>
      </w:tr>
      <w:tr>
        <w:trPr>
          <w:trHeight w:val="52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łodowo – Trzcińsko Zdrój – Warnic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entarna, Wolności, Dworcowa         -Trzcińsko Zd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siny – Lisie 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5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odna – Bieline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jna – Lisie Po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87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elczyn – Choj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nik Górny – Zatoń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9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jna – Pias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ojna – Krzym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 – Łukow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ocin – Trzciniec – Cedy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3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nów Dolny – rzeka Od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4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a Rudnica – rzeka Odr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ętno – Godk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6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ętno – Moryń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ezierze – Jelen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8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yń – Orzech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e Objezierze – Nowe Objezier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ojna – Białęg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1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nowo – Gogolice – Chełm Gór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zcińsko Zdrój – Drzeszcz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zcińsko Zdrój – Białęg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glana     - Trzcińsko Zd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4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uga – Gogol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5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zcińsko Zdrój – Klasztorn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plikowo – Tchórz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ów – Dobropole – Stołeczn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8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nice – Stare Łysogórk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rzańska, Dworcowa - Mory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yń – Ładko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ądno – Biel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nica – Wisł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2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szków – Białęg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owice – Wierzchlas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eszka I           - Mieszkow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4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in – Czel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owice – granica województ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6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owice – Sit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7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szkowice – Gozdowic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rzańska          - Mieszkow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szkowice – Kłos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zdowice – rzeka Odr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lin – rzeka Od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1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binek – Żarczy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guszczyn – Jelenin – Naros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3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szkowice – Macierz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ryńska          - Mieszkow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chów – Żelichów – Stare Łysogórk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kierki – droga nr 41 – 7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6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icz – Czarnówk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7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zdowice – Mory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lice – Stara Rudnic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9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chów – Radostów – Michał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zechów – Golic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1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iechów Górny – Orzech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iechów Górny – Szczawin – Cedy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3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nik Dolny – Krajnik Górny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zków – Wierzchlas – Ziel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5Z</w:t>
            </w:r>
          </w:p>
        </w:tc>
      </w:tr>
      <w:tr>
        <w:trPr>
          <w:trHeight w:val="52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1-7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ałęgi – Goszków – Wierzchla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Z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ieg starej drogi nr 3 przez Stare Czarno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cińska       -St. Czarno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j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nko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8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ie Skłodowskiej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orc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giellońsk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1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dł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ztor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pernik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k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użyck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yżwiarsk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arsk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szka I – g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0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od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oc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 Konst.3 Ma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3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oziński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sevel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neczn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iańsk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7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8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rtaczn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9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son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1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Żółkiewskiego Mickiewicz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2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y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p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3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obr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4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opnicki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5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usz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6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 Wolnośc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cztow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8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egien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9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erczewski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0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fin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go Ma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1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– Maj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ny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3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ycz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isacz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5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el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usz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7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siński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8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iewicz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a I – 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1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odległoś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ląt Lwowski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onier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4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orsk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6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acki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mon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8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kiewicz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acki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iańs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ymierzo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2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o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4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zkowi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– go Maj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5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p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6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ąbrowszczak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orc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8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ienna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9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ścieln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socińskieg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kiewicz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ynars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 Wolnośc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4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ycersk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5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enkiewicz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6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y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pi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7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usz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owa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9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c Wolnośc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k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ok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4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śni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eromski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zcińsko Zdró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go Lut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– go Ma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8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jnic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ściusz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kiewicz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Z</w:t>
            </w:r>
          </w:p>
        </w:tc>
      </w:tr>
      <w:tr>
        <w:trPr>
          <w:trHeight w:val="300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juszni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34:00Z</dcterms:created>
  <dc:creator>Powiatowy Zarząd Dróg w Gryfinie</dc:creator>
  <dc:description/>
  <dc:language>en-US</dc:language>
  <cp:lastModifiedBy>M_WYPCH</cp:lastModifiedBy>
  <dcterms:modified xsi:type="dcterms:W3CDTF">2006-07-04T10:34:00Z</dcterms:modified>
  <cp:revision>2</cp:revision>
  <dc:subject/>
  <dc:title>WYKAZ DRÓG POWIATOWYCH                                       </dc:title>
</cp:coreProperties>
</file>