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</w:rPr>
        <w:t>Załącznik nr 9a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GENERALNEGO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Generaln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Umowę Generalną zawiera się na okres 12 miesięcy to jest od ………...2006 r. – ………...2007 r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ć niniejszej Umowy stanowią warunki określone w SIWZ, załączniki nr 4 i 6 Specyfikacji  Istotnych  Warunków Zamówienia w trybie przetargu nieograniczonego  na „Ubezpieczenie odpowiedzialności  cywilnej oraz majątku trwałego Powiatu Gryfińskiego”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 ubezpieczeniach realizowanych w ramach niniejszej umowy będzie pośredniczył Broker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Przedmiot, zakres oraz okresy ubezpieczenia określone są w części B1 SIWZ, w załączniku nr 4 i 6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 mienia , Ubezpieczyciel zobowiązany jest przyjąć mienie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Poszczególne rodzaje ubezpieczenia realizowane będą zgodnie z warunkami określonymi  w niniejszej Umowie, Ofercie złożonej przez Ubezpieczyciela  i w zakresie określonym w zamówieniu publicznym w trybie przetargu nieograniczonego  na : „Ubezpieczenie odpowiedzialności cywilnej oraz majątku trwałego Powiatu Gryfińskiego„ 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określone są w załącznikach nr 4 i 6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 poszczególnych składników majątku Powiatu Gryfińskiego 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kowita roczna składka ubezpieczeniowa za ubezpieczenia objęte niniejszą umową generalną wynosi :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zęść całkowitej składki rocznej obejmująca składki za ubezpieczenia, w których roczny okres ubezpieczenia rozpoczyna się od dnia ……………..2006, tj. kwota ..................................................................................................................................płatna jest w czterech  równych  ratach zgodnie z zapisami  na  polisach ubezpieczenia poszczególnych grup mienia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 Rata płatna do dnia 10.10.200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01.200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II Rata płatna do dnia 10.04.200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V Rata płatna do dnia 10.06.2007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kładki za ubezpieczenia, w których roczne okresy ubezpieczenia rozpoczynają się w terminach późniejszych niż data zawarcia niniejszej umowy generalnej , płatne będą zgodnie z zapisami  na  polisach ubezpieczenia poszczególnych grup mienia 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>Wysokości łącznych rocznych udziałów własnych oraz franszyzy, określone są szczegółowo w części B1 SIWZ , załącznikach nr 4 i 6  Specyfikacji  Istotnych Warunków Zamówienia , ofercie złożonej przez oferent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Ofercie i Specyfikacji Istotnych Warunkach Zamówienia  oraz załącznikach do SIWZ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(faksem , e-mailem , lub pocztą ) oraz podania ubezpieczającemu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Należne odszkodowanie winno być wypłacone w pełnej wysokości  bez potrącenia składki za ra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iniejsza Umowa została zawarta na czas określony, tj. od dnia ………..2006-……………2007r..  W ubezpieczeniach, w których okresy ubezpieczenia rozpoczną się po dniu ……...2006 r. umowa niniejsza zachowuje moc do końca okresów ubezpieczenia, których to okres nie przekracza 12 miesię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sprawach nie uregulowanych w niniejszej umowie, w Ofercie złożonej przez Ubezpieczyciela i Specyfikacji Istotnych warunków  zamówienia wraz załącznikami ,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Umowa niniejsza wchodzi w życie z dniem …………..2006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ZAMAWIAJĄCY</w:t>
        <w:tab/>
        <w:tab/>
        <w:tab/>
        <w:tab/>
        <w:tab/>
        <w:t>WYKONAWCA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Twoja nazwa użytkownika</dc:creator>
  <dc:description/>
  <cp:keywords/>
  <dc:language>en-US</dc:language>
  <cp:lastModifiedBy>M_DIAK</cp:lastModifiedBy>
  <cp:lastPrinted>2006-08-10T15:12:00Z</cp:lastPrinted>
  <dcterms:modified xsi:type="dcterms:W3CDTF">2006-08-10T13:12:00Z</dcterms:modified>
  <cp:revision>35</cp:revision>
  <dc:subject/>
  <dc:title>Załącznik nr 8 do SIWZ</dc:title>
</cp:coreProperties>
</file>