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nazwa i nr rachunku bankowego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W związku z postępowaniem na udzielenie zamówienia publicznego w trybie przetargu nieograniczonego na „Zakup wraz z sukcesywną dostawą do wydziału komunikacji i transportu Starostwa Powiatowego w Gryfinie tablic rejestracyjnych wszystkich rodzajów wykonanych zgodnie z załącznikiem nr 8 do rozporządzenia Ministra Infrastruktury z dnia 22 lipca 2002 r. w sprawie rejestracji i oznaczenia pojazdów (dz. u. nr 133, poz. 1123, z późn. zm)”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emy łączną cenę za wykonanie zamówienia w wysokości  .................... zł brutto (słownie .......................................................................................................................) w tym podatek VAT .......... %  tj .................................... zł ( słownie:.....................................), </w:t>
      </w:r>
    </w:p>
    <w:p>
      <w:pPr>
        <w:pStyle w:val="Normal"/>
        <w:ind w:left="60" w:firstLine="360"/>
        <w:jc w:val="both"/>
        <w:rPr/>
      </w:pPr>
      <w:r>
        <w:rPr/>
        <w:t>na co składa się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68"/>
        <w:gridCol w:w="1417"/>
        <w:gridCol w:w="1418"/>
        <w:gridCol w:w="15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ta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tablic (szt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.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 (c x d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>
          <w:trHeight w:val="147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samochodowe zwyczajne jednorzędowe i dwurzędowe, tablice do przyczep, jednorzędowe i dwurzędowe, tablice czasowe samochodowe, tablice rejestracyjne indywidualne jednorzędowe i dwurzędowe, tablice rejestracyjne zabytkowe jednorzędowe i dwurzęd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cyklowo- ciągnikowe, tablice rejestracyjne czasowe motocyklowo- ciągnikowe, tablice rejestracyjne motocyklowe zabytk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ablice rejestracyjne motorowerowe, tablice rejestracyjne czasowe motorower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60" w:firstLine="360"/>
        <w:jc w:val="both"/>
        <w:rPr>
          <w:sz w:val="24"/>
          <w:szCs w:val="24"/>
        </w:rPr>
      </w:pPr>
      <w:r>
        <w:rPr>
          <w:sz w:val="24"/>
          <w:szCs w:val="24"/>
        </w:rPr>
        <w:t>oraz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ór i komisyjne zniszczenie tablic rejestracyjnych przyjętych przez Wydział do złomowania w sposób uniemożliwiający ich powtórne wykorzystanie.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12 miesięcy od daty podpisania umowy, przy czym dostawy będą realizowane sukcesywnie według potrzeb Zamawiającego, w ciągu 7 dni od zgłoszenia zapotrzeb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iż ceny jednostkowe wyrażone w ofercie są obowiązujące przez cały czas trwania um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rażamy zgodę na warunki płatności: przelewem w terminie 30 dni od daty otrzymania faktur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data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M_DIAK</cp:lastModifiedBy>
  <cp:lastPrinted>2006-08-24T11:05:00Z</cp:lastPrinted>
  <dcterms:modified xsi:type="dcterms:W3CDTF">2006-08-25T06:47:00Z</dcterms:modified>
  <cp:revision>18</cp:revision>
  <dc:subject/>
  <dc:title>Załącznik nr 1 do SIWZ</dc:title>
</cp:coreProperties>
</file>