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Modernizacja ewidencji gruntów, budynków dla miasta Gryfino obręby 1,2,3,4,5 w zakresie założenia ewidencji budynków i lokali, polegających na uzupełnieniu i weryfikacji komputerowych plików SWDE wydanych z bazy danych EGBiL powiatu gryfińskiego, prowadzonej w systemie bazy zintegrowanej w programie EWID 2000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ap I zamówienia - termin realizacji 15 grudnia 2006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p II zamówienia -  termin realizacji 30 marzec 2007 rok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rażamy zgodę na warunki płatności: przelewem do 21 dni od daty wpływu faktury do Zamawiającego, wraz z protokołem odbioru poszczególnych etapów zamówienia: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rozliczenie I etapu – 70 % ceny ofertowej,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b) rozliczenie II etapu – 30 % ceny ofertowej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9-21T09:13:00Z</cp:lastPrinted>
  <dcterms:modified xsi:type="dcterms:W3CDTF">2006-09-26T08:54:00Z</dcterms:modified>
  <cp:revision>25</cp:revision>
  <dc:subject/>
  <dc:title>Załącznik nr 1 do SIWZ</dc:title>
</cp:coreProperties>
</file>