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usługi geodezyj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……………. r. pomiędzy </w:t>
      </w:r>
      <w:r>
        <w:rPr>
          <w:b/>
          <w:szCs w:val="24"/>
        </w:rPr>
        <w:t>Starostą Gryfińskim</w:t>
      </w:r>
      <w:r>
        <w:rPr>
          <w:szCs w:val="24"/>
        </w:rPr>
        <w:t xml:space="preserve"> – </w:t>
      </w:r>
      <w:r>
        <w:rPr>
          <w:b/>
          <w:szCs w:val="24"/>
        </w:rPr>
        <w:t>Ewą De La Torre</w:t>
      </w:r>
      <w:r>
        <w:rPr>
          <w:szCs w:val="24"/>
        </w:rPr>
        <w:t xml:space="preserve"> z siedzibą przy ul. Sprzymierzonych 4, 74-100 Gryfino, NIP: 858-15-62-87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Zamawiający zleca, a Wykonawca zobowiązuje się wykonać następujące prace geodezyjne: </w:t>
      </w:r>
      <w:r>
        <w:rPr>
          <w:b/>
          <w:szCs w:val="24"/>
        </w:rPr>
        <w:t>modernizacja ewidencji gruntów, budynków dla miasta Gryfino obręby 1,2,3,4,5 w zakresie założenia ewidencji budynków i lokali, polegających na uzupełnieniu i weryfikacji komputerowych plików SWDE wydanych z bazy danych EGBiL powiatu gryfińskiego, prowadzonej w systemie bazy zintegrowanej w programie EWID 2000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Prace wykonane zostaną w dwóch etapach wyszczególnionych w załączniku nr 1 do umowy – „Szczegółowy opis przedmiotu zamówienia”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magania techniczne dotyczące prac określa Szczegółowy opis przedmiotu zamówienia (zał. nr 1 do SIWZ) stanowiące załącznik do niniejszej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Przedmiot umowy określony w § 1 zostanie wykonany w terminie od dnia podpisania niniejszej umowy do dnia 30 marca 2007  r. przy czym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</w:rPr>
        <w:t xml:space="preserve">ETAP I </w:t>
      </w:r>
      <w:r>
        <w:rPr>
          <w:color w:val="000000"/>
          <w:szCs w:val="24"/>
        </w:rPr>
        <w:t>do dnia 15 grudnia 2006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ETAP II</w:t>
      </w:r>
      <w:r>
        <w:rPr>
          <w:color w:val="000000"/>
          <w:szCs w:val="24"/>
        </w:rPr>
        <w:t xml:space="preserve"> do dnia 30 marca 2007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= .................................. zł. (brutto), słownie: zł.: .............................................................             przy czym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za wykonanie prac w ramach ETAPU I Zamawiający zobowiązuje się zapłacić Wykonawcy wynagrodzenie w wysokości .............................. zł. (netto) + ................................. zł. (VAT)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 wykonanie prac w ramach ETAPU II Zamawiający zobowiązuje się zapłacić Wykonawcy wynagrodzenie w wysokości ..................... zł. (netto) + ...................... zł. (VAT)                   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5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 Wykonawca jest zobowiązany do prowadzenia Dziennika Robót Geodezyjno-Kartograficznych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Zamawiający jest uprawniony do przeglądania Dziennika Robót Geodezyjno-Kartograficznych, kontrolowania postępu i jakości prac oraz wpisywania uwag i zaleceń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Z czynności odbioru Zamawiający sporządzi protokół, który po podpisaniu przez obie strony doręczy Wykonawcy w dniu zakończenia odbi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7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w toku czynności odbioru przedstawić Zamawiającemu kompletny operat techniczny i dokumenty prawno - technicz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ykonawca zobowiązany jest dostarczyć elektroniczne kopie bazy zapisane na dysku CD powstałe z wykonania przedmiotu umowy do zasobu Wydziału Geodezji, Kartografii i Katastru Starostwa Powiatowego w Gryfinie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8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. Zamawiający zobowiązuje się wypłacić Wykonawcy wynagrodzenie, o którym mowa w §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, za wykonaną pracę po przekazaniu jej obustronnie podpisanym protokołem odbioru i dostarczeniu faktury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Płatność przelewem do 21 dni od daty wpływu faktury do Zamawiającego, wraz z protokołem odbioru poszczególnych etapów zamówienia: </w:t>
      </w:r>
    </w:p>
    <w:p>
      <w:pPr>
        <w:pStyle w:val="Normal"/>
        <w:jc w:val="both"/>
        <w:rPr/>
      </w:pPr>
      <w:r>
        <w:rPr/>
        <w:t xml:space="preserve">a) rozliczenie I etapu – 70 % ceny ofertowej, </w:t>
      </w:r>
    </w:p>
    <w:p>
      <w:pPr>
        <w:pStyle w:val="Normal"/>
        <w:jc w:val="both"/>
        <w:rPr/>
      </w:pPr>
      <w:r>
        <w:rPr/>
        <w:t>b) rozliczenie II etapu – 30 % ceny ofertowej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9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0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obowiązany jest zapłacić Zamawiającemu karę umowną w wysokości 1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10 % wynagrodzenia brutto za zgłoszenie do odbioru prac z wadam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. Zamawiający zobowiązany jest zapłacić Wykonawcy karę umowną w wysokości 15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miany i uzupełnienia umowy, na warunkach określonych w art. 144 ust 1 ustawy, muszą być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kceptowane przez obie strony w formie pisemnej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MAWIAJ</w:t>
      </w:r>
      <w:r>
        <w:rPr>
          <w:color w:val="000000"/>
          <w:szCs w:val="24"/>
        </w:rPr>
        <w:t>Ą</w:t>
      </w:r>
      <w:r>
        <w:rPr>
          <w:b/>
          <w:bCs/>
          <w:color w:val="000000"/>
          <w:szCs w:val="24"/>
        </w:rPr>
        <w:t xml:space="preserve">CY: 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57:00Z</dcterms:created>
  <dc:creator>M_DIAK</dc:creator>
  <dc:description/>
  <cp:keywords/>
  <dc:language>en-US</dc:language>
  <cp:lastModifiedBy>M_DIAK</cp:lastModifiedBy>
  <cp:lastPrinted>2006-09-21T14:29:00Z</cp:lastPrinted>
  <dcterms:modified xsi:type="dcterms:W3CDTF">2006-09-21T12:29:00Z</dcterms:modified>
  <cp:revision>3</cp:revision>
  <dc:subject/>
  <dc:title/>
</cp:coreProperties>
</file>