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OPIS TECHNICZNY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do projektu pn. Termomodernizacja stropodachu wraz z wymianą instalacji odgromowej 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 Zespole Szkół Ponadgimnazjalnych nr 1 w Chojnie- budynek główny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 : Chojna ul.Dworcowa 3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Inwestor : Powiat Gryfiński </w:t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rzedmiot opracowania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   </w:t>
      </w:r>
      <w:r>
        <w:rPr>
          <w:rFonts w:cs="Arial" w:ascii="Arial Narrow" w:hAnsi="Arial Narrow"/>
          <w:color w:val="000000"/>
          <w:sz w:val="22"/>
        </w:rPr>
        <w:t xml:space="preserve">Przedmiotem opracowania jest termomodernizacja   stropodachu , wraz z pokryciem papą i wymianą  </w:t>
      </w:r>
    </w:p>
    <w:p>
      <w:pPr>
        <w:pStyle w:val="Normal"/>
        <w:rPr>
          <w:rFonts w:ascii="Arial Narrow" w:hAnsi="Arial Narrow" w:cs="Arial"/>
          <w:color w:val="000000"/>
          <w:sz w:val="22"/>
          <w:vertAlign w:val="superscript"/>
        </w:rPr>
      </w:pPr>
      <w:r>
        <w:rPr>
          <w:rFonts w:eastAsia="Arial Narrow" w:cs="Arial Narrow" w:ascii="Arial Narrow" w:hAnsi="Arial Narrow"/>
          <w:color w:val="000000"/>
          <w:sz w:val="22"/>
        </w:rPr>
        <w:t xml:space="preserve">              </w:t>
      </w:r>
      <w:r>
        <w:rPr>
          <w:rFonts w:cs="Arial" w:ascii="Arial Narrow" w:hAnsi="Arial Narrow"/>
          <w:color w:val="000000"/>
          <w:sz w:val="22"/>
        </w:rPr>
        <w:t>instalacji odgromowej na poziomie dachu.</w:t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b/>
          <w:color w:val="000000"/>
          <w:sz w:val="22"/>
          <w:szCs w:val="22"/>
          <w:vertAlign w:val="superscript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odstawa formalna opracowania</w:t>
      </w:r>
    </w:p>
    <w:p>
      <w:pPr>
        <w:pStyle w:val="TextBody"/>
        <w:ind w:left="720" w:hanging="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jekt wykonano na podstawie umowy z Powiatem Gryfińskim</w:t>
      </w:r>
    </w:p>
    <w:p>
      <w:pPr>
        <w:pStyle w:val="TextBody"/>
        <w:ind w:left="720" w:hanging="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Podstawa techniczna opracowania</w:t>
      </w:r>
    </w:p>
    <w:p>
      <w:pPr>
        <w:pStyle w:val="TextBody"/>
        <w:numPr>
          <w:ilvl w:val="1"/>
          <w:numId w:val="2"/>
        </w:numPr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nwentaryzacja  stropodachu</w:t>
      </w:r>
    </w:p>
    <w:p>
      <w:pPr>
        <w:pStyle w:val="TextBody"/>
        <w:numPr>
          <w:ilvl w:val="1"/>
          <w:numId w:val="2"/>
        </w:numPr>
        <w:jc w:val="left"/>
        <w:rPr/>
      </w:pPr>
      <w:r>
        <w:rPr>
          <w:rFonts w:cs="Arial Narrow" w:ascii="Arial Narrow" w:hAnsi="Arial Narrow"/>
          <w:color w:val="000000"/>
          <w:sz w:val="22"/>
          <w:szCs w:val="22"/>
        </w:rPr>
        <w:t>ocena techniczna konstrukcji i pokrycia dachu</w:t>
      </w:r>
    </w:p>
    <w:p>
      <w:pPr>
        <w:pStyle w:val="TextBody"/>
        <w:numPr>
          <w:ilvl w:val="1"/>
          <w:numId w:val="2"/>
        </w:numPr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bliczenia cieplno-wilgotnościowe dot stropodachu</w:t>
      </w:r>
    </w:p>
    <w:p>
      <w:pPr>
        <w:pStyle w:val="TextBody"/>
        <w:numPr>
          <w:ilvl w:val="1"/>
          <w:numId w:val="2"/>
        </w:numPr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bowiązujące przepisy i normy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Dane podstawowe - stan istniejący i projekt remontu</w:t>
      </w:r>
    </w:p>
    <w:p>
      <w:pPr>
        <w:pStyle w:val="TextBody"/>
        <w:ind w:left="360" w:hanging="0"/>
        <w:jc w:val="left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4.1. Dane ogólne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  <w:szCs w:val="22"/>
        </w:rPr>
        <w:t>Zakres opracowania obejmuje budynek główny liceum ogólnokształcącego w Chojnie.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  <w:szCs w:val="22"/>
        </w:rPr>
        <w:t>Jest to budynek  trzykondygnacyjny z poddaszem nieużytkowym , podpiwniczony 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  <w:szCs w:val="22"/>
        </w:rPr>
        <w:t>Ściany zewnętrzne z cegły pełnej gr.38cm ocieplone styropianem gr. 12cm.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  <w:vertAlign w:val="superscript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  <w:szCs w:val="22"/>
        </w:rPr>
        <w:t>Dach  dwuspadowy , kopertowy pokryty papą asfaltową. Nachylenie : 6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O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  <w:szCs w:val="22"/>
        </w:rPr>
        <w:t>Dane techniczne :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  <w:szCs w:val="22"/>
        </w:rPr>
        <w:t>Powierzchnia zabudowy :905,58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</w:t>
      </w:r>
      <w:r>
        <w:rPr>
          <w:rFonts w:cs="Arial Narrow" w:ascii="Arial Narrow" w:hAnsi="Arial Narrow"/>
          <w:color w:val="000000"/>
          <w:sz w:val="22"/>
          <w:szCs w:val="22"/>
        </w:rPr>
        <w:t>Kubatura : 16523,20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3</w:t>
      </w:r>
    </w:p>
    <w:p>
      <w:pPr>
        <w:pStyle w:val="TextBody"/>
        <w:ind w:left="360" w:hanging="0"/>
        <w:jc w:val="left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vertAlign w:val="superscript"/>
        </w:rPr>
      </w:r>
    </w:p>
    <w:p>
      <w:pPr>
        <w:pStyle w:val="TextBody"/>
        <w:ind w:firstLine="360"/>
        <w:jc w:val="left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4.3. Stropodach</w:t>
      </w:r>
    </w:p>
    <w:p>
      <w:pPr>
        <w:pStyle w:val="TextBody"/>
        <w:ind w:firstLine="36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</w:t>
      </w:r>
      <w:r>
        <w:rPr>
          <w:rFonts w:cs="Arial Narrow" w:ascii="Arial Narrow" w:hAnsi="Arial Narrow"/>
          <w:color w:val="000000"/>
          <w:sz w:val="22"/>
          <w:szCs w:val="22"/>
        </w:rPr>
        <w:t>W chwili obecnej stropodach nad strychem jest nieocieplany U=2,02 W/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. Niniejszy projekt dla </w:t>
      </w:r>
    </w:p>
    <w:p>
      <w:pPr>
        <w:pStyle w:val="TextBody"/>
        <w:ind w:firstLine="36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zlikwidowania strat ciepła przewiduje  ocieplenie stropodachu styropianem EPS 100  gr. 10cm . </w:t>
      </w:r>
    </w:p>
    <w:p>
      <w:pPr>
        <w:pStyle w:val="TextBody"/>
        <w:ind w:firstLine="36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ojektuje się zastosowanie płyt  styropianowych w laminowanych obustronnie papą.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Jak wynika z obliczeń   cieplno-wilgotnościowych współczynnik przenikania ciepła po   ociepleniu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>stropodachu wyniesie U=0,33 W/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.  Dopuszczalna wartość współczynnika przenikania ciepła dla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>stropodachu nieużytkowego w budynkach użyteczności publicznej wynosi: U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max</w:t>
      </w:r>
      <w:r>
        <w:rPr>
          <w:rFonts w:cs="Arial Narrow" w:ascii="Arial Narrow" w:hAnsi="Arial Narrow"/>
          <w:color w:val="000000"/>
          <w:sz w:val="22"/>
          <w:szCs w:val="22"/>
        </w:rPr>
        <w:t>= 0,50 W/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>K.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łyty styropianowe wkleić należy do uprzednio zagruntowanego roztworem asfaltowym dachu za pomocą 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lepiku na zimno .Nastepnie należy je zakołkować kołkami z kapturkami i trzpieniami stalowymi. Przyjęto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</w:t>
      </w:r>
      <w:r>
        <w:rPr>
          <w:rFonts w:cs="Arial Narrow" w:ascii="Arial Narrow" w:hAnsi="Arial Narrow"/>
          <w:color w:val="000000"/>
          <w:sz w:val="22"/>
          <w:szCs w:val="22"/>
        </w:rPr>
        <w:t>4szt/m2.</w:t>
      </w:r>
    </w:p>
    <w:p>
      <w:pPr>
        <w:pStyle w:val="TextBody"/>
        <w:jc w:val="left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TextBody"/>
        <w:ind w:firstLine="360"/>
        <w:jc w:val="left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4.4. Rynny i obróbki blacharskie</w:t>
      </w:r>
    </w:p>
    <w:p>
      <w:pPr>
        <w:pStyle w:val="TextBody"/>
        <w:ind w:left="540" w:hanging="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Rynny wykonane są obecnie z blachy stalowej ocynkowanej. Stan techniczny jest nie zadowalający . Projektuje się ich wymianę na rynny i obróbki z blachy tytan – cynk gr .0,6mm. Rynny podłączyć do istniejących wymienionych w ostatnim czasie rur spustowych . </w:t>
      </w:r>
    </w:p>
    <w:p>
      <w:pPr>
        <w:pStyle w:val="TextBody"/>
        <w:ind w:firstLine="36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4.5. Kominy</w:t>
      </w:r>
    </w:p>
    <w:p>
      <w:pPr>
        <w:pStyle w:val="TextBody"/>
        <w:ind w:left="540" w:hanging="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Istniejące kominy w części ponad dachem są w bardzo złym stanie technicznym. Projekt niniejszy przewiduje ich rozbiórkę i odtworzenie z cegły klinkierowej na śr wysokość 70cm.Kominy przekryć należy czapkami żelbetowymi .Kanały otworzyć w ściankach bocznych . W kratkach osadzić siatki p/owadom</w:t>
      </w:r>
    </w:p>
    <w:p>
      <w:pPr>
        <w:pStyle w:val="TextBody"/>
        <w:ind w:left="540" w:hanging="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ind w:left="540" w:hanging="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 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4.7. Pokrycie dachu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zewiduje się  zastosowanie papy termozgrzewalnej podkładowej i nawierzchniowej. Należy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</w:t>
      </w:r>
      <w:r>
        <w:rPr>
          <w:rFonts w:cs="Arial Narrow" w:ascii="Arial Narrow" w:hAnsi="Arial Narrow"/>
          <w:color w:val="000000"/>
          <w:sz w:val="22"/>
          <w:szCs w:val="22"/>
        </w:rPr>
        <w:t>zastosować papy o następujących parametrach :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papa podkładowa : modyfikowana elastomerem SBS, gr 3mm ,osnowa ; włóknina poliestrowa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wzmocniona , gramatura : 180g/m2 </w:t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papa nawierzchniowa : modyfikowana elastomerem SBS, gr 5mm ,osnowa ; włóknina poliestrowa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wzmocniona , gramatura : 280g/m2 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Uwagi końcowe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36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ałość robót prowadzić należy zgodnie z obowiązującymi normami i przepisami BHP a także „ Warunkami Technicznymi Wykonania i Odbioru Robót Budowlanych”. Wszelkie problemy wynikłe z realizacji tego projektu należy natychmiast zgłaszać do autorów opracowania. </w:t>
      </w:r>
    </w:p>
    <w:p>
      <w:pPr>
        <w:pStyle w:val="TextBody"/>
        <w:ind w:left="900" w:hanging="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36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boty związane z wymianą obróbek okapu , wymianą rynien i ich podłączeniem do rur spustowych prowadzić należy z podnośnika balkonowego. Pozostałe roboty na dachu wykonywać z użyciem pasów bezpieczeństwa.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36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ransport materiałów na dach i z dachu wykonywać za pomocą dźwigu samojezdnego</w:t>
      </w:r>
    </w:p>
    <w:p>
      <w:pPr>
        <w:pStyle w:val="TextBody"/>
        <w:ind w:left="360" w:hanging="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1260" w:hanging="360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Kategorycznie zabrania się samodzielnego zmieniania rozwiązań projektowych stosowania materiałów zamiennych i zmiany kolorystyki. Wszelkie zmiany muszą być uzgodnione z autorem projektu.</w:t>
      </w:r>
    </w:p>
    <w:p>
      <w:pPr>
        <w:pStyle w:val="TextBody"/>
        <w:jc w:val="left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left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ed przystąpieniem do robót Kierownik Budowy zobowiązany jest sporządzić plan bezpieczeństwa i ochrony zdrowia uwzględniający specyfikę robót.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</w:t>
      </w:r>
      <w:r>
        <w:rPr>
          <w:rFonts w:cs="Arial Narrow" w:ascii="Arial Narrow" w:hAnsi="Arial Narrow"/>
          <w:color w:val="000000"/>
          <w:sz w:val="18"/>
          <w:szCs w:val="18"/>
        </w:rPr>
        <w:t>mgr inż. Mirosław Strugarek</w:t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>
          <w:sz w:val="14"/>
        </w:rPr>
      </w:pPr>
      <w:r>
        <w:rPr>
          <w:rFonts w:eastAsia="Arial"/>
          <w:sz w:val="14"/>
        </w:rPr>
        <w:t xml:space="preserve">                                                               </w:t>
      </w:r>
      <w:r>
        <w:rPr>
          <w:sz w:val="14"/>
        </w:rPr>
        <w:t>upr nr 52/Sz/92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4:44:00Z</dcterms:created>
  <dc:creator>Maxon s.c.</dc:creator>
  <dc:description/>
  <cp:keywords/>
  <dc:language>en-US</dc:language>
  <cp:lastModifiedBy>M_DIAK</cp:lastModifiedBy>
  <cp:lastPrinted>2005-04-05T10:53:00Z</cp:lastPrinted>
  <dcterms:modified xsi:type="dcterms:W3CDTF">2006-10-04T11:07:00Z</dcterms:modified>
  <cp:revision>4</cp:revision>
  <dc:subject/>
  <dc:title>OPIS TECHNICZNY</dc:title>
</cp:coreProperties>
</file>