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8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Adaptacja dawnych osnów poligonowych IV klasy (ciągi I rzędu) na osnowę pomiarową oraz przeliczenie osnów szczegółowych i pomiarowych z układu „65” na układ „2000””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ryczałtową za wykonanie zadania w wysokości ……………… zł brutto (słownie ………………………………………….) w tym podatek VAT w wysokości ………… zł tj. …….. %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tap I zamówienia - termin realizacji 8 grudnia 2006 rok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tap II zamówienia -  termin realizacji 30 kwiecień 2007 rok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rażamy zgodę na warunki płatności: przelewem do 21 dni od daty wpływu faktury do Zamawiającego, wraz z protokołem odbioru poszczególnych etapów zamówienia: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a) rozliczenie I etapu – 85 % ceny ofertowej,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b) rozliczenie II etapu – 15 % ceny ofertowej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6-09-21T09:13:00Z</cp:lastPrinted>
  <dcterms:modified xsi:type="dcterms:W3CDTF">2006-10-25T08:46:00Z</dcterms:modified>
  <cp:revision>26</cp:revision>
  <dc:subject/>
  <dc:title>Załącznik nr 1 do SIWZ</dc:title>
</cp:coreProperties>
</file>