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                              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pieczęć Wykonawcy)                                                                                                                                     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WYKONANYCH USŁUG BANKOWY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620"/>
        <w:gridCol w:w="2160"/>
        <w:gridCol w:w="180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       i zakończenia usłu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iejsce wykonywa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Krótki op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mawiając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35:00Z</dcterms:created>
  <dc:creator>Starostwo Powiatowe Gryfino</dc:creator>
  <dc:description/>
  <cp:keywords/>
  <dc:language>en-US</dc:language>
  <cp:lastModifiedBy>Preferred Customer</cp:lastModifiedBy>
  <cp:lastPrinted>2005-01-19T09:01:00Z</cp:lastPrinted>
  <dcterms:modified xsi:type="dcterms:W3CDTF">2006-11-28T10:11:00Z</dcterms:modified>
  <cp:revision>5</cp:revision>
  <dc:subject/>
  <dc:title/>
</cp:coreProperties>
</file>