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Pełnienie nadzoru inwestorskiego nad inwestycją polegającą na przebudowie, rozbudowie, nadbudowie zespołu budynków, zagospodarowanie terenów rekreacyjnych i sportowych, segregacja układu komunikacji kołowej i pieszej oraz odrestaurowanie murów obronnych w Specjalnym Ośrodku Szkolno-Wychowawczym w Chojnie – I etap</w:t>
      </w:r>
      <w:r>
        <w:rPr>
          <w:b/>
          <w:sz w:val="24"/>
          <w:szCs w:val="24"/>
        </w:rPr>
        <w:t>”</w:t>
      </w:r>
    </w:p>
    <w:p>
      <w:pPr>
        <w:pStyle w:val="Normal"/>
        <w:ind w:left="60"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ferujemy łączną cenę ryczałtową za wykonanie zadania w wysokości ……………… zł brutto (słownie ………………………………………….) w tym podatek VAT w wysokości ………… zł tj. …….. %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o składa się: 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cena za wykonanie zadania obejmującego część I zamówienia określonego w SIWZ ………………….…zł brutto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za wykonanie zadania obejmującego część II zamówienia określonego w SIWZ ……………………zł brutto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zór inwestorski sprawowany będzie w sposób ciągły, od momentu przekazania placu budowy Wykonawcy robót, do momentu przekazania obiektu do użytkowania oraz w okresie gwarancyjnym na wezwanie Inwestora – dotyczy każdej z części zamówieni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w terminie do 30 dni od daty otrzymania faktur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M_DIAK</cp:lastModifiedBy>
  <cp:lastPrinted>2007-02-01T12:37:00Z</cp:lastPrinted>
  <dcterms:modified xsi:type="dcterms:W3CDTF">2007-02-01T11:37:00Z</dcterms:modified>
  <cp:revision>36</cp:revision>
  <dc:subject/>
  <dc:title>Załącznik nr 1 do SIWZ</dc:title>
</cp:coreProperties>
</file>