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Domylnie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shd w:fill="FFFFFF" w:val="clear"/>
        <w:ind w:right="7" w:hanging="0"/>
        <w:rPr/>
      </w:pPr>
      <w:r>
        <w:rPr/>
        <w:t>(nazwa i nr rachunku bankowego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pacing w:val="-8"/>
          <w:sz w:val="24"/>
          <w:szCs w:val="24"/>
        </w:rPr>
        <w:t>W związku z postępowaniem o udzielenie zamówienia publicznego w trybie zapytania o cenę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b/>
          <w:bCs/>
          <w:i/>
          <w:iCs/>
          <w:sz w:val="24"/>
          <w:szCs w:val="24"/>
        </w:rPr>
        <w:t xml:space="preserve"> „Wykonanie   dokumentacji projektowo-kosztorysowyej  na    docieplenie przegród zewnętrznych budynku i wykonannie elewacji – termomodernizacja jednostki powiatowej Poradnia Psychologiczno-Pedagogiczna w Gryfinie oraz na docieplenie ścian zewnętrznych budynków i wykonanie elewacji – termomodernizacja jednostki powiatowej Dom Dziecka w Trzcińsku Zdroju””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4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godnie z załączonymi kosztorysami szczegółowymi oferujemy wykonanie zamówienia:</w:t>
      </w:r>
    </w:p>
    <w:p>
      <w:pPr>
        <w:pStyle w:val="Tekstpodstawowy2"/>
        <w:widowControl w:val="false"/>
        <w:numPr>
          <w:ilvl w:val="0"/>
          <w:numId w:val="5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zakresie dotyczącym części I za łączną kwotę: ........................................................zł  brutto (słownie:................................................................................) w tym podatek VAT ...................... (słownie: ...............................................................................) czyli .....................%*</w:t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 w:val="24"/>
          <w:szCs w:val="24"/>
        </w:rPr>
        <w:t>w zakresie dotyczącym części II za łączną kwotę: ........................................................zł  brutto (słownie:................................................................................) w tym podatek VAT ...................... (słownie: ...............................................................................) czyli .....................%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Termin realizacji zamówienia: </w:t>
        <w:tab/>
        <w:t>I część – 45 dni od daty zawarcia umowy.*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II część – 45 dni od daty zawarcia umowy.*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3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 w 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b/>
        </w:rPr>
        <w:t>(* niepotrzebne skreślić)</w:t>
      </w:r>
    </w:p>
    <w:p>
      <w:pPr>
        <w:pStyle w:val="Normal"/>
        <w:shd w:fill="FFFFFF" w:val="clear"/>
        <w:spacing w:lineRule="exact" w:line="276"/>
        <w:ind w:left="708" w:firstLine="708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/>
      </w:pPr>
      <w:r>
        <w:rPr/>
        <w:t>…………………</w:t>
      </w:r>
      <w:r>
        <w:rPr/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18:00Z</dcterms:created>
  <dc:creator>Starostwo Powiatowe</dc:creator>
  <dc:description/>
  <cp:keywords/>
  <dc:language>en-US</dc:language>
  <cp:lastModifiedBy>Preferred Customer</cp:lastModifiedBy>
  <cp:lastPrinted>2007-02-01T12:37:00Z</cp:lastPrinted>
  <dcterms:modified xsi:type="dcterms:W3CDTF">2007-03-16T13:18:00Z</dcterms:modified>
  <cp:revision>2</cp:revision>
  <dc:subject/>
  <dc:title>Załącznik nr 1 do SIWZ</dc:title>
</cp:coreProperties>
</file>