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Gryfino, dnia 07 maja  2007 r.</w:t>
      </w:r>
    </w:p>
    <w:p>
      <w:pPr>
        <w:pStyle w:val="Normal"/>
        <w:rPr/>
      </w:pPr>
      <w:r>
        <w:rPr/>
        <w:t>RI.BD.3431-06/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Uczestnicy postępowani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Wszys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 o złożeniu protes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zwanie do przyłączenia się  do postępowania toczącego się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wyniku wniesienia protes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1 ust. 3 Prawa zamówień publicznych zawiadamiam, że w postępowaniu pn. „</w:t>
      </w:r>
      <w:r>
        <w:rPr>
          <w:b/>
          <w:bCs/>
        </w:rPr>
        <w:t>Opracowanie studium wykonalności dla  inwestycji  pn. „Przebudowa, rozbudowa, nadbudowa zespołu budynków, zagospodarowanie terenów rekreacyjnych i sportowych, segregacji układu komunikacji kołowej i pieszej oraz odrestaurowanie murów obronnych w Specjalnym Ośrodku Szkolno-Wychowawczym w Chojnie”</w:t>
      </w:r>
    </w:p>
    <w:p>
      <w:pPr>
        <w:pStyle w:val="Normal"/>
        <w:jc w:val="both"/>
        <w:rPr/>
      </w:pPr>
      <w:r>
        <w:rPr/>
        <w:t>został wniesiony przez Wykonawcę „VENTO CONSULTING”, Poznań, ul. Ostrołęcka 1</w:t>
      </w:r>
      <w:r>
        <w:rPr>
          <w:rFonts w:cs="Tahoma" w:ascii="Tahoma" w:hAnsi="Tahoma"/>
        </w:rPr>
        <w:t xml:space="preserve"> </w:t>
      </w:r>
      <w:r>
        <w:rPr/>
        <w:t>protest ( w załączeni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wzywam Państwa do przyłączenia się do postępowania toczącego się w wyniku wniesienia protestu w terminie 3 dni od dnia otrzymania niniejszego pisma.</w:t>
      </w:r>
    </w:p>
    <w:p>
      <w:pPr>
        <w:pStyle w:val="Normal"/>
        <w:jc w:val="both"/>
        <w:rPr/>
      </w:pPr>
      <w:r>
        <w:rPr/>
        <w:t xml:space="preserve">W przypadku przyłączenia się przez Państwa do postępowania toczącego się w wyniku wniesienia protestu macie Państwo obowiąze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skazać swój interes prawny w przystąpieniu i określić swoje żądania w zakresie zarzutów zawartych w proteśc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nieść zgłoszenie do zamawiającego, a jego kopię jednocześnie przekazać Wykonawcy, który wniósł pro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56:00Z</dcterms:created>
  <dc:creator>M_DIAK</dc:creator>
  <dc:description/>
  <cp:keywords/>
  <dc:language>en-US</dc:language>
  <cp:lastModifiedBy>Preferred Customer</cp:lastModifiedBy>
  <cp:lastPrinted>2007-04-30T13:39:00Z</cp:lastPrinted>
  <dcterms:modified xsi:type="dcterms:W3CDTF">2007-05-07T13:56:00Z</dcterms:modified>
  <cp:revision>2</cp:revision>
  <dc:subject/>
  <dc:title>Gryfino, dnia 07 maja  2007 r</dc:title>
</cp:coreProperties>
</file>