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6"/>
        </w:rPr>
        <w:t>Umowa nr ………….</w:t>
      </w:r>
    </w:p>
    <w:p>
      <w:pPr>
        <w:pStyle w:val="Subtitle"/>
        <w:rPr>
          <w:sz w:val="26"/>
        </w:rPr>
      </w:pPr>
      <w:r>
        <w:rPr>
          <w:sz w:val="26"/>
        </w:rPr>
        <w:t>na usługi geodezyjn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Gryfinie w dniu ……………. r. pomiędzy </w:t>
      </w:r>
      <w:r>
        <w:rPr>
          <w:b/>
          <w:sz w:val="22"/>
          <w:szCs w:val="22"/>
        </w:rPr>
        <w:t>Starostą Gryfińskim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Wojciechem Konarskim,</w:t>
      </w:r>
      <w:r>
        <w:rPr>
          <w:sz w:val="22"/>
          <w:szCs w:val="22"/>
        </w:rPr>
        <w:t xml:space="preserve"> z siedzibą przy ul. Sprzymierzonych 4, 74-100 Gryfino, NIP: 858-15-62-872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„Zamawiającym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„Wykonawcą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warta w wyniku wyłonienia w trybie przetargu nieograniczonego na </w:t>
      </w:r>
    </w:p>
    <w:p>
      <w:pPr>
        <w:pStyle w:val="Header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Utworzenie cyfrowej kopii dokumentów Powiatowego Zasobu Geodezyjno-Kartograficznego oraz  uzupełnienie bazy operatów w programie EWID 2000” najkorzystniejszej oferty, na podstawie ustawy z dnia 29 stycznia 2004 r. Prawo zamówień publicznych (tekst jedn. Dz. U. z 2006 r. Nr 164, poz.1163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</w:t>
      </w:r>
    </w:p>
    <w:p>
      <w:pPr>
        <w:pStyle w:val="Normal"/>
        <w:ind w:left="-76" w:hanging="0"/>
        <w:jc w:val="both"/>
        <w:rPr/>
      </w:pPr>
      <w:r>
        <w:rPr>
          <w:sz w:val="22"/>
        </w:rPr>
        <w:t>Zamawiający zamawia, a Wykonawca zobowiązuje się do wykonania zamówienia polegającego na informatyzacji materiałów zasobu geodezyjno-kartograficznego i załadowaniu danych do systemu informatycznego prowadzonego w relacyjnej bazie Oracle w zintegrowanym systemie EWID 2000” – zgodnie z załącznikiem Nr 1 do niniejszej umow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2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b w:val="false"/>
        </w:rPr>
        <w:t>Wykonawca zobowiązuje się udzielania przedmiotowego zamówienia w terminie do 8 miesięcy od dnia zawarcia umow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Całkowitą cenę zamówienia, o którym mowa w § 1 ustala się na kwotę ………….. netto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(słownie: ………………..), …………. brutto (słownie: …………………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Zapłata za realizację zamówienia nastąpi przelewem na konto wykonawcy, w terminie do 21 dni od dnia przedłożenia faktury, po uprzednim dokonaniu komisyjnego odbioru przedmiotu zamówieni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4</w:t>
      </w:r>
    </w:p>
    <w:p>
      <w:pPr>
        <w:pStyle w:val="Normal"/>
        <w:autoSpaceDE w:val="false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1. Wykonawca zawiadomi Zamawiającego o dniu gotowości do odbioru prac, a Zamawiający </w:t>
      </w:r>
    </w:p>
    <w:p>
      <w:pPr>
        <w:pStyle w:val="Normal"/>
        <w:autoSpaceDE w:val="false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    </w:t>
      </w:r>
      <w:r>
        <w:rPr>
          <w:color w:val="000000"/>
          <w:sz w:val="22"/>
          <w:szCs w:val="24"/>
        </w:rPr>
        <w:t xml:space="preserve">przeprowadzi czynności odbioru roboty w terminie uzgodnionym przez strony, najpóźniej w ciągu 30 </w:t>
      </w:r>
    </w:p>
    <w:p>
      <w:pPr>
        <w:pStyle w:val="Normal"/>
        <w:autoSpaceDE w:val="false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    </w:t>
      </w:r>
      <w:r>
        <w:rPr>
          <w:color w:val="000000"/>
          <w:sz w:val="22"/>
          <w:szCs w:val="24"/>
        </w:rPr>
        <w:t>dni od daty gotowości do odbioru.</w:t>
      </w:r>
    </w:p>
    <w:p>
      <w:pPr>
        <w:pStyle w:val="Normal"/>
        <w:autoSpaceDE w:val="false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2. Z czynności odbioru Zamawiający sporządzi protokół, który po podpisaniu przez obie strony doręczy </w:t>
      </w:r>
    </w:p>
    <w:p>
      <w:pPr>
        <w:pStyle w:val="Normal"/>
        <w:autoSpaceDE w:val="false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    </w:t>
      </w:r>
      <w:r>
        <w:rPr>
          <w:color w:val="000000"/>
          <w:sz w:val="22"/>
          <w:szCs w:val="24"/>
        </w:rPr>
        <w:t>Wykonawcy w dniu zakończenia odbioru.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  <w:t>§ 5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Strony ustalają odpowiedzialność w formie kar umownych według następujących zasad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wykonawca zapłaci Zamawiającemu kary umowne w następujących przypadk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</w:rPr>
      </w:pPr>
      <w:r>
        <w:rPr>
          <w:sz w:val="22"/>
        </w:rPr>
        <w:t>za nieterminowe wykonanie zobowiązania ustala się karę umowną w wysokości 0,5% wartości zamówienia za każdy dzień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</w:rPr>
      </w:pPr>
      <w:r>
        <w:rPr>
          <w:sz w:val="22"/>
        </w:rPr>
        <w:t>za odstąpienie od umowy przez Wykonawcę karę umowną w wysokości 10% wartości zamówienia,</w:t>
      </w:r>
    </w:p>
    <w:p>
      <w:pPr>
        <w:pStyle w:val="Tekstpodstawowy3"/>
        <w:numPr>
          <w:ilvl w:val="0"/>
          <w:numId w:val="5"/>
        </w:numPr>
        <w:rPr/>
      </w:pPr>
      <w:r>
        <w:rPr/>
        <w:t>W przypadku wystąpienia szkody Zamawiający zastrzega sobie prawo dochodzenia odszkodowania niezależnie od naliczanych kar umowny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6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Zamawiający zastrzega sobie prawo jednostronnego odstąpienia od umowy w przypadku nie podjęcia realizacji zobowiązania przez Wykonawcę w okresie 30 dni od dnia podpisania niniejszej umowy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W razie wystąpienia istotnej zmiany okoliczności powodującej, że wykonanie umowy nie leży w interesie publicznym, czego nie można było przewidzieć w chwili zawarcia umowy, Zamawiający może odstąpić od umowy w terminie miesiąca od powzięcia wiadomości o powyższych okolicznościach. W takim wypadku dostawca lub wykonawca może żądać jedynie wynagrodzenia należnego mu z tytułu wykonania części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7</w:t>
      </w:r>
    </w:p>
    <w:p>
      <w:pPr>
        <w:pStyle w:val="TextBody"/>
        <w:rPr/>
      </w:pPr>
      <w:r>
        <w:rPr>
          <w:sz w:val="22"/>
        </w:rPr>
        <w:t>W sprawach nieuregulowanych niniejszą umową mają zastosowanie przepisy Kodeksu cywilnego i ustawy Prawo zamówień publicz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8</w:t>
      </w:r>
    </w:p>
    <w:p>
      <w:pPr>
        <w:pStyle w:val="TextBody"/>
        <w:rPr/>
      </w:pPr>
      <w:r>
        <w:rPr>
          <w:sz w:val="22"/>
        </w:rPr>
        <w:t>Na przedmiot zamówienia wykonawca udziela 3 letniej gwarancji (zgodnie z Formularzem ofertowym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9</w:t>
      </w:r>
    </w:p>
    <w:p>
      <w:pPr>
        <w:pStyle w:val="TextBody"/>
        <w:rPr>
          <w:sz w:val="22"/>
        </w:rPr>
      </w:pPr>
      <w:r>
        <w:rPr>
          <w:sz w:val="22"/>
        </w:rPr>
        <w:t>Integralną część umowy stanowi Specyfikacja Istotnych Warunków Zamówienia na „ Utworzenie cyfrowej kopii dokumentów Powiatowego Zasobu Geodezyjno-Kartograficznego oraz uzupełnienie bazy operatów w programie EWID 2000” oraz oferta wykonawcy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10</w:t>
      </w:r>
    </w:p>
    <w:p>
      <w:pPr>
        <w:pStyle w:val="TextBody"/>
        <w:rPr>
          <w:sz w:val="22"/>
        </w:rPr>
      </w:pPr>
      <w:r>
        <w:rPr>
          <w:sz w:val="22"/>
        </w:rPr>
        <w:t>Do rozpatrywania sporów między stronami o właściwości miejscowej sądu decyduje siedziba Zamawiająceg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11</w:t>
      </w:r>
    </w:p>
    <w:p>
      <w:pPr>
        <w:pStyle w:val="TextBody"/>
        <w:rPr>
          <w:sz w:val="22"/>
        </w:rPr>
      </w:pPr>
      <w:r>
        <w:rPr>
          <w:sz w:val="22"/>
        </w:rPr>
        <w:t>Wszelkie zmiany jakie strony chciałyby wprowadzić do ustaleń wynikających z niniejszej umowy wymagają formy pisemnej i zgody obu stron pod rygorem nieważności takich zmian. Zmiany te nie mogą naruszać postanowień art. 144 ustawy Prawo zamówień publicz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12</w:t>
      </w:r>
    </w:p>
    <w:p>
      <w:pPr>
        <w:pStyle w:val="TextBody"/>
        <w:rPr>
          <w:sz w:val="22"/>
        </w:rPr>
      </w:pPr>
      <w:r>
        <w:rPr>
          <w:sz w:val="22"/>
        </w:rPr>
        <w:t>Umowę sporządzono w czterech jednobrzmiących egzemplarzach, z czego jeden otrzymuje Wykonawca, pozostałe trzy Zamawiający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Wykonawca: </w:t>
        <w:tab/>
        <w:tab/>
        <w:tab/>
        <w:tab/>
        <w:tab/>
        <w:tab/>
        <w:tab/>
        <w:tab/>
        <w:tab/>
        <w:tab/>
        <w:t>Zamawiający:</w:t>
      </w:r>
      <w:r>
        <w:br w:type="page"/>
      </w:r>
    </w:p>
    <w:p>
      <w:pPr>
        <w:pStyle w:val="TextBody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1 </w:t>
      </w:r>
    </w:p>
    <w:p>
      <w:pPr>
        <w:pStyle w:val="TextBody"/>
        <w:jc w:val="right"/>
        <w:rPr>
          <w:b/>
          <w:b/>
          <w:sz w:val="22"/>
        </w:rPr>
      </w:pPr>
      <w:r>
        <w:rPr>
          <w:b/>
          <w:sz w:val="22"/>
        </w:rPr>
        <w:t>do umowy z dnia…………….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rzedmiotem zamówienia jest uzupełnienie bazy danych systemu EWID 2000 o dodatkowe elementy związane z gromadzeniem i zarządzaniem danymi powiatowego zasobu geodezyjno-kartograficznego. Przedmiot zamówienia obejmuje przetworzenie dokumentów geodezyjnych  w postaci analogowej do postaci cyfrowej, zintegrowanie tych dokumentów z mapą numeryczną  prowadzoną w systemie EWID 2000. Przetworzenie obejmuj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skanowanie i integrację </w:t>
      </w:r>
      <w:r>
        <w:rPr>
          <w:b/>
          <w:sz w:val="22"/>
        </w:rPr>
        <w:t>szkiców podstawowych</w:t>
      </w:r>
      <w:r>
        <w:rPr>
          <w:sz w:val="22"/>
        </w:rPr>
        <w:t xml:space="preserve"> z powiatu gryfińskiego, 9 gmi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skanowanie i integrację </w:t>
      </w:r>
      <w:r>
        <w:rPr>
          <w:b/>
          <w:sz w:val="22"/>
        </w:rPr>
        <w:t>dokumentów zawartych w operatach prawnych</w:t>
      </w:r>
      <w:r>
        <w:rPr>
          <w:sz w:val="22"/>
        </w:rPr>
        <w:t xml:space="preserve"> powiatowego zasobu geodezyjnego,  znajduącego się w Starostwie Powiatowym w Gryfinie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Skanowaniem należy objąć szkice polowe i wykazy współrzędnych</w:t>
      </w:r>
      <w:r>
        <w:rPr>
          <w:sz w:val="22"/>
        </w:rPr>
        <w:t>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Dokumenty należy przetworzyć z postaci analogowej do postaci rastrowej w formacie JPEG, o rozdzielczości około 2200 pikseli a następnie je zintegrować z elementami zawartymi w treści numerycznej mapy ewidencji gruntów i budyn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Zamówienie należy zrealizować z wykorzystaniem sprzętu i oprogramowania wykonawcy, w sposób nie zakłócający bieżącej pracy ośrodka dokumentacji geodezyjnej i kartograf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Zamawiający przeprowadzi odbiór przedmiotu zamówienia poprzez wyrywkową kontrolę działania systemu na bazie weryfikacji rzeczywistych danych, dotychczas funkcjonujących w postaci analog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Wykonawca przekaże pliki rastrowe opracowanych dokumentów w dwóch egzemplarzach na dyskach C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  <w:u w:val="single"/>
        </w:rPr>
        <w:t>Przekazane opracowanie musi spełniać następujące warun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działać pod kontrolą systemu EWID 2000, stosowanym przez Zamawiającego do prowadzenia powiatowego zasobu geodezyjnego i kartograficznego  wraz z ewidencją  gruntów i budyn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zapewnić dostęp do zintegrowanego z mapą numeryczną dokumentu przez wskazanie obszaru na mapie numerycznej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</w:tabs>
      <w:ind w:left="426" w:hanging="426"/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7:47:00Z</dcterms:created>
  <dc:creator>Gabinet Wojewody</dc:creator>
  <dc:description/>
  <cp:keywords/>
  <dc:language>en-US</dc:language>
  <cp:lastModifiedBy>M_DIAK</cp:lastModifiedBy>
  <cp:lastPrinted>2007-04-12T10:05:00Z</cp:lastPrinted>
  <dcterms:modified xsi:type="dcterms:W3CDTF">2007-04-12T08:08:00Z</dcterms:modified>
  <cp:revision>70</cp:revision>
  <dc:subject/>
  <dc:title>Umowa Nr </dc:title>
</cp:coreProperties>
</file>