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Załącznik nr 1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60"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W związku z postępowaniem na udzielenie zamówienia publicznego w trybie przetargu nieograniczonego na „</w:t>
      </w:r>
      <w:r>
        <w:rPr>
          <w:sz w:val="22"/>
          <w:szCs w:val="22"/>
        </w:rPr>
        <w:t>Utworzenie cyfrowej kopii dokumentów Powiatowego Zasobu Geodezyjno-Kartograficznego oraz  uzupełnienie bazy operatów w programie EWID 2000”</w:t>
      </w:r>
    </w:p>
    <w:p>
      <w:pPr>
        <w:pStyle w:val="Normal"/>
        <w:ind w:left="6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łączną cenę ryczałtową za wykonanie zadania w wysokości ……………… zł brutto (słownie ………………………………………….) w tym podatek VAT w wysokości ………… zł tj. …….. %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rmin realizacji zamówienia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Wyrażamy zgodę na warunki płatności: przelewem do 21 dni od daty wpływu faktury do Zamawiającego, wraz z protokołem odbioru zamówienia: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ogłoszeniu i  SIWZ wymagania i żądania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/>
      </w:pPr>
      <w:r>
        <w:rPr>
          <w:sz w:val="22"/>
        </w:rPr>
        <w:t>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M_DIAK</cp:lastModifiedBy>
  <cp:lastPrinted>2006-09-21T09:13:00Z</cp:lastPrinted>
  <dcterms:modified xsi:type="dcterms:W3CDTF">2007-04-13T12:42:00Z</dcterms:modified>
  <cp:revision>29</cp:revision>
  <dc:subject/>
  <dc:title>Załącznik nr 1 do SIWZ</dc:title>
</cp:coreProperties>
</file>