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Gryfino, dnia 30 kwietnia  2007 r.</w:t>
      </w:r>
    </w:p>
    <w:p>
      <w:pPr>
        <w:pStyle w:val="Normal"/>
        <w:rPr/>
      </w:pPr>
      <w:r>
        <w:rPr/>
        <w:t>RI.SD.3431-11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Wszys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złożeniu protes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zwanie do przyłączenia się  do postępowania toczącego si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yniku wniesienia protes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1 ust. 3 Prawa zamówień publicznych zawiadamiam, że w postępowaniu pn. „Dostawa sprzętu komputerowego” został wniesiony przez Wykonawcę MCSI Ltd. Sp. z o.o. ul. Z Cybulskiego 3, 00-725 Warszawa protest ( w załącz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powyższym wzywam Państwa do przyłączenia się do postępowania toczącego się w wyniku wniesienia protestu w terminie 3 dni od dnia otrzymania niniejszego pisma.</w:t>
      </w:r>
    </w:p>
    <w:p>
      <w:pPr>
        <w:pStyle w:val="Normal"/>
        <w:rPr/>
      </w:pPr>
      <w:r>
        <w:rPr/>
        <w:t xml:space="preserve">W przypadku przyłączenia się przez Panstwa do postępowania toczącego się w wyniku wniesienia protestu macie Panstwo obowiąze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skazać swój interes prawny w przystąpieniu i określić swoje żądania w zakresie zarzutów zawartych w proteśc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eść zgłoszenie do zamawiającego, a jego kopię jednocześnie przekazać Wykonawcy, który wniósł pro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27:00Z</dcterms:created>
  <dc:creator>M_DIAK</dc:creator>
  <dc:description/>
  <cp:keywords/>
  <dc:language>en-US</dc:language>
  <cp:lastModifiedBy>M_DIAK</cp:lastModifiedBy>
  <cp:lastPrinted>2007-04-30T13:39:00Z</cp:lastPrinted>
  <dcterms:modified xsi:type="dcterms:W3CDTF">2007-04-30T11:39:00Z</dcterms:modified>
  <cp:revision>8</cp:revision>
  <dc:subject/>
  <dc:title/>
</cp:coreProperties>
</file>