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>Specyfikacja techniczna</w:t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  <w:t>Szczegółowy opis przedmiotu zamówienia:</w:t>
      </w:r>
    </w:p>
    <w:p>
      <w:pPr>
        <w:pStyle w:val="Norma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i/>
          <w:szCs w:val="24"/>
        </w:rPr>
        <w:t>1. Zasilacze awaryjne – 7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pozor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rzeczywis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W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ne-intera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czas przełączenia na bater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czba, typ gniazd wyj. z podtrzymaniem zasil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PL (10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gniazda wejściow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z wtykiem PL (10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odtrzymania dla obciążenia 10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 minu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trzymania przy obciążeniu 5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0 minu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napięcia wyjściowego w trybie podstawowy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-264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ny sta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komunik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ochrony RJ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dy sygnalizacyj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aca z sieci zasilającej, praca z baterii, ładowanie baterii, przeciążenia UP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 obudow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kto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y dźwięk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z baterii, przeciążenia UPSa , znaczne wyczerpanie bater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USB do połączenia UPS-komputer, oprogramowanie na CD do komunikacji UPS-komputer dla Windows 95, 98, ME, NT, 2000, XP, i Linu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klaracja C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36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2. Zasilacze awaryjne do serwerów – 1 sztuk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pozor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-1200 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rzeczywsit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-780 W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kt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ne-interactiv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y czas przełączenia na bateri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typ gniazd wyj. Z podtrzymaniem zasila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xPL (10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gniazda wejścioweg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z wtykiem PL (10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odtrzymania dla obciążenia 100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 minu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trzymania przy obciążeniu 50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7 minu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napięcia wyjściowego w trybie podstawowy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-264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ny star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komunik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2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ochrony RJ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dy sygnalizacyj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z sieci zasilajacej, praca z baterii, ładowanie baterii, przeciążenia UP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 obudowy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kto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my dźwięk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z baterii, przeciążenia UPSa , znaczne wyczerpanie bate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abel RS232 do połączenia UPS-komputer, oprogramowanie na CD do komunikacji UPS-komputer dla Windows 95, 98, ME, NT, 2000, XP,  Linux i Novell Netware 4.x/5.x/6.x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36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3. Drukarka A3 – 1 sztuk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chromatyczny druk lase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k dwustron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y (opcj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0 x 1200 dp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 wydru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tr. / m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jnik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u A3 i A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podajników papie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250 arkus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 zewnętr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2.0, LPT(IEEE1284), Ethernet 10/100 Mb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12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b/>
          <w:i/>
          <w:szCs w:val="24"/>
        </w:rPr>
        <w:t>4. Monitory LCD 19” – 4 sztuk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268"/>
        <w:gridCol w:w="623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elapozycja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elapozycja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Nazwa komponentu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elapozycja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Wymagane minimalne parametry techniczne komputerów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”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matry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T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plam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. 0,294 mm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° (w pionie), 160° (w poziomie)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matry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8 ms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600:1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300 cd/m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nominal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0 x 1024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-SUB i DVI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CO-99, Deklaracja CE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 głośniki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zasilac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36 miesięcy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>
          <w:i/>
          <w:szCs w:val="24"/>
        </w:rPr>
        <w:t>5. Monitory LCD 17’’ – 3  sztu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ry: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06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ekran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’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plam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x. 0,264 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8 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3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 600: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nominal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 x 1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-SUB i DV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 głośni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CO-99, Deklaracja 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36 miesię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Stacja robocza – 7 sztu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Paramet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"/>
        <w:gridCol w:w="1973"/>
        <w:gridCol w:w="6618"/>
      </w:tblGrid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elapozycja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komponentu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sz w:val="24"/>
                <w:szCs w:val="24"/>
              </w:rPr>
              <w:t>Wymagane minimalne parametry techniczne komputerów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ta główn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Płyta główna rekomendowana przez producenta procesora.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ipset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Obsługujący magistralę 800 MHz, PCI-Express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rocesor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rocesor klasy x86 taktowany zegarem, co najmniej 3,0GHz z pamięcią L2 2MB bez zintegrowanego kontrolera pamięci lub procesor, co najmniej 2,0GHz z pamięcią L2 1MB ze zintegrowanym kontrolerem pamięci.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RA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GB DDR2 533MHz lub DDR 400MHz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ardy dysk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DD min. 100 GB SATA z mechanizmem diagnozowania SMART II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graficzn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Zintegrowana z możliwością dynamicznego przydzielenia lub karta AGP 8x (obsługa </w:t>
            </w:r>
            <w:r>
              <w:rPr>
                <w:sz w:val="24"/>
                <w:szCs w:val="24"/>
              </w:rPr>
              <w:t>OpenGL 2.0)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dźwiękow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dźwiękowa zintegrowana z płytą główną zgodna z AC97, wewnętrzny głośnik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cz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Dostosowany do sieci 230 V, 50 Hz, wewnętrzny (wbudowany) 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arta sieciow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0/1000 Ethernet RJ 45 WOL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rty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x LPT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RS23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x USB w tym min. 2 z przodu obudowy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x PC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x PCI-expres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x RJ45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wiatur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wiatura USB lub PS2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wskazując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sz optyczna </w:t>
            </w:r>
            <w:r>
              <w:rPr>
                <w:rFonts w:eastAsia="Arial Unicode MS"/>
                <w:sz w:val="24"/>
                <w:szCs w:val="24"/>
              </w:rPr>
              <w:t>USB lub PS2 (dwa przyciski + scroll), podkładka pod mysz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ieczenie dostępu do komputer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Cs w:val="24"/>
              </w:rPr>
              <w:t>Obudowa komputera musi mieć możliwość zamknięcia na kłódkę oraz na linkę zabezpieczającą (tzw Kensington Lock).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ęd FDD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” 1.44MB</w:t>
            </w:r>
          </w:p>
        </w:tc>
      </w:tr>
      <w:tr>
        <w:trPr>
          <w:trHeight w:val="26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ęd optyczny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VD-RW +/-</w:t>
            </w:r>
          </w:p>
        </w:tc>
      </w:tr>
      <w:tr>
        <w:trPr>
          <w:trHeight w:val="69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udow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Mini Tower lub Small Mini Tow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ł konstrukcji obudowy w jednostce centralnej komputera musi pozwalać na demontaż kart rozszerzeń i napędów bez konieczności użycia narzędz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udowa w jednostce centralnej musi być otwierana bez konieczności użycia narzędzi oraz musi posiadać czujnik otwarcia obudowy współpracujący z oprogramowaniem zarządzającym komputer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cz min. 305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uter musi posiadać lampki kontrolne na przednim panelu służące do sygnalizowania problemów z komputerem.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crosoft® Windows® XP Professional (wersja polska) z aktualnym Service Pack’iem, wstępnie aktywowany, wraz z nośnikiem/-ami (niewymagający aktywacji przez Internet)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e oprogramowanie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pozwalające na zarządzanie komputerem w sieci oraz umożliwiające min. na:</w:t>
            </w:r>
          </w:p>
          <w:p>
            <w:pPr>
              <w:pStyle w:val="Normal"/>
              <w:ind w:left="16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dalne zablokowanie stacji dysków, portów szeregowych i równoległych</w:t>
            </w:r>
          </w:p>
          <w:p>
            <w:pPr>
              <w:pStyle w:val="Normal"/>
              <w:ind w:left="16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dalne wyłączanie komputera w sieci</w:t>
            </w:r>
          </w:p>
          <w:p>
            <w:pPr>
              <w:pStyle w:val="Normal"/>
              <w:ind w:left="16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dalny restart komputera w sieci</w:t>
            </w:r>
          </w:p>
          <w:p>
            <w:pPr>
              <w:pStyle w:val="Normal"/>
              <w:ind w:left="16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alizowanie funkcji Wake On LAN [WOL]</w:t>
            </w:r>
          </w:p>
          <w:p>
            <w:pPr>
              <w:pStyle w:val="Normal"/>
              <w:ind w:left="16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trzymywanie informacji WMI [WindowsManagement Instrumentation]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 i standardy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rtyfikat ISO9001 dla producent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y sprzęt musi być kompatybilny z zainstalowanym systemem operacyjnym i posiadać certyfikat „Designed for Windows XP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 CE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. 36 miesięcy od daty dostawy w miejscu instalacji komputera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ęt w w/w okresie musi być objęty gwarancją producen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wis urządzeń musi być realizowany przez producenta lub autoryzowanego partnera serwisowego producenta – wymagany stosownych dokument potwierdzający autoryzację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wis urządzeń musi być realizowany zgodnie z wymaganiami normy ISO 900x</w:t>
            </w:r>
          </w:p>
        </w:tc>
      </w:tr>
      <w:tr>
        <w:trPr>
          <w:trHeight w:val="28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techniczne producenta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najnowszych sterowników i uaktualnień na stronie producenta zestawu realizowany poprzez podanie na dedykowanej stronie internetowej producenta numeru seryjnego komputera – do oferty należy dołączyć link strony oraz dokładny opis (wraz z zrzutami ekranowymi) realizacji wymagani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i/>
          <w:szCs w:val="24"/>
        </w:rPr>
        <w:t>7. Oprogramowanie biurowe – 7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Web"/>
        <w:spacing w:before="0" w:after="0"/>
        <w:jc w:val="both"/>
        <w:rPr>
          <w:szCs w:val="24"/>
        </w:rPr>
      </w:pPr>
      <w:r>
        <w:rPr>
          <w:szCs w:val="24"/>
        </w:rPr>
        <w:t>Pakiet Microsoft Office 2003 Small Business Edition PL OEM lub równoważny zgodny w 100% ze standardem w Starostwie Powiatowym w Gryfinie i posiadające minimum następujące funk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lskojęzyczny pakiet oprogramowana w skład, którego wchodzą: aplikacja do przetwarzania tekstu, przetwarzania danych (arkusz kalkulacyjny), tworzenia prezentacji multimedial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automatycznej instalacji komponentów (przy użyciu instalatora systemowego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żliwość zdalnej instalacji komponen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ałkowicie zlokalizowany w języku polskim system komunikatów i podręcznej pomocy technicznej w pakiec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prowadzenia dyskusji i subskrypcji dokumentów w sieci z automatycznym powiadomieniem o zmianach w dokument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systemach pocztowych – możliwość delegacji uprawnień do otwierania, drukowania, modyfikowania i czytania załączanych dokumentów i informacj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żliwość blokowania niebezpiecznej lub niechcianej pocz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sparcie dla formatu XML w podstawowych aplikacj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nadawania uprawnień do modyfikacji i formatowania dokumentów lub ich fragmen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utomatyczne przesyłanie poczty na podstawie reguł, automatyczne odpowiedzi, automatyczne wypisywanie hyperlink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automatycznego odświeżania danych pochodzących z Internetu w arkuszach kalkulacy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dodawania do dokumentów i arkuszy kalkulacyjnych podpisów cyfrowych, pozwalających na stwierdzenie czy dany dokument/arkusz pochodzi z bezpiecznego źródła i nie został w żaden sposób zmienio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zaszyfrowania danych w dokumentach i arkuszach kalkulacyjnych zgodnie ze standardem CryptoAP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żliwość automatycznego odzyskiwania dokumentów i arkuszy kalkulacyjnych w wypadku odcięcia dopływu prą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i/>
          <w:szCs w:val="24"/>
        </w:rPr>
        <w:t>8. Oprogramowanie systemowe – 6 sztu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ogramowanie systemowe Windows XP Professional SP2 PL wersja BOX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i/>
          <w:szCs w:val="24"/>
        </w:rPr>
        <w:t>9. Dodatkowo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) Urządzenie wskazujące – mysz optyczna (USB, dwa przyciski+scroll) – szt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amięć RAM 512 MB PC2700 DDR333 – szt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Pamięć przenośna typu PENDRIVE 2GB – szt.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16:00Z</dcterms:created>
  <dc:creator>Waldemar Trzeciak</dc:creator>
  <dc:description/>
  <cp:keywords/>
  <dc:language>en-US</dc:language>
  <cp:lastModifiedBy>M_DIAK</cp:lastModifiedBy>
  <cp:lastPrinted>2007-04-03T14:30:00Z</cp:lastPrinted>
  <dcterms:modified xsi:type="dcterms:W3CDTF">2007-04-12T12:04:00Z</dcterms:modified>
  <cp:revision>19</cp:revision>
  <dc:subject/>
  <dc:title>Załącznik nr 1 do SIWZ</dc:title>
</cp:coreProperties>
</file>