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do formularz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abela I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zedmiotu zamówieni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, typ, model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ilacz awaryj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lacz awaryjny do serwer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rukarka laserowa A3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LCD 19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 LCD 17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cja robocz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biurow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stem operacyjny BO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mięć RAM 512MB 333Mhz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mięć przenośna 2G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sz optycz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abela II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zedmiotu zamówieni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, typ, mode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ilacz awaryj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 laserowa A4 (wersja sieciow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karka lasero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exact" w:line="341" w:before="149" w:after="0"/>
      <w:ind w:left="403" w:hanging="403"/>
      <w:outlineLvl w:val="2"/>
    </w:pPr>
    <w:rPr>
      <w:b/>
      <w:color w:val="000080"/>
      <w:spacing w:val="-1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346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240" w:after="120"/>
      <w:jc w:val="both"/>
      <w:outlineLvl w:val="4"/>
    </w:pPr>
    <w:rPr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350" w:after="0"/>
      <w:ind w:left="336" w:hanging="0"/>
      <w:outlineLvl w:val="7"/>
    </w:pPr>
    <w:rPr>
      <w:rFonts w:ascii="Tahoma" w:hAnsi="Tahoma" w:cs="Tahoma"/>
      <w:b/>
      <w:spacing w:val="-3"/>
      <w:sz w:val="2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64" w:hanging="0"/>
    </w:pPr>
    <w:rPr>
      <w:sz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spacing w:before="240" w:after="120"/>
      <w:jc w:val="both"/>
      <w:outlineLvl w:val="1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802" w:after="0"/>
      <w:ind w:left="758" w:right="10" w:hanging="763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16:00Z</dcterms:created>
  <dc:creator>Waldemar Trzeciak</dc:creator>
  <dc:description/>
  <cp:keywords/>
  <dc:language>en-US</dc:language>
  <cp:lastModifiedBy>M_DIAK</cp:lastModifiedBy>
  <cp:lastPrinted>2007-04-03T14:30:00Z</cp:lastPrinted>
  <dcterms:modified xsi:type="dcterms:W3CDTF">2007-04-12T09:13:00Z</dcterms:modified>
  <cp:revision>20</cp:revision>
  <dc:subject/>
  <dc:title>Załącznik nr 1 do SIWZ</dc:title>
</cp:coreProperties>
</file>