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ab/>
        <w:t>W związku z postępowaniem na udzielenie zamówienia publicznego w trybie zapytania o cenę na “Dostawę sprzętu komputerowego</w:t>
      </w:r>
      <w:r>
        <w:rPr>
          <w:b/>
          <w:sz w:val="24"/>
        </w:rPr>
        <w:t xml:space="preserve">” </w:t>
      </w: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ferujemy łączną cenę za wykonanie zamówienia (tabela II i II) w wysokości  .................... zł brutto (słownie .......................................................................................................................) w tym podatek VAT .......... %  tj .................................... zł ( słownie:.....................................), </w:t>
      </w:r>
    </w:p>
    <w:p>
      <w:pPr>
        <w:pStyle w:val="Normal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cena za wykonanie zamówienia, obejmującego zakup wraz z dostawą do siedziby Zamawiającego sprzętu komputerowego wraz z oprogramowaniem, zgodnie z tabelami przedstawionymi poniżej: </w:t>
      </w:r>
    </w:p>
    <w:p>
      <w:pPr>
        <w:pStyle w:val="Normal"/>
        <w:ind w:left="60" w:hanging="0"/>
        <w:rPr>
          <w:b/>
          <w:b/>
          <w:sz w:val="22"/>
        </w:rPr>
      </w:pPr>
      <w:r>
        <w:rPr>
          <w:b/>
          <w:sz w:val="22"/>
        </w:rPr>
        <w:t>Tabela I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992"/>
        <w:gridCol w:w="851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przedmiotu zamówi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ilacz awaryj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ilacz awaryjny do serwe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rukarka laserowa A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 LCD 19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 LCD 17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cja roboc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rogramowanie biur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stem operacyjny BO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mięć RAM 512MB 333M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mięć przenośna 2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ysz opt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Tabela II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992"/>
        <w:gridCol w:w="851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przedmiotu zamówi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ilacz awaryj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5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karka laserowa A4 (wersja sieciow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karka lase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Szczegółowe parametry techniczne oferowanego przez nas przedmiotu zamówienia wraz z terminami  gwarancji określa załącznik do formularz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Termin wykonywania zamówienia: 14 dni od daty podpisania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7-04-10T12:24:00Z</cp:lastPrinted>
  <dcterms:modified xsi:type="dcterms:W3CDTF">2007-04-10T10:24:00Z</dcterms:modified>
  <cp:revision>32</cp:revision>
  <dc:subject/>
  <dc:title>Załącznik nr 1 do SIWZ</dc:title>
</cp:coreProperties>
</file>