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. nr 7 do SIWZ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mowa Nr .................</w:t>
      </w:r>
    </w:p>
    <w:p>
      <w:pPr>
        <w:pStyle w:val="TextBody"/>
        <w:rPr/>
      </w:pPr>
      <w:r>
        <w:rPr/>
        <w:t>na dostawę sprzętu komputeroweg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warta w Gryfinie w dniu .................... r. pomiędzy </w:t>
      </w:r>
      <w:r>
        <w:rPr>
          <w:b/>
          <w:sz w:val="24"/>
        </w:rPr>
        <w:t>Powiatem Gryfińskim</w:t>
      </w:r>
      <w:r>
        <w:rPr>
          <w:sz w:val="24"/>
        </w:rPr>
        <w:t xml:space="preserve"> reprezentowanym przez </w:t>
      </w:r>
      <w:r>
        <w:rPr>
          <w:b/>
          <w:sz w:val="24"/>
        </w:rPr>
        <w:t>Zarząd Powiatu w Gryfinie</w:t>
      </w:r>
      <w:r>
        <w:rPr>
          <w:sz w:val="24"/>
        </w:rPr>
        <w:t xml:space="preserve"> z siedzibą przy ul. Sprzymierzonych 4, 74-100 Gryfino, NIP: 858-15-63-280, w imieniu którego występują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……………………………………</w:t>
      </w:r>
      <w:r>
        <w:rPr>
          <w:b/>
          <w:sz w:val="24"/>
        </w:rPr>
        <w:t>.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……………………………………</w:t>
      </w:r>
      <w:r>
        <w:rPr>
          <w:b/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w dalszej treści umowy „Zamawiającym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w dalszej treści umowy „Wykonawcą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iniejsza umowa zostaje zawarta w wyniku przeprowadzonego postępowania o udzielenie zamówienia publicznego w trybie przetargu nieograniczonego - art. 39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rzedmiotem umowy jest zakup i dostawa sprzętu komputerowego wraz z oprogramowaniem na warunkach określonych w ofercie złożonej przez Wykonawcę w dniu ……………  r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czegółowy opis przedmiotu umowy zawarty jest w Załączniku nr 1 do umowy, który stanowi oferta Wykonawc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Termin wykonania zamówienia: 14 dni od daty zawarcia umowy tj. do dnia 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2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artość umowy wynika ze złożonej oferty i wynosi .................... zł brutto (słownie: ..........................................................................złotych brutto) w tym podatek VAT  ............. % tj. w wysokości ................. z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ena zawiera wszystkie inne koszty jakie powstaną w związku z realizacją przedmiotu umowy, w tym w szczególności opłaty celne, podatkowe, ubezpieczeniowe, koszty transport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apłata należności nastąpi przelewem na konto Wykonawcy po wykonaniu zamówienia w terminie do 30 dni od daty dostarczenia faktury wraz z kopią protokołu zdawczo odbiorczego wykonania przedmiotu umow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mawiający oświadcza, że jest płatnikiem VAT i upoważnia Wykonawcę do wystawienia faktury VAT bez podpisu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trony zgodnie oświadczają, że Zamawiający dostarczył Wykonawcy Specyfikację Istotnych Warunków Zamówienia, zawierającą m.in. istotne dla Zamawiającego postanowienia i zobowiązania Wykonawcy, oraz że jest ona wraz z całą ofertą  integralną częścią umowy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edmiot umowy zostanie dostarczony na koszt i ryzyko Wykonawcy na miejsca wskazane przez Zamawiającego, gdzie odbędzie się odbiór ilościowy i jakościowy sprzętu: Starostwo Powiatowe w Gryfinie ul. 11 Listopada 16 d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ydanie i przyjęcie przedmiotu umowy będzie poświadczone protokołem zdawczo-odbiorczym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konawca udzieli Zamawiającemu wszystkich niezbędnych informacji o stosunkach prawnych i faktycznych dostarczonego przedmiotu umowy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konawca przekazuje wszystkie dokumenty dotyczące przedmiotu umowy (gwarancje, instrukcje, licencje itp.) oraz niezbędne nośniki instalacyjne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konawca udziela gwarancji 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komputerowe stacje robocze, monitory, zasilacze awaryjne,– 36 miesięc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drukarki, skanery – 12 miesięcy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Bieg terminu gwarancji rozpocznie się od dnia podpisania protokołu zdawczo-odbiorcz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Wykonawca zobowiązuje się do reakcji serwisowej w ciągu </w:t>
      </w:r>
      <w:r>
        <w:rPr>
          <w:b/>
          <w:sz w:val="24"/>
        </w:rPr>
        <w:t>48 godz</w:t>
      </w:r>
      <w:r>
        <w:rPr>
          <w:sz w:val="24"/>
        </w:rPr>
        <w:t>. od chwili zgłoszenia na miejsce awarii i wykonać naprawę najpóźniej w terminie 5 dni roboczych od daty zgłoszenia awarii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aprawy gwarancyjne są bezpłatne i wykonywane będą w siedzibie Zamawiającego z możliwością naprawy w serwisie Wykonawcy, jeżeli naprawa u użytkownika okaże się niemożliw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konawca zobowiązuje się dostarczyć na czas naprawy sprzęt zastępczy o porównywalnych parametrach, gdy wykonanie naprawy nie może być zrealizowane w terminie podanym w pkt. 8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szelkie koszty związane z naprawą gwarancyjną, w tym części zamienne, koszty transportu sprzętu i dojazdu serwisantów ponosi Wykonawc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 przypadku niewykonania naprawy w terminie 30 dni od daty zgłoszenia awarii, wady bądź usterki lub po wykonaniu 3 nieskutecznych napraw, Wykonawca zobowiązuje się do wymiany sprzętu na fabrycznie nowy, wolny od wad, o tych samych parametrach w terminie 7 dni od daty upływu terminu naprawy (tj. 30 dni). Na nowo dostarczony sprzęt okres gwarancji biegnie na nowo od dnia dostarczenia do Zamawiającego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Za zwłokę w realizacji świadczeń serwisowych usług gwarancyjnych Wykonawca zapłaci karę umowną w wysokości </w:t>
      </w:r>
      <w:r>
        <w:rPr>
          <w:b/>
          <w:sz w:val="24"/>
        </w:rPr>
        <w:t>0,2 %</w:t>
      </w:r>
      <w:r>
        <w:rPr>
          <w:sz w:val="24"/>
        </w:rPr>
        <w:t xml:space="preserve"> wartości brutto (określonej w ofercie) tej części przedmiotu umowy, której dotyczyła naprawa, w terminie 14 dni od daty wystawienia faktury wystawionej z tego tytułu przez Zamawiającego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ykonawca zapewnia kontakt w sprawach gwarancyjnych pod nr tel. ............................. faks ..........................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tala się odpowiedzialność w razie niewykonania lub nienależytego wykonania umowy zamówieni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Zamawiający zażąda od Wykonawcy zapłaty kary umownej za niewykonanie w terminie zamówienia </w:t>
      </w:r>
      <w:r>
        <w:rPr>
          <w:b/>
          <w:sz w:val="24"/>
        </w:rPr>
        <w:t>0,2 %</w:t>
      </w:r>
      <w:r>
        <w:rPr>
          <w:sz w:val="24"/>
        </w:rPr>
        <w:t xml:space="preserve"> wartości każdej części przedmiotu umowy brutto za każdy dzień zwłoki w dostawie.  Dotyczy to również dostawy w innym asortymencie lub nieusunięcia wad w wyznaczonym terminie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W przypadku gdy zwłoka w wykonaniu zamówienia przekraczać będzie 14 dni Zamawiający może odstąpić od umowy, bez wyznaczania dodatkowego terminu i zażądać zapłaty kary umownej w wysokości </w:t>
      </w:r>
      <w:r>
        <w:rPr>
          <w:b/>
          <w:sz w:val="24"/>
        </w:rPr>
        <w:t>20 %</w:t>
      </w:r>
      <w:r>
        <w:rPr>
          <w:sz w:val="24"/>
        </w:rPr>
        <w:t xml:space="preserve"> wynagrodzenia, o którym mowa  w § 2 umowy. Kwota ta będzie się należeć Zamawiającemu niezależnie od kary przewidzianej w ust. 1, która będzie liczona do dnia odstąpienia od umowy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Należne kary umowne Zamawiający będzie mógł także potrącić z wynagrodzenia Wykonawc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łaściwym do rozpoznania sporów wynikłych na tle realizacji niniejszej umowy jest Sąd właściwy dla siedziby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prawach nieuregulowanych niniejszą umową stosuje się przepisy Kodeksu cywilnego oraz w sprawach procesowych przepisy Kodeksu postępowania cywil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zystkie zmiany do niniejszej umowy muszą być sporządzone w formie pisemnej w postaci aneksu pod rygorem nieważ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ę niniejszą sporządzono w trzech jednobrzmiących egzemplarzach, dwa dla Zamawiającego i jeden dla Wykonaw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WYKONAWCA </w:t>
        <w:tab/>
        <w:tab/>
        <w:tab/>
        <w:tab/>
        <w:tab/>
        <w:tab/>
        <w:tab/>
        <w:tab/>
        <w:t>ZAMAWIAJAC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2:50:00Z</dcterms:created>
  <dc:creator>Starostwo Powiatowe</dc:creator>
  <dc:description/>
  <cp:keywords/>
  <dc:language>en-US</dc:language>
  <cp:lastModifiedBy>M_DIAK</cp:lastModifiedBy>
  <cp:lastPrinted>2007-04-10T12:27:00Z</cp:lastPrinted>
  <dcterms:modified xsi:type="dcterms:W3CDTF">2007-04-10T10:42:00Z</dcterms:modified>
  <cp:revision>23</cp:revision>
  <dc:subject/>
  <dc:title/>
</cp:coreProperties>
</file>