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>Specyfikacja techniczna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  <w:t>Szczegółowy opis przedmiotu zamówienia: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i/>
          <w:szCs w:val="24"/>
        </w:rPr>
        <w:t>1. Zasilacze awaryjne – 25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pozor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rzeczywis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W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ne-intera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czas przełączenia na bater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zba, typ gniazd wyj. z podtrzymaniem zasil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niazda wejści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 wtykiem 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odtrzymania dla obciążenia 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 minu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trzymania przy obciążeniu 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0 minu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napięcia wyjściowego w trybie podstawowy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-264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ny st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komunik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ochrony RJ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dy sygnalizacyj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ca z sieci zasilającej, praca z baterii, ładowanie baterii, przeciążenia UP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 obudow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kto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y dźwięk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z baterii, przeciążenia UPSa , znaczne wyczerpanie bate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 do połączenia UPS-komputer, oprogramowanie na CD do komunikacji UPS-komputer dla Windows 95, 98, ME, NT, 2000, XP, i 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klaracja 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2. Drukarka A4 – 4 sztu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hromatyczny druk lase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dwustron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y (opcj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x 12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4 str. / 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nik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rmat A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1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2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2 miesięcy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3. Drukarka A4 (wersja sieciowa) – 4 sztu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hromatyczny druk lase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dwustron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y (opcj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x 12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8 str. / 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nik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rmat A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2.0, Ethernet 10/100 Mb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2 miesięcy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6:00Z</dcterms:created>
  <dc:creator>Waldemar Trzeciak</dc:creator>
  <dc:description/>
  <cp:keywords/>
  <dc:language>en-US</dc:language>
  <cp:lastModifiedBy>M_DIAK</cp:lastModifiedBy>
  <cp:lastPrinted>2007-04-03T14:30:00Z</cp:lastPrinted>
  <dcterms:modified xsi:type="dcterms:W3CDTF">2007-04-12T12:04:00Z</dcterms:modified>
  <cp:revision>21</cp:revision>
  <dc:subject/>
  <dc:title>Załącznik nr 1 do SIWZ</dc:title>
</cp:coreProperties>
</file>