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Nr 4 do ogłoszenia </w:t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 przetargu pisemnym nieograniczonym na dzierżawę z przeznaczeniem na świadczenie usług medycznych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nieruchomości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sprzętu medycznego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wyposażenia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Samodzielnego Publicznego Zakładu Opieki Zdrowotnej Szpital Powiatowy w Gryfini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dzierża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w Gryfinie w dniu …………..…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 Samodzielnym Publicznym Zakładem Opieki Zdrowotnej Szpital Powiatowy </w:t>
        <w:br/>
        <w:t>w Gryfinie, reprezentowanym przez Pana Jerzego Herwarta – p.o. Dyrektora, zwanym dalej wydzierżawi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 reprezentowanym przez …………………… ,zwanym dalej dzierżawc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dzierżawy jest sprzęt medyczny i wyposażenie SP ZOZ Szpitala Powiatowego w likwidacji w Gryfinie, znajdujących się w Gryfi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czegółowy wykaz sprzętu i wyposażenia, o którym mowa w ust. 1 stanowi załącznik </w:t>
        <w:br/>
        <w:t>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a umowa jest zawierana w trybie § 2 pkt 2 załącznika do uchwały </w:t>
        <w:br/>
        <w:t>Nr XXVI/333/2005 Rady Powiatu w Gryfinie w sprawie trybu i zasad postępowania samodzielnych publicznych zakładów opieki zdrowotnej, dla których Powiat Gryfiński pełni funkcje organu założycielskiego przy zbyciu, wydzierżawianiu i wynajęciu majątku trwałego będącego majątkiem własnym zakładów (otrzymanym i zakupiony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2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Dzierżawca będzie używał przedmiotu dzierżawy, o którym mowa w §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 prowadzenie działalności  w zakresie udzielania świadczeń med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zierżawca oświadcza, że stan przedmiotu dzierżawy jest mu znany i umożliwia mu prowadzenie działalności, o której mowa w § 2 i nie wnosi on z tego tytułu żadnych zastrzeżeń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 tytułu dzierżawy dzierżawca będzie opłacał czynsz w zryczałtowanej wysokości … zł miesięcznie + 22%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płaty, o których mowa w ust. 1 dzierżawca będzie świadczył w terminie do dnia … każdego miesiąca, na rachunek bankowy, wskazany przez wydzierż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34" w:leader="none"/>
        </w:tabs>
        <w:ind w:left="284" w:hanging="284"/>
        <w:jc w:val="both"/>
        <w:rPr/>
      </w:pPr>
      <w:r>
        <w:rPr>
          <w:sz w:val="24"/>
          <w:szCs w:val="24"/>
        </w:rPr>
        <w:t>Stawka czynszu podlega rocznej waloryzacji o wskaźnik wzrostu cen towarów i usług, ogłaszany stosownym obwieszczeniem Prezesa Głównego Urzędu Statystycznego. Waloryzacja ta odbywać się będzie w formie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wypadku zwłoki z zapłatą należności, o których mowa w ust. 1 i 2, Wydzierżawiający będzie obciążał Dzierżawcę odsetkami ustawow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zierżawca może oddać przedmiot dzierżawy do używania osobie trzeciej wyłącznie za zgodą i na warunkach wskazanych przez Wydzierż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zierżawca nie może przelewać całości lub części swoich uprawnień i obowiązków wynikających z realizacji zapisów niniejszej umowy na rzecz osób trzeci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/>
      </w:pPr>
      <w:r>
        <w:rPr>
          <w:sz w:val="24"/>
          <w:szCs w:val="24"/>
        </w:rPr>
        <w:t>Umowa zostaje zawarta na okres od dnia ………… do dnia …………….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a ze stron może wypowiedzieć z zachowaniem … miesięcznego okresu wypow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a ze stron ma prawo do wypowiedzenia umowy bez zachowania okresu wypowiedzenia, w wypadku rażącego naruszenia przez drugą ze stron istotnych jej postanowi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bowiązków dzierżawcy w czasie trwania niniejszej umowy należy wykonywanie własnym staraniem i na własny koszt  koniecznych napraw i konserwacji przedmiotu dzierżawy, mających na celu jej utrzymanie w stanie niepogorszonym i zdatnym do wykorzystywania na cel, o którym mowa w § 3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obowiązków Dzierżawcy należy również utrzymywanie przedmiotu dzierżawy </w:t>
        <w:br/>
        <w:t>w stanie wymaganym przepisami praw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bowiązków Dzierżawcy należy również dokonanie na przedmiocie dzierżawy nakładów inwestycyjnych, wyszczególnionych w harmonogramie inwestycyjnym, stanowiącym integralną część niniejszej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padku, gdy wskutek zaniechania obowiązków,  o których mowa w ust. 1 – 3 przez dzierżawcę, przedmiot dzierżawy mógłby ulec uszkodzeniu, Wydzierżawiający ma prawo do wykonania zastępczego powyższych prac i obciążenia Dzierżawcy ich kosztami. Powyższe nie wyklucza możliwości dochodzenia przez Wydzierżawiającego poniesionej z tego powodu szkod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zierżawca może dokonywać w przedmiocie dzierżawy ulepszeń i nakładów innych niż wymienione w harmonogramie inwestycyjnym jedynie za zgodą i na warunkach wskazanych przez Wydzierż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 zakończeniu niniejszej umowy, Wydzierżawiający jest zobowiązany wydać Dzierżawcy przedmiot dzierżawy w stanie nie pogorszony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mogą być dokonywane w formie pisemnej (aneks)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ozstrzyganie ewentualnych sporów wynikłych na tle stosowania zapisów niniejszej umowy, strony pozostawiają sądowi właściwemu ze względu na siedzibę Wydzierż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0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rżawc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zierżawiają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21:00Z</dcterms:created>
  <dc:creator>user</dc:creator>
  <dc:description/>
  <cp:keywords/>
  <dc:language>en-US</dc:language>
  <cp:lastModifiedBy>mkonopnicki</cp:lastModifiedBy>
  <dcterms:modified xsi:type="dcterms:W3CDTF">2007-04-27T10:24:00Z</dcterms:modified>
  <cp:revision>2</cp:revision>
  <dc:subject/>
  <dc:title>Załącznik Nr 4 do ogłoszenia </dc:title>
</cp:coreProperties>
</file>