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3 do ogłoszenia </w: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 przetargu pisemnym nieograniczonym na dzierżawę z przeznaczeniem na świadczenie usług medycznych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nieruchomości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sprzętu medycznego,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- wyposażenia Samodzielnego Publicznego Zakładu Opieki Zdrowotnej Szpital Powiatowy w Gryfinie</w:t>
      </w:r>
    </w:p>
    <w:p>
      <w:pPr>
        <w:pStyle w:val="Normal"/>
        <w:ind w:left="354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dzierża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Gryfinie w dniu ……………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Samodzielnym Publicznym Zakładem Opieki Zdrowotnej Szpital Powiatowy </w:t>
        <w:br/>
        <w:t>w Gryfinie, reprezentowanym przez Pana Jerzego Herwarta – p.o. Dyrektora, zwanym dalej wydzierż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 </w:t>
      </w:r>
      <w:r>
        <w:rPr>
          <w:sz w:val="24"/>
          <w:szCs w:val="24"/>
        </w:rPr>
        <w:t>reprezentowanym przez ………………. , zwanym dalej dzierżaw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4"/>
          <w:szCs w:val="24"/>
        </w:rPr>
        <w:t>Przedmiotem dzierżaw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jest nieruchomość zabudowana, położona w Gryfinie, przy ulicy Parkowej 4, oznaczona w ewidencji gruntów jako działka Nr 162/1 o powierzchni 0,5245 ha, obręb Nr 3 Gryfi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umowa jest zawierana w trybie § 2 pkt 3 załącznika do uchwały </w:t>
        <w:br/>
        <w:t xml:space="preserve">Nr XXVI/333/2005 Rady Powiatu w Gryfinie w sprawie trybu i zasad postępowania samodzielnych publicznych zakładów opieki zdrowotnej, dla których Powiat Gryfiński pełni funkcje organu założycielskiego przy zbyciu, wydzierżawianiu i wynajęciu majątku trwałego będącego majątkiem własnym zakładów (otrzymanym i zakupionym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Dzierżawca będzie używał nieruchomości, o której mowa w §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prowadzenie działalności  w zakresie udzielania świadczeń med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zierżawca oświadcza, że stan przedmiotu dzierżawy jest mu znany i umożliwia mu prowadzenie działalności, o której mowa w § 2 i nie wnosi on z tego tytułu żadnych zastrzeżeń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>
          <w:sz w:val="24"/>
          <w:szCs w:val="24"/>
        </w:rPr>
        <w:t>Z tytułu dzierżawy dzierżawca będzie opłacał czynsz w wysokości … zł netto miesięcznie za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zierżawionych pomieszczeń użytkowych, … zł netto za 1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korytarzy, toalet </w:t>
        <w:br/>
        <w:t>i WC oraz … za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gruntu jest łączn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_________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ł miesięcznie plus 22%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ócz czynszu dzierżawca zobowiązany jest do ponoszenia kosztów utrzymania nieruchomości (media, koszty eksploatacyjne) oraz wszelkich należności publicznoprawnych, do których ponoszenia zobowiązany jest właściciel, a wynikających </w:t>
        <w:br/>
        <w:t xml:space="preserve">z obowiązujących przepis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płaty, o których mowa w ust. 2 i 3 dzierżawca będzie świadczył w terminie do dnia … każdego miesiąca, na rachunek bankowy, wskazany przez wydzierż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awka czynszu podlega rocznej waloryzacji o wskaźnik wzrostu cen towarów i usług, ogłaszany stosownym obwieszczeniem Prezesa Głównego Urzędu Statystycznego. Waloryzacja ta odbywać się będzie w formie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zwłoki z zapłatą należności, o których mowa w ust. 1 i 2, Wydzierżawiający będzie obciążał Dzierżawcę odsetkami ustawow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zierżawca może oddać przedmiot dzierżawy do używania osobie trzeciej wyłącznie za zgodą i na warunkach wskazanych przez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Dzierżawca nie może przelewać całości lub części swoich uprawnień i obowiązków wynikających z realizacji zapisów niniejszej umowy na rzecz osób trzec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mowa zostaje zawarta na okres od dnia … do dnia 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a ze stron może wypowiedzieć z zachowaniem … miesięcznego okresu wypow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a ze stron ma prawo do wypowiedzenia umowy bez zachowania okresu wypowiedzenia, w wypadku rażącego naruszenia przez drugą ze stron istotnych jej postanowi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 obowiązków Dzierżawcy w czasie trwania niniejszej umowy należy wykonywanie własnym staraniem i na własny koszt  napraw i prac konserwacyjnych dzierżawionej nieruchomości, mających na celu jej utrzymanie w stanie niepogors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 obowiązków Dzierżawcy należy również utrzymywanie dzierżawionej nieruchomości w stanie wymaganym przepisami prawa, w szczególności prawa budowl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 obowiązków Dzierżawcy należy również dokonanie na nieruchomości nakładów inwestycyjnych, wyszczególnionych w harmonogramie inwestycyjnym, stanowiącym integralną część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bowiązków Dzierżawcy należy także utrzymanie dzierżawionej nieruchomości </w:t>
        <w:br/>
        <w:t>w należytym stanie sanitarnym, a w szczególności sprzątanie dzierżawionych pomieszczeń oraz utrzymanie terenu działki Nr 162/1 o powierzchni 0,5245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, gdy wskutek zaniechania powyższych obowiązków przez dzierżawcę, dzierżawiona nieruchomość mogłaby ulec uszkodzeniu, Wydzierżawiający ma prawo do wykonania zastępczego powyższych prac i obciążenia Dzierżawcy ich kosztami. Powyższe nie wyklucza możliwości dochodzenia przez Wydzierżawiającego poniesionej z tego powodu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sz w:val="24"/>
          <w:szCs w:val="24"/>
        </w:rPr>
        <w:t>Dzierżawca może dokonywać w dzierżawionej nieruchomości ulepszeń i nakładów innych niż wymienione w harmonogramie inwestycyjnym jedynie za zgodą i na warunkach wskazanych przez Wydzierż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 zakończeniu niniejszej umowy, Wydzierżawiający jest zobowiązany wydać Dzierżawcy dzierżawione pomieszczenia w stanie nie pogorszo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mogą być dokonywane w formie pisemnej (aneks)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ozstrzyganie ewentualnych sporów wynikłych na tle stosowania zapisów niniejszej umowy, strony pozostawiają sądowi właściwemu ze względu na siedzibę Wydzierż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rżaw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zierżawiają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inwestycyj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zierżawiający zobowiązuje się do dokonania na dzierżawione nieruchomości nakładów inwestycyjnych, zgodnie z poniższą specyfikacj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08"/>
        <w:gridCol w:w="72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a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prac (od – do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500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rżaw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zierżawiający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21:00Z</dcterms:created>
  <dc:creator>user</dc:creator>
  <dc:description/>
  <cp:keywords/>
  <dc:language>en-US</dc:language>
  <cp:lastModifiedBy>mkonopnicki</cp:lastModifiedBy>
  <dcterms:modified xsi:type="dcterms:W3CDTF">2007-04-27T10:24:00Z</dcterms:modified>
  <cp:revision>2</cp:revision>
  <dc:subject/>
  <dc:title>Załącznik Nr 3 do ogłoszenia </dc:title>
</cp:coreProperties>
</file>