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d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 terenie powiatu gryfiński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4100-5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trawni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koszeniem traw w pasie drogowym na sieci dróg powiatowych na terenie powiatu gryfińskiego w gminach: Cedynia, Mieszkowice i Moryń,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koszenie traw w pasie drogowym dwukrotnie w roku (jednokrotnie w 2007 roku)                      o powierzchni 324 00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mechanicznym wykoszeniu traw i chwastów na poboczu drogi, na szerokość min. 1,2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ręcznym wykoszeniu traw i chwastów wokół słupków znaków drogowych, pachołków drogowych, drzew, wzdłuż poręczy drogow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uprzątnięciu terenu po koszeniu,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) koszenie traw w pasie drogowym, o charakterze interwencyjnym, szacunkowej powierzchni koszenia - 20 00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mechanicznym wykoszeniu traw i chwastów na odrębne zgłoszenie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ręcznym wykoszeniu traw i chwastów w miejscach niedostępnych dla kosiarki mechanicznej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uprzątnięciu terenu po koszeniu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koszenia traw i chwastów w poboczach dróg powiatowych wymienionych w niniejszym załączniku do SIWZ oraz interwencyjnie na polecenie Zamawiającego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 dnia zawarcia umowy do 15 września 2009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Wykonawca dokonuje wykoszenia </w:t>
      </w:r>
      <w:r>
        <w:rPr>
          <w:b/>
          <w:bCs/>
          <w:sz w:val="22"/>
          <w:szCs w:val="22"/>
        </w:rPr>
        <w:t xml:space="preserve">do dwóch razy </w:t>
      </w:r>
      <w:r>
        <w:rPr>
          <w:bCs/>
          <w:sz w:val="22"/>
          <w:szCs w:val="22"/>
        </w:rPr>
        <w:t>w roku w okresach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 okres</w:t>
      </w:r>
      <w:r>
        <w:rPr>
          <w:bCs/>
          <w:sz w:val="22"/>
          <w:szCs w:val="22"/>
        </w:rPr>
        <w:t xml:space="preserve"> </w:t>
        <w:tab/>
        <w:t>– do 15 czerwca każdego roku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 okres</w:t>
      </w:r>
      <w:r>
        <w:rPr>
          <w:bCs/>
          <w:sz w:val="22"/>
          <w:szCs w:val="22"/>
        </w:rPr>
        <w:t xml:space="preserve"> </w:t>
        <w:tab/>
        <w:t xml:space="preserve">– do 15 września każdego roku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wyjątkiem roku 2007, w którym należy dokonać jednokrotnego koszenia w terminie do dnia           </w:t>
      </w:r>
      <w:r>
        <w:rPr>
          <w:b/>
          <w:bCs/>
          <w:sz w:val="22"/>
          <w:szCs w:val="22"/>
        </w:rPr>
        <w:t>15 września 2007 r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 upływie każdego 12-miesiecznego okresu wynagrodzenie Wykonawcy może ulec zmianie w wyniku negocjacji nie wyżej jednak niż średnioroczny wskaźnik wzrostu cen towarów i usług za ten okres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V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220"/>
        <w:gridCol w:w="3976"/>
        <w:gridCol w:w="1649"/>
        <w:gridCol w:w="1509"/>
      </w:tblGrid>
      <w:tr>
        <w:trPr>
          <w:trHeight w:val="32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ługość </w:t>
              <w:br/>
              <w:t>drogi [km]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cunkowa pow. jednokrotnego</w:t>
              <w:br/>
              <w:t>koszenia [m2]</w:t>
            </w:r>
          </w:p>
        </w:tc>
      </w:tr>
      <w:tr>
        <w:trPr>
          <w:trHeight w:val="3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W 124 - Łukowice - Lubiechów Dln. -  Piasek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5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chów - Orzechów - Żelich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Macierz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usocińskiego m. Mieszkowic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Kłos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- Nowe Objezierze -Klępicz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- Moryń - Stare Łysogórki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ądno - Bielin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Objezierze - Stare Objezierz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- Wisła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Kamionka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ułów - DW 12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in - Sitno - Kłos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6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- Bielinek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cin - Cedynia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ice - Stara Rudnica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9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Czelin - Gozdowic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2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- Goszk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Sitno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Troszyn - / Smolnica /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0</w:t>
            </w:r>
          </w:p>
        </w:tc>
      </w:tr>
      <w:tr>
        <w:trPr>
          <w:trHeight w:val="255" w:hRule="atLeast"/>
        </w:trPr>
        <w:tc>
          <w:tcPr>
            <w:tcW w:w="74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 000</w:t>
            </w:r>
          </w:p>
        </w:tc>
      </w:tr>
      <w:tr>
        <w:trPr>
          <w:trHeight w:val="255" w:hRule="atLeast"/>
        </w:trPr>
        <w:tc>
          <w:tcPr>
            <w:tcW w:w="7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00:00Z</dcterms:created>
  <dc:creator>adurma</dc:creator>
  <dc:description/>
  <cp:keywords/>
  <dc:language>en-US</dc:language>
  <cp:lastModifiedBy>adurma</cp:lastModifiedBy>
  <cp:lastPrinted>2007-05-25T13:43:00Z</cp:lastPrinted>
  <dcterms:modified xsi:type="dcterms:W3CDTF">2007-05-29T05:53:00Z</dcterms:modified>
  <cp:revision>12</cp:revision>
  <dc:subject/>
  <dc:title>Załącznik Nr 8d</dc:title>
</cp:coreProperties>
</file>