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b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4100-5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Banie i Widuchowa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(jednokrotnie w 2007 roku)                      o powierzchni 192 79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mechanicznym wykoszeniu traw i chwastów na poboczu drogi, na szerokość min. 1,20 m,</w:t>
      </w:r>
    </w:p>
    <w:p>
      <w:pPr>
        <w:pStyle w:val="Normal"/>
        <w:jc w:val="both"/>
        <w:rPr/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uprzątnięciu terenu po koszeni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) koszenie traw w pasie drogowym, o charakterze interwencyjnym, szacunkowej powierzchni koszenia - 20 0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) mechanicznym wykoszeniu traw i chwastów na odrębne zgłoszenie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 miejscach niedostępnych dla kosiarki mechaniczn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uprzątnięciu terenu po koszeniu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 oraz interwencyjnie na polecenie Zamawiającego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dnia zawarcia umowy do 15 września 2009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>d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wyjątkiem roku 2007, w którym należy dokonać jednokrotnego koszenia w terminie do dnia           </w:t>
      </w:r>
      <w:r>
        <w:rPr>
          <w:b/>
          <w:bCs/>
          <w:sz w:val="22"/>
          <w:szCs w:val="22"/>
        </w:rPr>
        <w:t>15 września 2007 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 upływie każdego 12-miesiecznego okresu wynagrodzenie Wykonawcy może ulec zmianie w wyniku negocjacji nie wyżej jednak niż średnioroczny wskaźnik wzrostu cen towarów i usług za ten okre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340"/>
        <w:gridCol w:w="3440"/>
        <w:gridCol w:w="1280"/>
        <w:gridCol w:w="1520"/>
      </w:tblGrid>
      <w:tr>
        <w:trPr>
          <w:trHeight w:val="3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2]</w:t>
            </w:r>
          </w:p>
        </w:tc>
      </w:tr>
      <w:tr>
        <w:trPr>
          <w:trHeight w:val="55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DW 122/ Wilcze - Żelecho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- Lisie Pole /DK 31/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- Pacholęta - Marwic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Gogolice - Swobnic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anowo - Sosnowo - Kuno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owo - Bani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- Dłużyn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anowo - Widuchow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4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-Grzybno - Chojn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2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- Dłusko Gryf. - gr. pow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gr. Powiatu  / Tetyń /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Piasko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790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57:00Z</dcterms:created>
  <dc:creator>adurma</dc:creator>
  <dc:description/>
  <cp:keywords/>
  <dc:language>en-US</dc:language>
  <cp:lastModifiedBy>adurma</cp:lastModifiedBy>
  <cp:lastPrinted>2007-05-25T13:44:00Z</cp:lastPrinted>
  <dcterms:modified xsi:type="dcterms:W3CDTF">2007-05-29T05:52:00Z</dcterms:modified>
  <cp:revision>13</cp:revision>
  <dc:subject/>
  <dc:title>Załącznik Nr 8b</dc:title>
</cp:coreProperties>
</file>