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c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2"/>
          <w:szCs w:val="22"/>
        </w:rPr>
        <w:t>minach: Chojna i Trzcińsko-Zdrój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enie traw w pasie drog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 03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enie traw w pasie drogowym o charakterze interwencyj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- szacunkowa powierzchnia jednokrotnego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15 wrześ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01:00Z</dcterms:created>
  <dc:creator>adurma</dc:creator>
  <dc:description/>
  <cp:keywords/>
  <dc:language>en-US</dc:language>
  <cp:lastModifiedBy>adurma</cp:lastModifiedBy>
  <cp:lastPrinted>2007-05-24T11:02:00Z</cp:lastPrinted>
  <dcterms:modified xsi:type="dcterms:W3CDTF">2007-05-29T05:51:00Z</dcterms:modified>
  <cp:revision>2</cp:revision>
  <dc:subject/>
  <dc:title>Załącznik nr 1c</dc:title>
</cp:coreProperties>
</file>