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c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Chojna i Trzcińsko-Zdrój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(jednokrotnie w 2007 roku)                      o powierzchni 230 03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poboczu drogi, na szerokość min. 1,2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) koszenie traw w pasie drogowym, o charakterze interwencyjnym, szacunkowej powierzchni koszenia - 20 0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odrębne zgłoszenie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 miejscach niedostępnych dla kosiarki mechanicz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 oraz interwencyjnie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15 września 200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 xml:space="preserve">do 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jątkiem roku 2007, w którym należy dokonać jednokrotnego koszenia w terminie do dnia           </w:t>
      </w:r>
      <w:r>
        <w:rPr>
          <w:b/>
          <w:bCs/>
          <w:sz w:val="22"/>
          <w:szCs w:val="22"/>
        </w:rPr>
        <w:t>15 września 2007 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 upływie każdego 12-miesiecznego okresu wynagrodzenie Wykonawcy może ulec zmianie w wyniku negocjacji nie wyżej jednak niż średnioroczny wskaźnik wzrostu cen towarów i usług za ten okre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00"/>
        <w:gridCol w:w="3280"/>
        <w:gridCol w:w="1360"/>
        <w:gridCol w:w="1509"/>
      </w:tblGrid>
      <w:tr>
        <w:trPr>
          <w:trHeight w:val="3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58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- Godków - Jeleni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6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Warnice / Chełm Dolny - Wit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ków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Zato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zymów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Stoki -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Brwice - Narost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Klasztor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ajnik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- Gar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Raduń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Nawodna - Lisie Po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- Kamienny Jaz - DK 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- Dobropole - Stołecz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- Gogolice - Chełm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Drzeszc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Gogolice -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- Górczyn - Gogo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- Góralice - Tchórz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0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030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59:00Z</dcterms:created>
  <dc:creator>adurma</dc:creator>
  <dc:description/>
  <cp:keywords/>
  <dc:language>en-US</dc:language>
  <cp:lastModifiedBy>adurma</cp:lastModifiedBy>
  <cp:lastPrinted>2007-05-25T13:43:00Z</cp:lastPrinted>
  <dcterms:modified xsi:type="dcterms:W3CDTF">2007-05-29T05:53:00Z</dcterms:modified>
  <cp:revision>13</cp:revision>
  <dc:subject/>
  <dc:title>Załącznik Nr 8c</dc:title>
</cp:coreProperties>
</file>