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a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Gryfino i Stare Czarnowo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(jednokrotnie w 2007 roku)                      o powierzchni 209 89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poboczu drogi, na szerokość min. 1,2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) koszenie traw w pasie drogowym, o charakterze interwencyjnym, szacunkowej powierzchni koszenia - 20 0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odrębne zgłoszenie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b) ręcznym wykoszeniu traw i chwastów w miejscach niedostępnych dla kosiarki mechanicz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przątnięciu terenu po koszeniu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 oraz interwencyjnie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15 września 2009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jątkiem roku 2007, w którym należy dokonać jednokrotnego koszenia w terminie do dnia           </w:t>
      </w:r>
      <w:r>
        <w:rPr>
          <w:b/>
          <w:bCs/>
          <w:sz w:val="22"/>
          <w:szCs w:val="22"/>
        </w:rPr>
        <w:t>15 września 2007 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 upływie każdego 12-miesiecznego okresu wynagrodzenie Wykonawcy może ulec zmianie w wyniku negocjacji nie wyżej jednak niż średnioroczny wskaźnik wzrostu cen towarów i usług za ten okre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264"/>
        <w:gridCol w:w="3352"/>
        <w:gridCol w:w="1310"/>
        <w:gridCol w:w="1634"/>
      </w:tblGrid>
      <w:tr>
        <w:trPr>
          <w:trHeight w:val="3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Babine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żym - Rożn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- Zabnica - Czepin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eszewo - St.Brynki - Chleb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- Wirów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- Sobieradz -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PKP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- Bożym - Sobiemyśl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- Drzenin - / Parsów 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m. St. Czarnowo d.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Kołowo - Śmierd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Żele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Biel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- Dębin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Binowo -Żelisławiec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Czarnowo - Dobropole - Koł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0</w:t>
            </w:r>
          </w:p>
        </w:tc>
      </w:tr>
      <w:tr>
        <w:trPr>
          <w:trHeight w:val="255" w:hRule="atLeast"/>
        </w:trPr>
        <w:tc>
          <w:tcPr>
            <w:tcW w:w="6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890</w:t>
            </w:r>
          </w:p>
        </w:tc>
      </w:tr>
      <w:tr>
        <w:trPr>
          <w:trHeight w:val="255" w:hRule="atLeast"/>
        </w:trPr>
        <w:tc>
          <w:tcPr>
            <w:tcW w:w="6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51:00Z</dcterms:created>
  <dc:creator>Powiatowy Zarząd Dróg w Gryfinie</dc:creator>
  <dc:description/>
  <cp:keywords/>
  <dc:language>en-US</dc:language>
  <cp:lastModifiedBy>adurma</cp:lastModifiedBy>
  <dcterms:modified xsi:type="dcterms:W3CDTF">2007-05-29T05:52:00Z</dcterms:modified>
  <cp:revision>19</cp:revision>
  <dc:subject/>
  <dc:title>OPIS PRZEDMIOTU ZAMÓWIENIA</dc:title>
</cp:coreProperties>
</file>