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Uchwała Rady Powiatu </w:t>
      </w:r>
      <w:r>
        <w:rPr>
          <w:rStyle w:val="Emphasis"/>
          <w:i w:val="false"/>
        </w:rPr>
        <w:t xml:space="preserve">w Gryfinie </w:t>
      </w:r>
      <w:r>
        <w:rPr/>
        <w:t xml:space="preserve">w sprawie uchwalenia budżetu Powiatu Gryfińskiego na rok 2007: </w:t>
      </w:r>
      <w:hyperlink r:id="rId2">
        <w:r>
          <w:rPr>
            <w:rStyle w:val="InternetLink"/>
          </w:rPr>
          <w:t>http://www.bip.gryfino.powiat.pl/index.php?show=butu_ro07_bu07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nie budżetu – 2006 r. </w:t>
      </w:r>
      <w:hyperlink r:id="rId3">
        <w:r>
          <w:rPr>
            <w:rStyle w:val="InternetLink"/>
          </w:rPr>
          <w:t>http://www.bip.gryfino.powiat.pl/index.php?show=butu_ro06_wy06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nie budżetu – 2005 r. </w:t>
      </w:r>
      <w:hyperlink r:id="rId4">
        <w:r>
          <w:rPr>
            <w:rStyle w:val="InternetLink"/>
          </w:rPr>
          <w:t>http://www.bip.gryfino.powiat.pl/index.php?show=butu_ro05_wy05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nie budżetu – 2004 r. </w:t>
      </w:r>
      <w:hyperlink r:id="rId5">
        <w:r>
          <w:rPr>
            <w:rStyle w:val="InternetLink"/>
          </w:rPr>
          <w:t>http://www.bip.gryfino.powiat.pl/index.php?show=butu_ro04_wyI4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chwała Rady Powiatu </w:t>
      </w:r>
      <w:r>
        <w:rPr>
          <w:rStyle w:val="Emphasis"/>
          <w:i w:val="false"/>
        </w:rPr>
        <w:t xml:space="preserve">w Gryfinie </w:t>
      </w:r>
      <w:r>
        <w:rPr/>
        <w:t xml:space="preserve">w sprawie uchwalenia Statutu Powiatu Gryfińskiego </w:t>
      </w:r>
      <w:hyperlink r:id="rId6">
        <w:r>
          <w:rPr>
            <w:rStyle w:val="InternetLink"/>
          </w:rPr>
          <w:t>http://bip.gryfino.powiat.pl/index.php?show=szukaj_detail&amp;tab=uchwaly&amp;tab1=uchwaly&amp;nr=1189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 xml:space="preserve">Uchwała rady Powiatu w Gryfinie w sprawie zmiany Uchwały Nr XXXIII/422/2006 Rady Powiatu w Gryfinie z dnia 28 lutego 2006 r. w sprawie uchwalenia Statutu Powiatu Gryfińskiego </w:t>
      </w:r>
      <w:hyperlink r:id="rId7">
        <w:r>
          <w:rPr>
            <w:rStyle w:val="InternetLink"/>
          </w:rPr>
          <w:t>http://bip.gryfino.powiat.pl/index.php?show=szukaj_detail&amp;tab=uchwaly&amp;tab1=uchwaly&amp;nr=1753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chwała Rady Powiatu </w:t>
      </w:r>
      <w:r>
        <w:rPr>
          <w:rStyle w:val="Emphasis"/>
          <w:i w:val="false"/>
        </w:rPr>
        <w:t xml:space="preserve">w Gryfinie </w:t>
      </w:r>
      <w:r>
        <w:rPr/>
        <w:t xml:space="preserve">w sprawie wyboru Starosty Gryfińskiego </w:t>
      </w:r>
      <w:hyperlink r:id="rId8">
        <w:r>
          <w:rPr>
            <w:rStyle w:val="InternetLink"/>
          </w:rPr>
          <w:t>http://bip.gryfino.powiat.pl/index.php?show=szukaj_detail&amp;tab=uchwaly&amp;tab1=uchwaly&amp;nr=1459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chwała Rady Powiatu </w:t>
      </w:r>
      <w:r>
        <w:rPr>
          <w:rStyle w:val="Emphasis"/>
          <w:i w:val="false"/>
        </w:rPr>
        <w:t xml:space="preserve">w Gryfinie </w:t>
      </w:r>
      <w:r>
        <w:rPr/>
        <w:t xml:space="preserve">w sprawie wyboru Wicestarosty oraz pozostałych członków Zarządu Powiatu w Gryfinie </w:t>
      </w:r>
      <w:hyperlink r:id="rId9">
        <w:r>
          <w:rPr>
            <w:rStyle w:val="InternetLink"/>
          </w:rPr>
          <w:t>http://bip.gryfino.powiat.pl/index.php?show=szukaj_detail&amp;tab=uchwaly&amp;tab1=uchwaly&amp;nr=1460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 xml:space="preserve">Uchwała Rady Powiatu </w:t>
      </w:r>
      <w:r>
        <w:rPr>
          <w:rStyle w:val="Emphasis"/>
          <w:i w:val="false"/>
        </w:rPr>
        <w:t xml:space="preserve">w Gryfinie </w:t>
      </w:r>
      <w:r>
        <w:rPr/>
        <w:t xml:space="preserve">w sprawie wyboru członka Zarządu Powiatu w Gryfinie </w:t>
      </w:r>
      <w:hyperlink r:id="rId10">
        <w:r>
          <w:rPr>
            <w:rStyle w:val="InternetLink"/>
          </w:rPr>
          <w:t>http://bip.gryfino.powiat.pl/index.php?show=szukaj_detail&amp;tab=uchwaly&amp;tab1=uchwaly&amp;nr=1633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chwała Rady Powiatu </w:t>
      </w:r>
      <w:r>
        <w:rPr>
          <w:rStyle w:val="Emphasis"/>
          <w:i w:val="false"/>
        </w:rPr>
        <w:t xml:space="preserve">w Gryfinie </w:t>
      </w:r>
      <w:r>
        <w:rPr/>
        <w:t xml:space="preserve">w sprawie powołania Skarbnika Powiatu Gryfińskiego </w:t>
      </w:r>
      <w:hyperlink r:id="rId11">
        <w:r>
          <w:rPr>
            <w:rStyle w:val="InternetLink"/>
          </w:rPr>
          <w:t>http://bip.gryfino.powiat.pl/index.php?show=szukaj_detail&amp;tab=uchwaly&amp;tab1=uchwaly&amp;nr=1577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</w:rPr>
        <w:t>Uchwała Rady Powiatu w Gryfinie w sprawie zaciągnięcia kredytu długoterminowego konsolidacyjnego</w:t>
      </w:r>
      <w:r>
        <w:rPr>
          <w:rStyle w:val="Emphasis"/>
        </w:rPr>
        <w:t xml:space="preserve"> </w:t>
      </w:r>
      <w:hyperlink r:id="rId12">
        <w:r>
          <w:rPr>
            <w:rStyle w:val="InternetLink"/>
          </w:rPr>
          <w:t>http://bip.gryfino.powiat.pl/index.php?show=szukaj_detail&amp;tab=uchwaly&amp;tab1=uchwaly&amp;nr=1694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acja o liczbie mieszkańców oraz o wskaźniku bezrobocia </w:t>
      </w:r>
      <w:hyperlink r:id="rId13">
        <w:r>
          <w:rPr>
            <w:rStyle w:val="InternetLink"/>
          </w:rPr>
          <w:t>http://www.gryfino.powiat.pl/index.php?show=opo_lusc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Informacja o podmiotach powiązanych http://bip.gryfino.powiat.pl/index.php?show=jene_o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index.php?show=butu_ro07_bu07" TargetMode="External"/><Relationship Id="rId3" Type="http://schemas.openxmlformats.org/officeDocument/2006/relationships/hyperlink" Target="http://www.bip.gryfino.powiat.pl/index.php?show=butu_ro06_wy06" TargetMode="External"/><Relationship Id="rId4" Type="http://schemas.openxmlformats.org/officeDocument/2006/relationships/hyperlink" Target="http://www.bip.gryfino.powiat.pl/index.php?show=butu_ro05_wy05" TargetMode="External"/><Relationship Id="rId5" Type="http://schemas.openxmlformats.org/officeDocument/2006/relationships/hyperlink" Target="http://www.bip.gryfino.powiat.pl/index.php?show=butu_ro04_wyI4" TargetMode="External"/><Relationship Id="rId6" Type="http://schemas.openxmlformats.org/officeDocument/2006/relationships/hyperlink" Target="http://bip.gryfino.powiat.pl/index.php?show=szukaj_detail&amp;tab=uchwaly&amp;tab1=uchwaly&amp;nr=1189" TargetMode="External"/><Relationship Id="rId7" Type="http://schemas.openxmlformats.org/officeDocument/2006/relationships/hyperlink" Target="http://bip.gryfino.powiat.pl/index.php?show=szukaj_detail&amp;tab=uchwaly&amp;tab1=uchwaly&amp;nr=1753" TargetMode="External"/><Relationship Id="rId8" Type="http://schemas.openxmlformats.org/officeDocument/2006/relationships/hyperlink" Target="http://bip.gryfino.powiat.pl/index.php?show=szukaj_detail&amp;tab=uchwaly&amp;tab1=uchwaly&amp;nr=1459" TargetMode="External"/><Relationship Id="rId9" Type="http://schemas.openxmlformats.org/officeDocument/2006/relationships/hyperlink" Target="http://bip.gryfino.powiat.pl/index.php?show=szukaj_detail&amp;tab=uchwaly&amp;tab1=uchwaly&amp;nr=1460" TargetMode="External"/><Relationship Id="rId10" Type="http://schemas.openxmlformats.org/officeDocument/2006/relationships/hyperlink" Target="http://bip.gryfino.powiat.pl/index.php?show=szukaj_detail&amp;tab=uchwaly&amp;tab1=uchwaly&amp;nr=1633" TargetMode="External"/><Relationship Id="rId11" Type="http://schemas.openxmlformats.org/officeDocument/2006/relationships/hyperlink" Target="http://bip.gryfino.powiat.pl/index.php?show=szukaj_detail&amp;tab=uchwaly&amp;tab1=uchwaly&amp;nr=1577" TargetMode="External"/><Relationship Id="rId12" Type="http://schemas.openxmlformats.org/officeDocument/2006/relationships/hyperlink" Target="http://bip.gryfino.powiat.pl/index.php?show=szukaj_detail&amp;tab=uchwaly&amp;tab1=uchwaly&amp;nr=1694" TargetMode="External"/><Relationship Id="rId13" Type="http://schemas.openxmlformats.org/officeDocument/2006/relationships/hyperlink" Target="http://www.gryfino.powiat.pl/index.php?show=opo_lus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16:00Z</dcterms:created>
  <dc:creator>mkonopnicki</dc:creator>
  <dc:description/>
  <cp:keywords/>
  <dc:language>en-US</dc:language>
  <cp:lastModifiedBy>mkonopnicki</cp:lastModifiedBy>
  <dcterms:modified xsi:type="dcterms:W3CDTF">2007-07-19T07:33:00Z</dcterms:modified>
  <cp:revision>1</cp:revision>
  <dc:subject/>
  <dc:title>1</dc:title>
</cp:coreProperties>
</file>