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rPr>
      </w:pPr>
      <w:r>
        <w:rPr>
          <w:rFonts w:cs="Tahoma" w:ascii="Tahoma" w:hAnsi="Tahoma"/>
          <w:sz w:val="22"/>
        </w:rPr>
        <w:t>PYTANIA I WNIOSKI</w:t>
      </w:r>
    </w:p>
    <w:p>
      <w:pPr>
        <w:pStyle w:val="Normal"/>
        <w:jc w:val="center"/>
        <w:rPr>
          <w:rFonts w:ascii="Tahoma" w:hAnsi="Tahoma" w:cs="Tahoma"/>
          <w:sz w:val="22"/>
        </w:rPr>
      </w:pPr>
      <w:r>
        <w:rPr>
          <w:rFonts w:cs="Tahoma" w:ascii="Tahoma" w:hAnsi="Tahoma"/>
          <w:sz w:val="22"/>
        </w:rPr>
        <w:t>dotyczące treści SIWZ oraz załączników.</w:t>
      </w:r>
    </w:p>
    <w:p>
      <w:pPr>
        <w:pStyle w:val="Normal"/>
        <w:jc w:val="center"/>
        <w:rPr>
          <w:rFonts w:ascii="Tahoma" w:hAnsi="Tahoma" w:cs="Tahoma"/>
          <w:sz w:val="22"/>
        </w:rPr>
      </w:pPr>
      <w:r>
        <w:rPr>
          <w:rFonts w:cs="Tahoma" w:ascii="Tahoma" w:hAnsi="Tahoma"/>
          <w:sz w:val="22"/>
        </w:rPr>
        <w:t>z 17.07.2007 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1.  Zwracamy się z uprzejmym zapytaniem o możliwość zmiany zapisu w SIWZ dotyczącego terminu dla uruchomienia środków kredytowych na podstawie pisemnej informacji Zamawiającego skierowanej do banku. Prosimy o zastąpienie terminu 3 dniowego terminem </w:t>
      </w:r>
      <w:r>
        <w:rPr>
          <w:rFonts w:cs="Tahoma" w:ascii="Tahoma" w:hAnsi="Tahoma"/>
          <w:sz w:val="22"/>
          <w:u w:val="single"/>
        </w:rPr>
        <w:t>3 dni roboczych</w:t>
      </w:r>
      <w:r>
        <w:rPr>
          <w:rFonts w:cs="Tahoma" w:ascii="Tahoma" w:hAnsi="Tahoma"/>
          <w:sz w:val="22"/>
        </w:rPr>
        <w:t xml:space="preserve"> od daty wpływu pisemnego wniosku o wypłatę do banku ( Część III ust. 2 pkt. 3., Część IX ust.1.).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2. Zgodnie z treścią SIWZ ( Część III, ust.2. pkt.4. Część IX ust.2. ) rozumiemy, że spłata kapitału nastąpi w okresie 2010 –2039 w ratach kwartalnych. Czy płatność pierwszej raty kapitału przypadnie na dzień 31 marzec 2010 r., czy Zamawiający przewiduje inny harmonogram spłat kwartalnych ? Prosimy również o doprecyzowanie sposobu płatności odsetek od wykorzystanego kredytu. Zamawiający określa płatność odsetek w okresie 2007 – 2009 w ten sposób, że ich zapłata przypada w następnym miesiącu po miesiącu w którym uruchomiono kredyt. Powstaje pytanie - o płatność odsetek po roku 2009. Rozumiemy, że płatności te będą kontynuowane przez cały okres spłaty kredytu czyli do roku 2039. Prosimy o odpowiedź czy odsetki będą spłacane miesięcznie czy kwartalnie, gdyż nie wynika to jednoznacznie z powołanej treści SIWZ. Ponadto na jaki dzień miesiąca przypadać będą płatności odsetek a w pożniejszym czasie także kapitału ? Sugerujemy aby był to 25 dzień miesiąca.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3. W Części III ust. 2 pkt.5.a. Zamawiający zastrzega sobie brak opłat od kwoty niewykorzystanego kredytu z wyjątkiem prowizji przygotowawczej. Jednocześnie w pkt.6. zaznacza że prowizja płatna jest jednorazowo w momencie uruchomienia transzy kredytu ustalona jako % od wartości wykorzystanej transzy. Zapisy te są sprzeczne.  Wnioskujemy o przyjęcie zapisu polegającego na pobraniu przez bank kwoty prowizji przygotowawczej jednorazowo w całości ( % od kwoty przyznanego kredytu ) z pierwszej transzy uruchomionego kredytu.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4. Zwracamy się o wykreślenie z treści SIWZ w Części III ust.2 pkt.5.c. w całości.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5. Prosimy o odpowiedź czy cenę kredytu należy kalkulować w oparciu o stawkę WIBOR 3M z dnia 31 lipca 2007 r.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6. Zwracamy się o rezygnację z projektu umowy kredytowej stanowiącej załącznik nr 4 do SIWZ, a tym samym o odstąpienie od oświadczenia Wykonawcy że wzorzec ten akceptuje i nie wnosi zastrzeżeń. Prosimy o przyjęcie zapisu ustalającego, że umowa kredytowa zostanie zawarta według wzorca dostarczonego przez bank, który zaoferował najniższą cenę wykonania usługi. Wzorzec umowy kredytowej powinien stanowić załącznik do oferty składanej przez bank. Wyjaśniamy - niektóre postanowienia zawarte w przedmiotowej umowie kredytowej ( zał. 4 do SIWZ ) nie są możliwe do zaakceptowania przez bank. Proponujemy rozwiązanie wskazane powyżej z zastrzeżeniem, że wzorzec umowy kredytowej składany przez bank w pożniejszym czasie może podlegać negocjacjom – co często występuje w praktyce - chyba że Zamawiający akceptuje wzorzec bez własnych uwag. </w:t>
      </w:r>
    </w:p>
    <w:p>
      <w:pPr>
        <w:pStyle w:val="Normal"/>
        <w:rPr>
          <w:rFonts w:ascii="Tahoma" w:hAnsi="Tahoma" w:cs="Tahoma"/>
          <w:sz w:val="22"/>
        </w:rPr>
      </w:pPr>
      <w:r>
        <w:rPr>
          <w:rFonts w:cs="Tahoma" w:ascii="Tahoma" w:hAnsi="Tahom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6:31:00Z</dcterms:created>
  <dc:creator>Preferred Customer</dc:creator>
  <dc:description/>
  <cp:keywords/>
  <dc:language>en-US</dc:language>
  <cp:lastModifiedBy>Preferred Customer</cp:lastModifiedBy>
  <dcterms:modified xsi:type="dcterms:W3CDTF">2007-08-06T06:32:00Z</dcterms:modified>
  <cp:revision>1</cp:revision>
  <dc:subject/>
  <dc:title>PYTANIA I WNIOSKI</dc:title>
</cp:coreProperties>
</file>