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Dotyczy: SIWZ  – kredyt bankowy w wysokości 19.000.000,00 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 związku z otrzymanym w dniu 17.07.2007r. zaproszeniem do złożenia oferty w przetargu nieograniczonym na udzielenie kredytu konsolidacyjnego na kwotę 19.000.000,00 PLN, zwraca się z uprzejmą prośbą o uzupełnienie następujących dokumentów i informacji: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zaświadczenie o nadaniu numeru REGON, 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kumenty potwierdzające upoważnienie przedstawicieli Powiatu do podpisania umowy kredytu ustanawiania zabezpieczeń,</w:t>
      </w:r>
    </w:p>
    <w:p>
      <w:pPr>
        <w:pStyle w:val="BodyTextIndent2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wykaz instytucji powiązanych kapitałowo i organizacyjnie z Powiatem (z uwzględnieniem nazwy, numeru REGON i NIP),</w:t>
      </w:r>
    </w:p>
    <w:p>
      <w:pPr>
        <w:pStyle w:val="BodyTextIndent2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wykaz instytucji, w których Powiat korzysta z kredytów i/lub pożyczek (nazwa, aktualne zadłużenie, miesięczne obciążenia, ostateczny termin spłaty), </w:t>
      </w:r>
    </w:p>
    <w:p>
      <w:pPr>
        <w:pStyle w:val="BodyTextIndent2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uchwała budżetowa na rok bieżący wraz z załącznikami oraz prognozą łącznej kwoty długu Powiatu i opinią RIO dotyczącą możliwości sfinansowania deficytu budżetowego oraz prawidłowości prognozy kwoty długu,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pinie RIO do sprawozdań z wykonania budżetu za ostatnie dwa lata, 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prawozdanie z wykonania budżetu za ostatni kwartał bieżącego roku, 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nformacja o zobowiązaniach wg tytułów dłużnych oraz udzielonych poręczeniach i gwarancjach,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chwała w sprawie zaciągnięcia kredytu,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chwała wskazującą źródła spłaty oraz zabezpieczenie kredytu,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pinia RIO o możliwości spłaty wnioskowanego kredyt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stanie mienia komunaln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rmonogram rzeczowo-finansowy przedsięwzięcia inwestycyjnego oraz pozwolenia administracyjne i środowiskowe wymagane do realizacji przedsięwzięci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b-NDS</w:t>
      </w:r>
      <w:r>
        <w:rPr>
          <w:sz w:val="22"/>
          <w:szCs w:val="22"/>
        </w:rPr>
        <w:t xml:space="preserve"> kwartalne sprawozdanie o nadwyżce/deficycie JST za ostatnie 2 lata (2005,2006 i za I kwartał 2007r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b-Z</w:t>
      </w:r>
      <w:r>
        <w:rPr>
          <w:sz w:val="22"/>
          <w:szCs w:val="22"/>
        </w:rPr>
        <w:t xml:space="preserve"> kwartalne sprawozdanie o stanie zobowiązań wg tytułów dłużnych oraz gwarancji i poręczeń – za ostatnie 2 lata (na koniec lat 2005 i 2006 oraz za I kwartał 2007r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b-PDP</w:t>
      </w:r>
      <w:r>
        <w:rPr>
          <w:sz w:val="22"/>
          <w:szCs w:val="22"/>
        </w:rPr>
        <w:t xml:space="preserve"> – półroczne/roczne sprawozdanie z wykonania podstawowych dochodów podatkowych gminy i miasta na prawach powiatu – za ostatnie 2 lata (na koniec 2005 i 2006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b-27S</w:t>
      </w:r>
      <w:r>
        <w:rPr>
          <w:sz w:val="22"/>
          <w:szCs w:val="22"/>
        </w:rPr>
        <w:t xml:space="preserve"> roczne sprawozdanie z wykonania planu dochodów budżetowych JST – za ostatnie 2 lata (na koniec 2005 i 2006rok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b-28S</w:t>
      </w:r>
      <w:r>
        <w:rPr>
          <w:sz w:val="22"/>
          <w:szCs w:val="22"/>
        </w:rPr>
        <w:t xml:space="preserve"> roczne sprawozdanie z wykonania planu wydatków budżetowych – za ostatnie 2 lata (na koniec 2005 i 2006rok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ognoza budżetu Powiatu na okres kredytowania na załączonym przez Bank wzorze.                                                    W przypadku braku możliwości przedstawienia pełnej prognozy prosimy o podanie struktury planowanych dochodów (dochody własne, dotacje, subwencje, pozostałe),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SIWZ i draftu Umowy Kredytowej: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u w:val="single"/>
        </w:rPr>
        <w:t>Co Zamawiający rozumie pod pojęciem kredytu konsolidacyjnego (kredyt obrotowy, inwestycyjny)? Przeznaczenie kredytu konsolidacyjnego</w:t>
      </w:r>
      <w:r>
        <w:rPr>
          <w:sz w:val="22"/>
          <w:szCs w:val="22"/>
        </w:rPr>
        <w:t>:</w:t>
      </w:r>
    </w:p>
    <w:p>
      <w:pPr>
        <w:pStyle w:val="Normal"/>
        <w:ind w:left="4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7" w:hanging="0"/>
        <w:jc w:val="both"/>
        <w:rPr>
          <w:sz w:val="22"/>
          <w:szCs w:val="22"/>
        </w:rPr>
      </w:pPr>
      <w:r>
        <w:rPr>
          <w:sz w:val="22"/>
          <w:szCs w:val="22"/>
        </w:rPr>
        <w:t>Prosimy o podanie szczegółowych informacji dotyczących zobowiązań objętych konsolidacją (może być wg poniższego schematu)</w:t>
      </w:r>
    </w:p>
    <w:p>
      <w:pPr>
        <w:pStyle w:val="Normal"/>
        <w:ind w:left="4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54" w:type="dxa"/>
        <w:jc w:val="left"/>
        <w:tblInd w:w="-7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"/>
        <w:gridCol w:w="1435"/>
        <w:gridCol w:w="1350"/>
        <w:gridCol w:w="1212"/>
        <w:gridCol w:w="1236"/>
        <w:gridCol w:w="1148"/>
        <w:gridCol w:w="1105"/>
        <w:gridCol w:w="1350"/>
        <w:gridCol w:w="970"/>
        <w:gridCol w:w="1014"/>
      </w:tblGrid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p</w:t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stytucja finansująca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Rodzaj zobowiązania</w:t>
            </w:r>
          </w:p>
        </w:tc>
        <w:tc>
          <w:tcPr>
            <w:tcW w:w="12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kwota udzielonego kredytu/pożyczki, wyemitowanych obligacji</w:t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aktualne saldo zobowiązania </w:t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płata w roku 2007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aldo na koniec 2007.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aldo do wykorzystania</w:t>
            </w:r>
          </w:p>
        </w:tc>
        <w:tc>
          <w:tcPr>
            <w:tcW w:w="9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ermin spłaty zobowiązania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zabezpieczenie</w:t>
            </w:r>
          </w:p>
        </w:tc>
      </w:tr>
      <w:tr>
        <w:trPr>
          <w:trHeight w:val="617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22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RAZE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DZIELONE PORĘCZENI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25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OŻYCZK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left="-5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4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o sprecyzowanie dat uruchomienia transz kredytu, dat spłaty kapitału kredytu i odsetek,  terminu rozliczenia prowizji oraz pierwszego terminu spłaty odsetek od kredytu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 należy rozumieć zapisy z części III ust. 2.6 SIWZ oraz § 4 ust. 2 draftu umowy kredytowej dotyczące kosztu kredytu: „prowizja przygotowawcza wyrażona w złotych (nie może przekraczać 1% kwoty kredytu) </w:t>
      </w:r>
      <w:r>
        <w:rPr>
          <w:b/>
          <w:i/>
          <w:sz w:val="22"/>
          <w:szCs w:val="22"/>
        </w:rPr>
        <w:t xml:space="preserve">wliczona w kwotę kredytu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odsetki będą naliczane i spłacane kwartalnie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zy obliczaniu oprocentowania należy przyjąć 360 (w rozumieniu 360/30) dni czy 365 (i wówczas rzeczywistą liczbę dni w roku i poszczególnych miesiącach)?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czy zapłata prowizji ma następować w momencie ciągnienia poszczególnych transz kredytu, czy jednorazowo – w chwili uruchamiania I transzy w 2007r.?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Zamawiający dopuszcza możliwość odstąpienia od prawa do przewalutowania kredytu (BGK nie udziela kredytów walutowych dla jednostek samorządu terytorialnego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Zamawiający może odstąpić od § 8 ust. 10 umowy kredytowej, określający maksymalną wartość oprcentowania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zego wynika potrzeba 3-letniego okresu karencji w spłacie kapitału kredytu konsolidacyjnego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imy o sprostowanie oczywistego błędu w drafcie umowy kredytowej § 2 „kredyt zostanie wykorzystany przez Kredytobiorcę w kwocie do 19.000.000,00 PLN w terminie do 31.12.2039r. – co stoi w sprzeczności z zapisami § 1 ust.3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możliwa jest zmiana formuły dotyczącej oprocentowania kredytu na poniższą treść: </w:t>
      </w:r>
    </w:p>
    <w:p>
      <w:pPr>
        <w:pStyle w:val="Normal"/>
        <w:widowControl w:val="false"/>
        <w:ind w:left="624" w:right="46" w:hanging="312"/>
        <w:jc w:val="both"/>
        <w:rPr/>
      </w:pPr>
      <w:bookmarkStart w:id="0" w:name="_Ref141766966"/>
      <w:bookmarkStart w:id="1" w:name="_Ref141764237"/>
      <w:bookmarkEnd w:id="1"/>
      <w:r>
        <w:rPr>
          <w:i/>
          <w:sz w:val="22"/>
          <w:szCs w:val="22"/>
        </w:rPr>
        <w:t xml:space="preserve">„ </w:t>
      </w:r>
      <w:r>
        <w:rPr>
          <w:i/>
          <w:sz w:val="22"/>
          <w:szCs w:val="22"/>
        </w:rPr>
        <w:t>1. Kredyt jest oprocentowany według zmiennej stopy procentowej w wysokości wynoszącej w dniu   zawarcia umowy ….</w:t>
      </w:r>
      <w:r>
        <w:rPr>
          <w:b/>
          <w:i/>
          <w:sz w:val="22"/>
          <w:szCs w:val="22"/>
        </w:rPr>
        <w:t>%</w:t>
      </w:r>
      <w:r>
        <w:rPr>
          <w:i/>
          <w:sz w:val="22"/>
          <w:szCs w:val="22"/>
        </w:rPr>
        <w:t xml:space="preserve"> w stosunku rocznym.</w:t>
      </w:r>
      <w:bookmarkEnd w:id="0"/>
    </w:p>
    <w:p>
      <w:pPr>
        <w:pStyle w:val="Normal"/>
        <w:widowControl w:val="false"/>
        <w:numPr>
          <w:ilvl w:val="1"/>
          <w:numId w:val="1"/>
        </w:numPr>
        <w:ind w:left="1497" w:right="46" w:hanging="360"/>
        <w:jc w:val="both"/>
        <w:rPr>
          <w:i/>
          <w:i/>
          <w:sz w:val="22"/>
          <w:szCs w:val="22"/>
        </w:rPr>
      </w:pPr>
      <w:bookmarkStart w:id="2" w:name="_Ref141766672"/>
      <w:r>
        <w:rPr>
          <w:i/>
          <w:sz w:val="22"/>
          <w:szCs w:val="22"/>
        </w:rPr>
        <w:t>Oprocentowanie kredytu jest ustalane w oparciu o zmienną stawkę bazową WIBOR 3M zwaną dalej "stawką bazową" i jest równe stawce bazowej powiększonej o stałą marżę w wysokości ….  punktów procentowych. W dniu zawarcia umowy stawka bazowa wynosi …% w stosunku rocznym.</w:t>
      </w:r>
      <w:bookmarkEnd w:id="2"/>
    </w:p>
    <w:p>
      <w:pPr>
        <w:pStyle w:val="Normal"/>
        <w:widowControl w:val="false"/>
        <w:numPr>
          <w:ilvl w:val="1"/>
          <w:numId w:val="1"/>
        </w:numPr>
        <w:ind w:left="1497" w:right="46" w:hanging="360"/>
        <w:jc w:val="both"/>
        <w:rPr/>
      </w:pPr>
      <w:r>
        <w:rPr>
          <w:i/>
          <w:sz w:val="22"/>
        </w:rPr>
        <w:t xml:space="preserve">Wysokość stawki bazowej, o której mowa w ust.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141766672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a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określana jest na podstawie WIBOR-u dla depozytów 3-miesięcznych z dnia 20 lub ostatniego dnia roboczego przed tą datą, jeżeli w danym dniu nie ma notowania, ostatniego miesiąca każdego kwartału kalendarzowego i ma ona zastosowanie do odsetek naliczanych począwszy od 25 dnia tego miesiąca.   </w:t>
      </w:r>
    </w:p>
    <w:p>
      <w:pPr>
        <w:pStyle w:val="Normal"/>
        <w:widowControl w:val="false"/>
        <w:numPr>
          <w:ilvl w:val="1"/>
          <w:numId w:val="1"/>
        </w:numPr>
        <w:ind w:left="1497" w:right="46" w:hanging="360"/>
        <w:jc w:val="both"/>
        <w:rPr/>
      </w:pPr>
      <w:r>
        <w:rPr>
          <w:i/>
          <w:sz w:val="22"/>
          <w:szCs w:val="22"/>
        </w:rPr>
        <w:t xml:space="preserve">Ustalona w sposób określony w ust. 3 stawka bazowa obowiązuje </w:t>
      </w:r>
      <w:r>
        <w:rPr>
          <w:i/>
          <w:sz w:val="22"/>
        </w:rPr>
        <w:t>od dnia …. sierpnia 2007r. do dnia 24 września 2007r.</w:t>
      </w:r>
    </w:p>
    <w:p>
      <w:pPr>
        <w:pStyle w:val="Normal"/>
        <w:widowControl w:val="false"/>
        <w:numPr>
          <w:ilvl w:val="1"/>
          <w:numId w:val="1"/>
        </w:numPr>
        <w:ind w:left="1497" w:right="46" w:hanging="360"/>
        <w:jc w:val="both"/>
        <w:rPr>
          <w:i/>
          <w:i/>
          <w:sz w:val="22"/>
          <w:szCs w:val="22"/>
        </w:rPr>
      </w:pPr>
      <w:bookmarkStart w:id="3" w:name="_Ref141766926"/>
      <w:r>
        <w:rPr>
          <w:i/>
          <w:sz w:val="22"/>
          <w:szCs w:val="22"/>
        </w:rPr>
        <w:t>Zmiana oprocentowania kredytu następować będzie automatycznie, na skutek zmiany stawki bazowej.</w:t>
      </w:r>
      <w:bookmarkEnd w:id="3"/>
    </w:p>
    <w:p>
      <w:pPr>
        <w:pStyle w:val="Normal"/>
        <w:widowControl w:val="false"/>
        <w:numPr>
          <w:ilvl w:val="1"/>
          <w:numId w:val="1"/>
        </w:numPr>
        <w:ind w:left="1497" w:right="46" w:hanging="360"/>
        <w:jc w:val="both"/>
        <w:rPr/>
      </w:pPr>
      <w:bookmarkStart w:id="4" w:name="_Ref146356746"/>
      <w:bookmarkStart w:id="5" w:name="_Ref141766980"/>
      <w:r>
        <w:rPr>
          <w:i/>
          <w:sz w:val="22"/>
          <w:szCs w:val="22"/>
        </w:rPr>
        <w:t>O zmianie oprocentowania bank będzie każdorazowo zawiadamiał Kredytobiorcę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>w formie pisemnej</w:t>
      </w:r>
      <w:bookmarkEnd w:id="4"/>
      <w:r>
        <w:rPr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ind w:left="1497" w:right="46" w:hanging="360"/>
        <w:jc w:val="both"/>
        <w:rPr>
          <w:i/>
          <w:i/>
          <w:sz w:val="22"/>
          <w:szCs w:val="22"/>
        </w:rPr>
      </w:pPr>
      <w:bookmarkStart w:id="6" w:name="_Ref141766980"/>
      <w:r>
        <w:rPr>
          <w:i/>
          <w:sz w:val="22"/>
          <w:szCs w:val="22"/>
        </w:rPr>
        <w:t>Zmiana oprocentowania kredytu zgodnie z postanowieniami niniejszego paragrafu, nie powoduje konieczności zmiany warunków umowy w formie pisemnego aneksu.</w:t>
      </w:r>
      <w:bookmarkEnd w:id="6"/>
    </w:p>
    <w:p>
      <w:pPr>
        <w:pStyle w:val="Tekstpodstawowy3"/>
        <w:widowControl w:val="false"/>
        <w:numPr>
          <w:ilvl w:val="1"/>
          <w:numId w:val="1"/>
        </w:numPr>
        <w:spacing w:before="0" w:after="0"/>
        <w:jc w:val="both"/>
        <w:rPr>
          <w:i/>
          <w:i/>
          <w:color w:val="000000"/>
          <w:sz w:val="22"/>
          <w:szCs w:val="22"/>
        </w:rPr>
      </w:pPr>
      <w:bookmarkStart w:id="7" w:name="_Ref141764237"/>
      <w:bookmarkStart w:id="8" w:name="_Ref146430079"/>
      <w:bookmarkEnd w:id="7"/>
      <w:r>
        <w:rPr>
          <w:i/>
          <w:color w:val="000000"/>
          <w:sz w:val="22"/>
          <w:szCs w:val="22"/>
        </w:rPr>
        <w:t>Odsetki od wykorzystanego kredytu naliczane są od aktualnego zadłużenia i podlegają spłacie w terminie do ostatniego dnia każdego kwartału w okresie kredytowania, począwszy od 30.09.2007r.</w:t>
      </w:r>
      <w:bookmarkEnd w:id="8"/>
    </w:p>
    <w:p>
      <w:pPr>
        <w:pStyle w:val="Tekstpodstawowy3"/>
        <w:widowControl w:val="false"/>
        <w:numPr>
          <w:ilvl w:val="1"/>
          <w:numId w:val="1"/>
        </w:numPr>
        <w:spacing w:before="0" w:after="0"/>
        <w:jc w:val="both"/>
        <w:rPr/>
      </w:pPr>
      <w:bookmarkStart w:id="9" w:name="_Ref146346631"/>
      <w:r>
        <w:rPr>
          <w:i/>
          <w:color w:val="000000"/>
          <w:sz w:val="22"/>
          <w:szCs w:val="22"/>
        </w:rPr>
        <w:t>Odsetki od wykorzystanego kredytu naliczane są od dnia powstania zadłużenia do dnia poprzedzającego jego spłatę.</w:t>
      </w:r>
      <w:bookmarkEnd w:id="9"/>
      <w:r>
        <w:rPr>
          <w:i/>
          <w:color w:val="000000"/>
          <w:sz w:val="22"/>
          <w:szCs w:val="22"/>
        </w:rPr>
        <w:t xml:space="preserve"> </w:t>
      </w:r>
    </w:p>
    <w:p>
      <w:pPr>
        <w:pStyle w:val="Tekstpodstawowy3"/>
        <w:widowControl w:val="false"/>
        <w:numPr>
          <w:ilvl w:val="1"/>
          <w:numId w:val="1"/>
        </w:numPr>
        <w:spacing w:before="0" w:after="0"/>
        <w:jc w:val="both"/>
        <w:rPr/>
      </w:pPr>
      <w:bookmarkStart w:id="10" w:name="_Ref146346638"/>
      <w:r>
        <w:rPr>
          <w:i/>
          <w:sz w:val="22"/>
          <w:szCs w:val="22"/>
        </w:rPr>
        <w:t>Przy naliczaniu odsetek przyjmuje się że rok obrachunkowy liczy 360 dni/</w:t>
      </w:r>
      <w:r>
        <w:rPr>
          <w:i/>
        </w:rPr>
        <w:t xml:space="preserve"> </w:t>
      </w:r>
      <w:r>
        <w:rPr>
          <w:i/>
          <w:sz w:val="22"/>
          <w:szCs w:val="22"/>
        </w:rPr>
        <w:t>kalendarz rzeczywisty</w:t>
      </w:r>
      <w:bookmarkEnd w:id="10"/>
      <w:r>
        <w:rPr>
          <w:i/>
          <w:sz w:val="22"/>
          <w:szCs w:val="22"/>
        </w:rPr>
        <w:t>*</w:t>
      </w:r>
      <w:r>
        <w:rPr>
          <w:i/>
          <w:color w:val="000000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Zamawiający dopuszcza możliwość przyjęcia projektu umowy kredytowej stosowanej w BGK z zastrzeżeniem, iż w nowym projekcie uwzględnione zostaną wszystkie wymagane postanowienia SIWZ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o wyjaśnienie zapisu SIWZ część III ust. 2.2 „okres kredytowania: do 30 lat (licząc od roku…), po uwzględnieniu tego zapisu ust. 2.3 (ostatnia transza … w roku 2009)” wynika, iż ostateczny termin spłaty kredytu przypadałby na 2040r. W ust 2.4 powyższej części SIWZ określa się termin końcowy spłaty kredytu w 2039r.?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Zamawiający dopuszcza ustanowienie zabezpieczenia rzeczowego udzielanego kredytu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czy Zamawiający dopuszcza możliwość przesunięcia terminu przetargu z dnia 09.08.2007r. na 24.08.2007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Z poważaniem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91" w:right="1191" w:gutter="0" w:header="0" w:top="1418" w:footer="851" w:bottom="1418"/>
          <w:pgNumType w:fmt="decimal"/>
          <w:formProt w:val="false"/>
          <w:textDirection w:val="lrTb"/>
          <w:docGrid w:type="default" w:linePitch="212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942" w:type="dxa"/>
        <w:jc w:val="left"/>
        <w:tblInd w:w="-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6"/>
        <w:gridCol w:w="1020"/>
        <w:gridCol w:w="1014"/>
        <w:gridCol w:w="941"/>
        <w:gridCol w:w="941"/>
        <w:gridCol w:w="941"/>
        <w:gridCol w:w="941"/>
        <w:gridCol w:w="941"/>
        <w:gridCol w:w="941"/>
        <w:gridCol w:w="941"/>
        <w:gridCol w:w="941"/>
        <w:gridCol w:w="1041"/>
        <w:gridCol w:w="1143"/>
        <w:gridCol w:w="1200"/>
      </w:tblGrid>
      <w:tr>
        <w:trPr>
          <w:trHeight w:val="34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działalności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0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0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0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0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1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1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1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1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1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1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2.2017</w:t>
            </w:r>
          </w:p>
        </w:tc>
      </w:tr>
      <w:tr>
        <w:trPr>
          <w:trHeight w:val="43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Jednostka samorządu terytorialneg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. Dochody ogółe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Dochody włas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odatek rolny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odatek od nieruchomośc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Podatki opłacone w formie karty podatkowej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płata skarbow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Pozostałe dochody włas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Udziały w podatkach budżetu Państwa, z tego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odatku doch. osób prawnych i jedn.org. bez osob.pr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odatku dochodowym osób fizyczny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 Dotacje celowe (nie podlegające zwrotowi), w tym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zadania własne, zlecone, powierzo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 Środki pochodzące ze źródeł zagranicznych nie podlegające zwrotow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Środki pochodzące z budżetu Unii Europejskiej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 Środki na dofinansowanie zadań gmin z innych źródeł pozabudżetowy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. Subwencje ogól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Wyrównawcz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światow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Równoważąca, regional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B. Wydatki bez inwestycji i obsługi zadłuże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. Wynagrodze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Wynagrodzenia osobow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ozostałe wynagrodze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. Pochodne od wynagrodzeń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. Pozostałe wydatki bieżące, w tym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 na remonty i modernizacj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. Wolne środki (A - B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 Inwestycje (łącznie z pozost. wydatkami majątkowymi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nwestycje (łącznie z pozost. wydatkami majątkowymi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lanowane inwestycje (model źródłowy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 Obsługa zadłuże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płata kredytów i pożycze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ykup papierów wartościowy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Koszty obsługi zadłuże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D. Nadwyżka/Niedobór środków (C - IX -X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. Otrzymane kredyty i pożyczk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I. Emisja papierów wartościowy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II. Inne źródła finansowa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E. Przepływy gotówki netto (D + XI + XII + XIII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. Skumulowany stan gotówki na koniec okres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G. Nadwyżka/Deficyt budżetowy (D + X.1 + X.2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Dane uzupełniając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a kwota przypadających do spłat kredytów, pożyczek, wykupu papierów wartościowych, udzielonych poręczeń wraz z odsetkami pomniejszona o kwotę, na którą ustanowiono zabezpieczenie na mieniu gminy - zgodnie z art. 24 ustawy o finansowaniu gmi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e zadłużenie obejmujące zobowiązania z tyt. kredytów, pożyczek, papierów wartościowych i udzielonych poręczeń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mieszkańców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agencji ratingowej przyznającej ocenę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nadana przez agencję ratingow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a inflacji okresow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a inflacji narastając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97"/>
        </w:tabs>
        <w:ind w:left="1497" w:hanging="360"/>
      </w:p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7"/>
        </w:tabs>
        <w:ind w:left="897" w:hanging="54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firstLine="567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33:00Z</dcterms:created>
  <dc:creator>Preferred Customer</dc:creator>
  <dc:description/>
  <cp:keywords/>
  <dc:language>en-US</dc:language>
  <cp:lastModifiedBy>Preferred Customer</cp:lastModifiedBy>
  <dcterms:modified xsi:type="dcterms:W3CDTF">2007-08-06T06:35:00Z</dcterms:modified>
  <cp:revision>1</cp:revision>
  <dc:subject/>
  <dc:title>Dotyczy: SIWZ  – kredyt bankowy w wysokości 19</dc:title>
</cp:coreProperties>
</file>