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tyczy: SIWZ – kredyt bankowy w wysokości 19.000.000,00 P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wiązku z pobraną SIWZ na udzielenie kredytu konsolidacyjnego w wysokości 19 mln. Zł oraz naszym zapytaniem z dnia 19.07.2007 r., prosimy o wyjaśnienie:</w:t>
      </w:r>
    </w:p>
    <w:p>
      <w:pPr>
        <w:pStyle w:val="Normal"/>
        <w:rPr/>
      </w:pPr>
      <w:r>
        <w:rPr/>
        <w:t>1) Z jakich kredytów i/lub pożyczek korzysta Powiat Gryfiński,</w:t>
      </w:r>
    </w:p>
    <w:p>
      <w:pPr>
        <w:pStyle w:val="Normal"/>
        <w:rPr/>
      </w:pPr>
      <w:r>
        <w:rPr/>
        <w:t>2) Jak Zabezpieczone są kredyty i pożyczki dotychczas zaciągnięte przez Powiat?</w:t>
      </w:r>
    </w:p>
    <w:p>
      <w:pPr>
        <w:pStyle w:val="Normal"/>
        <w:rPr/>
      </w:pPr>
      <w:r>
        <w:rPr/>
        <w:t>3) Czy zamawiający dopuszcza ustanowienie zabezpieczenia rzeczowego udzielanego kredytu?</w:t>
      </w:r>
    </w:p>
    <w:p>
      <w:pPr>
        <w:pStyle w:val="Normal"/>
        <w:rPr/>
      </w:pPr>
      <w:r>
        <w:rPr/>
        <w:t>4) Jakie zobowiązania wymienione w Uchwale Powiatu z dnia 31.05.2007 r. będą spłacone z kredytu konsolidacyjnego (kwota kredytu jest niższa od wymienionych zobowiązań Powiatu i będzie dodatkowo jeszcze pomniejszona o prowizję przygotowawczą)?</w:t>
      </w:r>
    </w:p>
    <w:p>
      <w:pPr>
        <w:pStyle w:val="Normal"/>
        <w:rPr/>
      </w:pPr>
      <w:r>
        <w:rPr/>
        <w:t>5) Z uwagi na konieczność przedłożenia wraz z ofertą symulacji kredytu (zapis SIWZ część XV pkt. 1.3. lit. G) prosimy o podanie dokładnej daty uruchomienia kredytu w 2007 r. celem obliczenia odsetek od kredytu w 2007 r.</w:t>
      </w:r>
    </w:p>
    <w:p>
      <w:pPr>
        <w:pStyle w:val="Normal"/>
        <w:rPr/>
      </w:pPr>
      <w:r>
        <w:rPr/>
        <w:t>6) Jaki termin spłaty odsetek należy przyjąć do sporządzenia symulacji spłat kredytu (spłata odsetek ma być w ostatnim dniu kwartału, czy należy przyjąć termin do 7 dnia miesiąca po upływie okresu obrachunkowego)?</w:t>
      </w:r>
    </w:p>
    <w:p>
      <w:pPr>
        <w:pStyle w:val="Normal"/>
        <w:rPr/>
      </w:pPr>
      <w:r>
        <w:rPr/>
        <w:t>7) Czy Zamawiający zmienia sposób pobierania odsetek opisany w projekcie umowy kredytowej załączonej do SIWZ (spłata odsetek do 7 dnia miesiąca po upływie okresu obrachunkowego)?</w:t>
      </w:r>
    </w:p>
    <w:p>
      <w:pPr>
        <w:pStyle w:val="Normal"/>
        <w:rPr/>
      </w:pPr>
      <w:r>
        <w:rPr/>
        <w:t>8) Prosimy o precyzowanie zmian w SIZ dotyczących oprocentowania kredytu: czy cena kredytu ma być oparta o stawkę WIBOR 3 M z ostatniego dnia miesiąca poprzedzającego dzień otwarcia ofert + marża banku wyrażona w p.p., czy Zamawiający zmienia zapis w SIWZ i do sporządzenia oferty należy przyjąć średnią arytmetyczną stawki WIBOR 3 M za miesiąc lipiec 2007 r. z uwzględnieniem proponowanej stawki marży.</w:t>
      </w:r>
    </w:p>
    <w:p>
      <w:pPr>
        <w:pStyle w:val="Normal"/>
        <w:rPr/>
      </w:pPr>
      <w:r>
        <w:rPr/>
        <w:t xml:space="preserve">9) Czy Zamawiający  dopuszcza możliwość przyjęcia projektu umowy kredytowej stosowanej w banku, z zastrzeżeniem, iż w nowym projekcie uwzględnione zostaną wszystkie wymagane postawienia SIWZ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35:00Z</dcterms:created>
  <dc:creator>Preferred Customer</dc:creator>
  <dc:description/>
  <cp:keywords/>
  <dc:language>en-US</dc:language>
  <cp:lastModifiedBy>Preferred Customer</cp:lastModifiedBy>
  <dcterms:modified xsi:type="dcterms:W3CDTF">2007-08-06T09:23:00Z</dcterms:modified>
  <cp:revision>1</cp:revision>
  <dc:subject/>
  <dc:title>Dotyczy: SIWZ – kredyt bankowy w wysokości 19</dc:title>
</cp:coreProperties>
</file>