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simy o przekazania dokumentacji finansowej Państwa jednostki , co jest niezbędne dla przygotowania oferty kredytowej (wykaz dokumentacji w załączeni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31"/>
        <w:gridCol w:w="1164"/>
        <w:gridCol w:w="1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DOKUMENT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RO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ała Samorządu dotycząca uchwalenia budżetu na rok bieżąc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ozdania Rb-Z o stanie zobowiązań wg tynków dłużnych oraz gwarancji i poręcze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ozdania Rb-NDS o nadwyżce/deficyc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e RIO dotyczące wykonania budże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RIO dotycząca budżetu na rok bieżąc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noza finansowa na okres kredytowa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ienie dochodów w podziale na:</w:t>
            </w:r>
          </w:p>
          <w:p>
            <w:pPr>
              <w:pStyle w:val="Normal"/>
              <w:rPr/>
            </w:pPr>
            <w:r>
              <w:rPr/>
              <w:t>- dochody własne (w tym wyszczególniona pozycja „udział w podatkach”),</w:t>
            </w:r>
          </w:p>
          <w:p>
            <w:pPr>
              <w:pStyle w:val="Normal"/>
              <w:rPr/>
            </w:pPr>
            <w:r>
              <w:rPr/>
              <w:t>- subwencje ogólne,</w:t>
            </w:r>
          </w:p>
          <w:p>
            <w:pPr>
              <w:pStyle w:val="Normal"/>
              <w:rPr/>
            </w:pPr>
            <w:r>
              <w:rPr/>
              <w:t>- dotacje cel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ienie dochodów w podziale na:</w:t>
            </w:r>
          </w:p>
          <w:p>
            <w:pPr>
              <w:pStyle w:val="Normal"/>
              <w:rPr/>
            </w:pPr>
            <w:r>
              <w:rPr/>
              <w:t>- dochody własne (w tym wyszczególniona pozycja „wynagrodzenia i pochodne”)</w:t>
            </w:r>
          </w:p>
          <w:p>
            <w:pPr>
              <w:pStyle w:val="Normal"/>
              <w:rPr/>
            </w:pPr>
            <w:r>
              <w:rPr/>
              <w:t>- majątk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ne zaświadczenie z ZU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ne zaświadczenie z własnego Urzędu Skarboweg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38:00Z</dcterms:created>
  <dc:creator>Preferred Customer</dc:creator>
  <dc:description/>
  <cp:keywords/>
  <dc:language>en-US</dc:language>
  <cp:lastModifiedBy>Preferred Customer</cp:lastModifiedBy>
  <dcterms:modified xsi:type="dcterms:W3CDTF">2007-08-06T07:41:00Z</dcterms:modified>
  <cp:revision>1</cp:revision>
  <dc:subject/>
  <dc:title>Prosimy o przekazania dokumentacji finansowej Państwa jednostki , co jest niezbędne dla przygotowania oferty kredytowej (wykaz dokumentacji w załączeniu)</dc:title>
</cp:coreProperties>
</file>