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usług geodezyjnych na nieruchomościach stanowiących własność  Powiatu Gryfińskiego na warunkach określonych w SIWZ będącej integralną częścią umowy oraz w ofercie złożonej przez Wykonawcę w dniu ……………  r.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08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dokumentację z dokonanej pracy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52:00Z</dcterms:created>
  <dc:creator>M_DIAK</dc:creator>
  <dc:description/>
  <cp:keywords/>
  <dc:language>en-US</dc:language>
  <cp:lastModifiedBy>M_DIAK</cp:lastModifiedBy>
  <cp:lastPrinted>2007-06-21T11:54:00Z</cp:lastPrinted>
  <dcterms:modified xsi:type="dcterms:W3CDTF">2007-06-21T10:04:00Z</dcterms:modified>
  <cp:revision>18</cp:revision>
  <dc:subject/>
  <dc:title/>
</cp:coreProperties>
</file>