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Wykonywanie usług geodezyjnych</w:t>
      </w:r>
      <w:r>
        <w:rPr>
          <w:sz w:val="22"/>
          <w:szCs w:val="22"/>
        </w:rPr>
        <w:t>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ferujemy łączną cenę za wykonywanie zadania (na podstawie poniższej tabeli) w wysokości ……………… zł brutto (słownie ………………………………………….) w tym podatek VAT w wysokości ………… zł tj. …….. %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09"/>
        <w:gridCol w:w="1209"/>
        <w:gridCol w:w="1736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talenie granic </w:t>
            </w:r>
            <w:r>
              <w:rPr>
                <w:sz w:val="24"/>
                <w:szCs w:val="24"/>
              </w:rPr>
              <w:t>– ceny obejmują stabilizację punktów granicznych znakami betonowy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czynnośc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graniczenie – pierwszy punkt działki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graniczenie – każdy następny punkt działk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nowienie granic – pierwszy punkt działk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nowienie granic – każdy następny punkt działk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znaczenie nowych granic - pierwszy punkt działki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yznaczenie nowych granic -każdy następny punkt działk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tualizacja danych ewidencyj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e kameralne – pierwsza działka aktualizowana w obrębi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e kameralne – każda następna aktualizowana w obrębi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ównanie mapy z terene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iar uzupełn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budynków – pierwszy budynek na działc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budynków – każdy następny budynek na działc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użytków – pierwsze 10 punktów załamania kontur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użytków – każdy następny punk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iązywanie i przeliczenie osnów i punktów granicznych – nowy punkt niewykorzystany do pomiar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iązywanie i przeliczenie osnów i punktów granicznych – każdy przeliczony punkt osnowy lub punkt graniczn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racowanie projektu podział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 trybie przepisów Kodeksu Cywiln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rybie przepisów o gospodarce nieruchomościam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od daty zawarcia umowy do 31.12.2008 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rzyjmujemy do wiadomości że podane ilości są szacunkowe i nie będziemy żądać roszczeń finansowych w przypadku ich niewykorzysta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rażamy zgodę na warunki płatności: przelewem do 14 dni od daty wpływu faktury do Zamawiającego, wraz z protokołem odbioru zamówienia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7-06-08T14:26:00Z</cp:lastPrinted>
  <dcterms:modified xsi:type="dcterms:W3CDTF">2007-06-14T09:09:00Z</dcterms:modified>
  <cp:revision>32</cp:revision>
  <dc:subject/>
  <dc:title>Załącznik nr 1 do SIWZ</dc:title>
</cp:coreProperties>
</file>