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nr 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W związku z postępowaniem na udzielenie zamówienia publicznego w trybie przetargu nieograniczonego na „Wykonanie wycen szacunkowych nieruchomości</w:t>
      </w:r>
      <w:r>
        <w:rPr>
          <w:sz w:val="22"/>
          <w:szCs w:val="22"/>
        </w:rPr>
        <w:t>”</w:t>
      </w:r>
    </w:p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Oferujemy łączną cenę za wykonywanie zadania (na podstawie poniższej tabeli) w wysokości ……………… zł brutto (słownie ………………………………………….) w tym podatek VAT w wysokości ………… zł tj. …….. %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909"/>
        <w:gridCol w:w="1209"/>
        <w:gridCol w:w="17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czynnośc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 brutto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ość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cena lokalu mieszkalnego w budynku wielorodzinnym z częściami przynależnymi i gruntem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cena lokalu usługowego z gruntem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cena budynku mieszkalnego jednorodzinnego wraz z zabudową towarzyszącą            i gruntem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cena budynku przemysłowo – usługowego z garażem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cena działki niezabudowanej od 1 do 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cena działki niezabudowanej powyżej 3 w kompleksi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cena prawa użytkowania wieczystego gruntu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cena gruntów zabudowanych i nie zabudowanych, będących w użytkowaniu wieczystym osób prawnych i osób fizycznych dla potrzeb naliczenia/aktualizacji opłat rocznych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Wycena działek </w:t>
            </w:r>
            <w:r>
              <w:rPr>
                <w:b/>
                <w:sz w:val="24"/>
                <w:szCs w:val="24"/>
              </w:rPr>
              <w:t>nie zabudowanych</w:t>
            </w:r>
            <w:r>
              <w:rPr>
                <w:b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dla potrzeb ustalenia wysokości odszkodowania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Wycena działek </w:t>
            </w:r>
            <w:r>
              <w:rPr>
                <w:b/>
                <w:color w:val="000000"/>
                <w:spacing w:val="-5"/>
                <w:sz w:val="24"/>
                <w:szCs w:val="24"/>
              </w:rPr>
              <w:t xml:space="preserve">zabudowanych, ze znajdującymi się na nich nasadzeniami lub </w:t>
            </w:r>
            <w:r>
              <w:rPr>
                <w:b/>
                <w:color w:val="000000"/>
                <w:spacing w:val="-7"/>
                <w:sz w:val="24"/>
                <w:szCs w:val="24"/>
              </w:rPr>
              <w:t>obiektami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7"/>
                <w:sz w:val="24"/>
                <w:szCs w:val="24"/>
              </w:rPr>
              <w:t xml:space="preserve">wyszczególnionymi w art. 3 </w:t>
            </w:r>
            <w:r>
              <w:rPr>
                <w:b/>
                <w:color w:val="212121"/>
                <w:spacing w:val="-7"/>
                <w:sz w:val="24"/>
                <w:szCs w:val="24"/>
              </w:rPr>
              <w:t xml:space="preserve">Prawa </w:t>
            </w:r>
            <w:r>
              <w:rPr>
                <w:b/>
                <w:color w:val="000000"/>
                <w:spacing w:val="-7"/>
                <w:sz w:val="24"/>
                <w:szCs w:val="24"/>
              </w:rPr>
              <w:t>budowlanego</w:t>
            </w:r>
            <w:r>
              <w:rPr>
                <w:b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0"/>
                <w:sz w:val="24"/>
                <w:szCs w:val="24"/>
              </w:rPr>
              <w:t>dla potrzeb ustalenia wysokości odszkodowani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Wycena działek </w:t>
            </w:r>
            <w:r>
              <w:rPr>
                <w:b/>
                <w:color w:val="000000"/>
                <w:spacing w:val="-5"/>
                <w:sz w:val="24"/>
                <w:szCs w:val="24"/>
              </w:rPr>
              <w:t xml:space="preserve">niezabudowanych, ze znajdującymi się na nich nasadzeniami lub </w:t>
            </w:r>
            <w:r>
              <w:rPr>
                <w:b/>
                <w:color w:val="000000"/>
                <w:spacing w:val="-7"/>
                <w:sz w:val="24"/>
                <w:szCs w:val="24"/>
              </w:rPr>
              <w:t xml:space="preserve">obiektami  wyszczególnionymi w art. 3 </w:t>
            </w:r>
            <w:r>
              <w:rPr>
                <w:b/>
                <w:color w:val="212121"/>
                <w:spacing w:val="-7"/>
                <w:sz w:val="24"/>
                <w:szCs w:val="24"/>
              </w:rPr>
              <w:t xml:space="preserve">Prawa </w:t>
            </w:r>
            <w:r>
              <w:rPr>
                <w:b/>
                <w:color w:val="000000"/>
                <w:spacing w:val="-7"/>
                <w:sz w:val="24"/>
                <w:szCs w:val="24"/>
              </w:rPr>
              <w:t>budowlanego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 dla potrzeb ustalenia wysokości odszkodowani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b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cena nieruchomości zabudowanych i niezabudowanych dla potrzeb aktualizacji opłat z tytułu trwałego zarządu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tualizacja operatu szacunkoweg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rmin realizacji zamówienia: od daty zawarcia umowy do 31.12.2008 r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y, iż przyjmujemy do wiadomości że podane ilości są szacunkowe i nie będziemy żądać roszczeń finansowych w przypadku ich niewykorzystani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Wyrażamy zgodę na warunki płatności: przelewem do 14 dni od daty wpływu faktury do Zamawiającego, wraz z protokołem odbioru zamówienia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ogłoszeniu i  SIWZ wymagania i żądania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/>
      </w:pPr>
      <w:r>
        <w:rPr>
          <w:sz w:val="22"/>
        </w:rPr>
        <w:t>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1276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M_DIAK</cp:lastModifiedBy>
  <cp:lastPrinted>2007-06-08T14:26:00Z</cp:lastPrinted>
  <dcterms:modified xsi:type="dcterms:W3CDTF">2007-06-14T10:43:00Z</dcterms:modified>
  <cp:revision>34</cp:revision>
  <dc:subject/>
  <dc:title>Załącznik nr 1 do SIWZ</dc:title>
</cp:coreProperties>
</file>