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/>
      </w:pPr>
      <w:r>
        <w:rPr/>
        <w:t xml:space="preserve">do SIWZ na wykonanie usług związanych </w:t>
      </w:r>
    </w:p>
    <w:p>
      <w:pPr>
        <w:pStyle w:val="Normal"/>
        <w:jc w:val="right"/>
        <w:rPr/>
      </w:pPr>
      <w:r>
        <w:rPr/>
        <w:t xml:space="preserve">z utrzymaniem nawierzchni, poboczy i naprawą </w:t>
      </w:r>
    </w:p>
    <w:p>
      <w:pPr>
        <w:pStyle w:val="Normal"/>
        <w:jc w:val="right"/>
        <w:rPr/>
      </w:pPr>
      <w:r>
        <w:rPr/>
        <w:t>urządzeń odwadniających oraz oznakowania dróg powiatowych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</w:t>
      </w:r>
      <w:r>
        <w:rPr>
          <w:sz w:val="22"/>
        </w:rPr>
        <w:t xml:space="preserve">utrzymaniem nawierzchni, poboczy i naprawą urządzeń odwadniających oraz oznakowania dróg powiatowych </w:t>
      </w:r>
      <w:r>
        <w:rPr>
          <w:sz w:val="22"/>
          <w:szCs w:val="28"/>
        </w:rPr>
        <w:t xml:space="preserve">na terenie gmin: </w:t>
      </w:r>
      <w:r>
        <w:rPr>
          <w:sz w:val="22"/>
        </w:rPr>
        <w:t>Banie, Gryfino, Stare Czarnowo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 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  <w:t>na co składa się:</w:t>
      </w:r>
    </w:p>
    <w:p>
      <w:pPr>
        <w:pStyle w:val="Normal"/>
        <w:spacing w:lineRule="auto" w:line="360"/>
        <w:ind w:left="60" w:firstLine="360"/>
        <w:jc w:val="both"/>
        <w:rPr>
          <w:sz w:val="24"/>
        </w:rPr>
      </w:pPr>
      <w:r>
        <w:rPr>
          <w:sz w:val="24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126"/>
        <w:gridCol w:w="640"/>
        <w:gridCol w:w="580"/>
        <w:gridCol w:w="950"/>
        <w:gridCol w:w="1719"/>
        <w:gridCol w:w="837"/>
        <w:gridCol w:w="1976"/>
      </w:tblGrid>
      <w:tr>
        <w:trPr>
          <w:trHeight w:val="7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oboty przygotowawcze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podbudowy z kruszywa grub. 15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mieszanki min.-bitum., grub. 3cm,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mieszanki min.-bitum., grub. 4cm,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brukowca 16-20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kostki kamiennej regularnej (16cm) na podsypce piaskowej, ręcznie, bez wywozu materiał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6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płyt drogowych, grub. 15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kostki bet., grub. 8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nawierzchni z kostki bet., grub. 6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ław pod krawężnik z beton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0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krawężników bet., wym. 15x30, na podsypce piask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1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krawężników bet., wym. 15x30, na podsypce cem.-piask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2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obrzeży chod., wym. 6x20, na podsypce piask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3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chodnika z płyt bet. 35x35x5, na podsypce cem.-piaskowej, bez wywozu materiał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4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chodnika z płyt bet. 50x50x7, na podsypce cem.-piaskowej, bez wywozu materiał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5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chodnika z kostki bet., grub. 8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6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chodnika z kostki bet., grub. 6cm, ręcz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oboty ziemne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7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ykopów mech. w gr. kat. III-IV, głęb. do 3m na odkła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8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anie wykopów mech., gr. kat. III-IV, z zagęszczeniem warstwam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9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ykopów ręcznie w gr. kat. III-IV, głęb. do 1,5m na odkła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ypanie wykopów ręcznie, gr. kat. III-IV, z zagęszczeniem warstwam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1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plantowanie powierzchni gruntu rodzimego kat. I-I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I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dwodnienie korpusu drogowego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przepustów z rur betonowych o średnicy 50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ulicznych kanalizacji deszcz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polichlorku winylu /pcw/ ciśnieniowe łączenie uszcz. gumową o średn. zew. 225 m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studzienek rewizyjnych kanalizacji deszcz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IV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Podbudowy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owanie i zagęszczanie podłoża wykonanego w gr. kat. II-IV,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7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odsączającej, grub. po zagęszczeniu 10cm,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8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ęcznie podsypki cem.-piaskowej, grub. w-wy 3cm, zagęszcz.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9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warstw konstrukcyjnych,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0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ropienie warstw konstrukcyjnych emulsją asfaltow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1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łamanego, w-wa dolna grub. 15cm, stab.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łamanego, w-wa górna grub. 8cm, stab.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Nawierzchnie 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prawy dróg gruntowych ulepszonych mech., przez profilowanie i zagęszczeni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z kostki kam. nieregularnej, wys. 10cm, mat. z odzysk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betonowej, w-wa dolna grub. 15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(z oczyszcz. i skrop.) z betonu asfaltowego o uziar. 0/12,8, w-wa wiążąca  grub. 5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7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z betonu asfaltowego o uziar. 0/12,8, w-wa ścieralna  grub. 4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8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z mieszanki min.-asf. o uziar. 0/10, w-wa wiążąca grub. 3cm, wbudowywana na zimn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39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frezowania nawierzchni asfaltowych na zimno, grub. w-wy 4cm, z wywozem ścink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0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kwidacja spękań podłużnych i poprzecznych, rakowin metodą powierzchniowego utrwalenia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1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etonowych przy użyciu betonu cementoweg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2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bieranie zanieczyszczeń organicznych z pasa drogowego drogi wraz z utylizacj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3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nawierzchni jezdni dróg oraz pasa drogowego z piasku i innych zanieczyszczeń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Roboty wykończeniowe</w:t>
            </w:r>
          </w:p>
        </w:tc>
      </w:tr>
      <w:tr>
        <w:trPr>
          <w:trHeight w:val="66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4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cinanie poboczy ręcznie na głębokość 10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przepustu z rur betonowych o średnicy 40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szczenie przepustów o śr. 40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ścianek czołowych dla rur betonowych śr. 40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czyszczenie rowów z namułu z profilowaniem (20cm namułu)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anie poboczy kruszywem łamanym, bez kosztu materiał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Urządzenia bezpieczeństwa ruchu</w:t>
            </w:r>
          </w:p>
        </w:tc>
      </w:tr>
      <w:tr>
        <w:trPr>
          <w:trHeight w:val="13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0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anie słupków  do znaków drogowych z rur stalowych, stabil. gruzem i chudym betonem, głębokość wkopu 70-80 cm, bez kosztów słupkó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1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mocowanie tablic znaków zakazu, nakazu, ostrzegawczych i informacyjnych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2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jmowanie tablic znaków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3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tarczy znaków, wielkość średnia, kat. A, B, C, D, 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4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oznakowania poziomego farbami, linie skrzyż, przejścia dla pieszych, mal. mech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5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VIII.</w:t>
            </w:r>
          </w:p>
        </w:tc>
        <w:tc>
          <w:tcPr>
            <w:tcW w:w="9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Elementy ulic</w:t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., o wym. 15x30, na ławie bet. B-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chodników z płyt betonowych, wym. 35x35x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chodników z płyt betonowych, wym. 50x50x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chodnika z kostki brukowej bet. (szara), grub. 6cm, na podsypce cem.-piask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chodnika z kostki brukowej bet. (szara), grub. 8cm, na podsypce cem.-piask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Termin wykonywania zamówienia: od daty zawarcia umowy do dnia 31 grudnia 2007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zdawczo-odbiorczego wykonania danego etap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7:00Z</dcterms:created>
  <dc:creator>Starostwo Powiatowe</dc:creator>
  <dc:description/>
  <cp:keywords/>
  <dc:language>en-US</dc:language>
  <cp:lastModifiedBy>adurma</cp:lastModifiedBy>
  <cp:lastPrinted>2007-04-10T12:24:00Z</cp:lastPrinted>
  <dcterms:modified xsi:type="dcterms:W3CDTF">2007-06-28T06:06:00Z</dcterms:modified>
  <cp:revision>18</cp:revision>
  <dc:subject/>
  <dc:title>Załącznik nr 1 do SIWZ</dc:title>
</cp:coreProperties>
</file>