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7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z utrzymaniem nawierzchni, poboczy i naprawą </w:t>
      </w:r>
    </w:p>
    <w:p>
      <w:pPr>
        <w:pStyle w:val="Normal"/>
        <w:jc w:val="right"/>
        <w:rPr/>
      </w:pPr>
      <w:r>
        <w:rPr>
          <w:sz w:val="20"/>
        </w:rPr>
        <w:t>urządzeń odwadniających oraz oznakowania dróg powiatowych</w:t>
      </w:r>
      <w:r>
        <w:rPr>
          <w:b/>
          <w:sz w:val="20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awarta w dniu ....................................  2007  roku  w  Gryfinie  pomiędzy:</w:t>
      </w:r>
    </w:p>
    <w:p>
      <w:pPr>
        <w:pStyle w:val="Normal"/>
        <w:jc w:val="both"/>
        <w:rPr/>
      </w:pPr>
      <w:r>
        <w:rPr>
          <w:b/>
        </w:rPr>
        <w:t>Powiatem Gryfińskim</w:t>
      </w:r>
      <w:r>
        <w:rPr/>
        <w:t xml:space="preserve"> reprezentowanym przez </w:t>
      </w:r>
      <w:r>
        <w:rPr>
          <w:b/>
        </w:rPr>
        <w:t>Zarząd Powiatu w Gryfinie</w:t>
      </w:r>
      <w:r>
        <w:rPr/>
        <w:t>, w imieniu którego działają:</w:t>
      </w:r>
    </w:p>
    <w:p>
      <w:pPr>
        <w:pStyle w:val="Normal"/>
        <w:jc w:val="both"/>
        <w:rPr/>
      </w:pPr>
      <w:r>
        <w:rPr/>
        <w:t xml:space="preserve">1. Wojciech Konarski </w:t>
        <w:tab/>
        <w:t>- Przewodniczący Zarządu,</w:t>
      </w:r>
    </w:p>
    <w:p>
      <w:pPr>
        <w:pStyle w:val="Normal"/>
        <w:jc w:val="both"/>
        <w:rPr/>
      </w:pPr>
      <w:r>
        <w:rPr/>
        <w:t xml:space="preserve">2. Jerzy Miler </w:t>
        <w:tab/>
        <w:tab/>
        <w:tab/>
        <w:t>- Członek Zarządu,</w:t>
      </w:r>
    </w:p>
    <w:p>
      <w:pPr>
        <w:pStyle w:val="Normal"/>
        <w:jc w:val="both"/>
        <w:rPr/>
      </w:pPr>
      <w:r>
        <w:rPr/>
        <w:t>zwanym  dalej  „Zamawiającym”,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ą(ym) przez:</w:t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  <w:t xml:space="preserve">2. </w:t>
      </w:r>
    </w:p>
    <w:p>
      <w:pPr>
        <w:pStyle w:val="Normal"/>
        <w:jc w:val="both"/>
        <w:rPr/>
      </w:pPr>
      <w:r>
        <w:rPr/>
        <w:t>zwanym dalej „Wykonawcą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Zamawiający powierza a Wykonawca przyjmuje do wykonywania: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</w:rPr>
        <w:t>„</w:t>
      </w:r>
      <w:r>
        <w:rPr>
          <w:b/>
          <w:bCs/>
          <w:i/>
        </w:rPr>
        <w:t xml:space="preserve">Utrzymanie nawierzchni, poboczy i naprawa urządzeń odwadniających oraz oznakowania dróg powiatowych </w:t>
      </w:r>
      <w:r>
        <w:rPr>
          <w:b/>
          <w:bCs/>
          <w:i/>
          <w:szCs w:val="28"/>
        </w:rPr>
        <w:t xml:space="preserve">na terenie gmin: </w:t>
      </w:r>
      <w:r>
        <w:rPr>
          <w:b/>
          <w:bCs/>
          <w:i/>
        </w:rPr>
        <w:t>Banie, Gryfino, Stare Czarnowo i Widuchowa”,</w:t>
      </w:r>
      <w:r>
        <w:rPr>
          <w:bCs/>
        </w:rPr>
        <w:t xml:space="preserve"> zgodnie z przedłożoną przez Wykonawcę Ofertą, która jest integralną częścią umowy.</w:t>
      </w:r>
    </w:p>
    <w:p>
      <w:pPr>
        <w:pStyle w:val="Normal"/>
        <w:ind w:left="360" w:hanging="360"/>
        <w:jc w:val="both"/>
        <w:rPr>
          <w:bCs/>
        </w:rPr>
      </w:pPr>
      <w:r>
        <w:rPr/>
        <w:t>2.  Wynagrodzenie za wykonanie przedmiotu umowy określonego w pkt. 1, ustalone w oparciu o Ofertę nie przekroczy kwoty brutto: ……………………….…………............................ złotych,                     słownie: …………………………………………............................................................. złotych, z zastrzeżeniem postanowień § 6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Wykonawca oświadcza, że dokumentacja określająca przedmiot zamówienia zawarta w SIWZ, która jest integralną częścią umowy i jest kompletna z punktu widzenia celu, jakiemu ma służyć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</w:rPr>
        <w:t>Wykonawca oświadcza, że przedmiot umowy wykona z należytą starannością, własnymi siłami i własnym staraniem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</w:rPr>
        <w:t>Wykonawca przyjmuje do wiadomości, że podane przez Zamawiającego w formularzu oferty ilości są szacunkowe i nie będzie rościł żądań finansowych w przypadku nie wykorzystania w całośc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Strony ustalają, że Wykonawca wykonywać będzie  prace określone w §1 w okresie od dnia          …… 07.2007 r. do 31.12.2007 r.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Prace zlecone przez Zamawiającego Wykonawca będzie wykonywać własnym lub wynajętym sprzętem i narzędziami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Wykonawca nie może zlecić wykonywania prac objętych umową osobie trzeciej, bez pisemnej zgody Zamawiająceg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Wykonawca będzie wykonywać prace, o których mowa w §1 pkt. 1  wg zgłoszeń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konawca jest zobowiązany do prowadzenia dokumentów budowy tj. dziennika budowy i księgi obmiarów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zczegółowy obmiar robót winien być dokumentowany w książce obmiaru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łożenie przez Wykonawcę w/w dokumentów, stanowić będzie podstawę do rozliczenia faktur przejściowych i faktury końcowej oraz spisanie stosownych protokołów odbior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4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Nad prawidłowym przebiegiem robót będzie sprawował nadzór:</w:t>
      </w:r>
    </w:p>
    <w:p>
      <w:pPr>
        <w:pStyle w:val="Normal"/>
        <w:jc w:val="both"/>
        <w:rPr>
          <w:bCs/>
        </w:rPr>
      </w:pPr>
      <w:r>
        <w:rPr>
          <w:bCs/>
        </w:rPr>
        <w:t>ze strony Wykonawcy: Pan ................................................  tel. (091) .................................. kom. ........................................, ze strony Zamawiającego: Pan Zdzisław Skrycki tel. (091) 404 50 00, kom. 510 195 13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>Strony zastrzegają sobie możliwość zmian osób nadzorujących. Strony będą powiadamiać się o tych zmianach w formie aneks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5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Wynagrodzenie Wykonawcy, o którym mowa w § 3 rozliczane będzie na podstawie faktur VAT wraz z załączonym protokołem odbioru robót wykonanych w danym miesiącu kalendarzowy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Podstawą wystawienia faktury VAT będzie protokół odbioru robót zatwierdzony przez osobę nadzorującą ze strony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 </w:t>
      </w:r>
      <w:r>
        <w:rPr>
          <w:bCs/>
        </w:rPr>
        <w:t>Kwota zostanie ustalona na podstawie cen jednostkowych przyjętych w kosztorysie ofertowym oraz ilości rzeczywiście wykonanych robót potwierdzonych przez Zamawiającego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Ze względu na brak możliwości określenia dokładnej ilości  wykonania robót, podane ilości w formularzu cenowym traktuje się jako ilości szacunkowe. 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</w:rPr>
      </w:pPr>
      <w:r>
        <w:rPr>
          <w:bCs/>
          <w:color w:val="000000"/>
        </w:rPr>
        <w:t>Zapłata należności nastąpi przelewem, na konto Wykonawcy podane na fakturze, w terminie do 30 dni od daty otrzymania faktury VAT przez Zamawiającego.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</w:rPr>
      </w:pPr>
      <w:r>
        <w:rPr>
          <w:bCs/>
          <w:color w:val="000000"/>
        </w:rPr>
        <w:t>Za datę zapłaty należności uważa się datę wysłania przelewu bankowego przez Zamawiającego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Za zwłokę w zapłacie należności wynikającej z faktury Wykonawca jest uprawniony do żądania zapłaty odsetek, w wysokości odsetek ustawowyc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6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Po upływie każdego 12-miesiecznego okresu wynagrodzenie Wykonawcy może ulec zmianie w wyniku negocjacji najwyżej o średnioroczny wskaźnik wzrostu cen towarów i usług za ten okre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Zmiana wynagrodzenia będzie dokonywana w formie aneksu do umow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7</w:t>
      </w:r>
    </w:p>
    <w:p>
      <w:pPr>
        <w:pStyle w:val="Normal"/>
        <w:jc w:val="both"/>
        <w:rPr>
          <w:bCs/>
        </w:rPr>
      </w:pPr>
      <w:r>
        <w:rPr>
          <w:bCs/>
        </w:rPr>
        <w:t>W czasie wykonywania prac Wykonawca odpowiedzialny jest za wszelkie szkody wynikłe z: zaniechania, niedbalstwa, działania niezgodnego z przepisami bhp, a także nieprawidłowego zabezpieczenia sprzętu, narzędzi.</w:t>
      </w:r>
    </w:p>
    <w:p>
      <w:pPr>
        <w:pStyle w:val="Normal"/>
        <w:jc w:val="center"/>
        <w:rPr>
          <w:bCs/>
        </w:rPr>
      </w:pPr>
      <w:r>
        <w:rPr>
          <w:bCs/>
        </w:rPr>
        <w:t>§8</w:t>
      </w:r>
    </w:p>
    <w:p>
      <w:pPr>
        <w:pStyle w:val="Normal"/>
        <w:jc w:val="both"/>
        <w:rPr>
          <w:bCs/>
        </w:rPr>
      </w:pPr>
      <w:r>
        <w:rPr>
          <w:bCs/>
        </w:rPr>
        <w:t>W przypadku nie wykonania lub nienależytego wykonania zobowiązań umownych, o których mowa w § 1 pkt 1 Zamawiający będzie naliczać kary umowne w wysokości 0,4% wartości danego rodzaj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9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Każda ze stron może rozwiązać niniejszą umowę z zachowaniem 3-miesięcznego okresu wypowiedzenia, dokonanego na koniec miesiąca kalendarzowego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Zamawiający zastrzega sobie prawo rozwiązania umowy bez zachowania terminu wypowiedzenia w przypadku rażącego naruszenia przepisów niniejszej umowy przez Wykonawcę lub nieprawidłowego i niestarannego realizowania przedmiotu umowy. 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Wypowiedzenie umowy następuje w formie pisemnej. 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Zmiana warunków umowy może być dokonana w formie aneksu pod rygorem nieważnośc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10</w:t>
      </w:r>
    </w:p>
    <w:p>
      <w:pPr>
        <w:pStyle w:val="Normal"/>
        <w:jc w:val="both"/>
        <w:rPr>
          <w:bCs/>
        </w:rPr>
      </w:pPr>
      <w:r>
        <w:rPr>
          <w:bCs/>
        </w:rPr>
        <w:t>W sprawach nie uregulowanych w niniejszej umowie mają zastosowanie przepisy kodeksu cywilneg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11</w:t>
      </w:r>
    </w:p>
    <w:p>
      <w:pPr>
        <w:pStyle w:val="Normal"/>
        <w:jc w:val="both"/>
        <w:rPr/>
      </w:pPr>
      <w:r>
        <w:rPr>
          <w:bCs/>
        </w:rPr>
        <w:t xml:space="preserve">Spory jakie mogą wyniknąć przy realizacji postanowień niniejszej umowy, strony podejmą się rozstrzygnąć polubownie a w razie braku takiej możliwości, spory będą rozstrzygane przez Sąd Gospodarczy </w:t>
      </w:r>
      <w:r>
        <w:rPr>
          <w:bCs/>
          <w:color w:val="000000"/>
        </w:rPr>
        <w:t>właściwy dla Zamawiającego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12</w:t>
      </w:r>
    </w:p>
    <w:p>
      <w:pPr>
        <w:pStyle w:val="Normal"/>
        <w:jc w:val="both"/>
        <w:rPr>
          <w:bCs/>
        </w:rPr>
      </w:pPr>
      <w:r>
        <w:rPr>
          <w:bCs/>
        </w:rPr>
        <w:t>Umowę sporządzono w 3-ch jednobrzmiących egzemplarzach, w tym 2 egzemplarze dla Zamawiającego i 1 egzemplarz dla Wykonawc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WYKONAWCA:</w:t>
        <w:tab/>
        <w:tab/>
        <w:tab/>
        <w:tab/>
        <w:t xml:space="preserve">                     </w:t>
        <w:tab/>
        <w:t xml:space="preserve">              ZAMAWIAJĄCY: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2:00:00Z</dcterms:created>
  <dc:creator>Arek &amp; Kasia</dc:creator>
  <dc:description/>
  <cp:keywords/>
  <dc:language>en-US</dc:language>
  <cp:lastModifiedBy>adurma</cp:lastModifiedBy>
  <cp:lastPrinted>2007-06-28T14:00:00Z</cp:lastPrinted>
  <dcterms:modified xsi:type="dcterms:W3CDTF">2007-06-28T12:02:00Z</dcterms:modified>
  <cp:revision>3</cp:revision>
  <dc:subject/>
  <dc:title>Załącznik Nr 7</dc:title>
</cp:coreProperties>
</file>