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 xml:space="preserve"> </w:t>
      </w:r>
    </w:p>
    <w:p>
      <w:pPr>
        <w:pStyle w:val="Heading1"/>
        <w:ind w:left="360" w:right="0" w:hanging="0"/>
        <w:jc w:val="right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  <w:t>Załącznik Nr 1b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60" w:right="0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FORMULARZ OFERT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związku z postępowaniem na udzielenie zamówienia publicznego w trybie przetargu nieograniczonego na wykonanie usług związanych </w:t>
      </w:r>
      <w:r>
        <w:rPr>
          <w:iCs/>
          <w:color w:val="000000"/>
          <w:sz w:val="22"/>
          <w:szCs w:val="22"/>
        </w:rPr>
        <w:t xml:space="preserve">wycinką i pielęgnacją drzew oraz wycinką krzaków w pasach drogowych i nieruchomościach skarbu państwa w powiecie gryfińskim, </w:t>
      </w:r>
      <w:r>
        <w:rPr>
          <w:bCs/>
          <w:iCs/>
          <w:sz w:val="22"/>
          <w:szCs w:val="22"/>
        </w:rPr>
        <w:t>zadanie II – gminy: Cedynia, Chojna, Mieszkowice, Moryń i Trzcińsko-Zdrój</w:t>
      </w: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402"/>
        <w:gridCol w:w="785"/>
        <w:gridCol w:w="850"/>
        <w:gridCol w:w="1276"/>
        <w:gridCol w:w="1276"/>
        <w:gridCol w:w="10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jedn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tto 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szt./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podatku V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496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I. Usługi bez utrudnień</w:t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>, wraz z frezowaniem pni      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usuwanie wiatrołomó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wycinkę krzewów, odrostów, samosiewów i podszycia rosnącego w pasach drogowych (średnia gęstość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/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II. Usługi z utrudnieniami</w:t>
            </w:r>
          </w:p>
        </w:tc>
      </w:tr>
      <w:tr>
        <w:trPr>
          <w:trHeight w:val="421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Linie energetyczne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Z użyciem podnosnika</w:t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Budynki (do 30 m od drzewa)</w:t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zastrzega, że podane ilości sztuk drzew i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rzaków są szacunkowe, a Wykonawca nie będzie rościł żądań finansowych w przypadku nie wykorzystania w cał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wag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 przypadku wykonywania prac kumulujących utrudnienia sposób obliczenia wartości usługi wygląda następująco:</w:t>
      </w:r>
    </w:p>
    <w:p>
      <w:pPr>
        <w:pStyle w:val="Normal"/>
        <w:jc w:val="both"/>
        <w:rPr/>
      </w:pPr>
      <w:r>
        <w:rPr>
          <w:sz w:val="22"/>
        </w:rPr>
        <w:t xml:space="preserve">wycinka drzewa o średnicy </w:t>
      </w:r>
      <w:r>
        <w:rPr>
          <w:b/>
          <w:bCs/>
          <w:sz w:val="22"/>
        </w:rPr>
        <w:t>do 30 cm</w:t>
      </w:r>
      <w:r>
        <w:rPr>
          <w:sz w:val="22"/>
        </w:rPr>
        <w:t xml:space="preserve">, wraz z frezowaniem pni i zrębkowaniem gałęzi, utrudnienie (linie enrgetyczne + podnośnik), przy </w:t>
      </w:r>
      <w:r>
        <w:rPr>
          <w:b/>
          <w:sz w:val="22"/>
        </w:rPr>
        <w:t>teoretycznych</w:t>
      </w:r>
      <w:r>
        <w:rPr>
          <w:sz w:val="22"/>
        </w:rPr>
        <w:t xml:space="preserve"> cenach podanych przez Wykonawcę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0 zł za wycinkę bez utrudnień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00 zł za wycinkę z utrudnieniem (linie energetyczne),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250 zł za wycinkę z utrudnieniem (podnośnik)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artość usługi = 100 + (300 – 100) + (250 – 100) = 450 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Cena wskazana w ofercie zawiera wszystkie koszty związane z wykonywaniem przedmiotu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Termin wykonywania zamówienia: od daty zawarcia umowy do dnia 31 grudnia 2009 r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zaproponowany przez przedmiot zamówienia spełnia wymogi  SIWZ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jc w:val="righ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ind w:left="0" w:right="0" w:hanging="0"/>
      <w:outlineLvl w:val="9"/>
    </w:pPr>
    <w:rPr>
      <w:b/>
      <w:i w:val="false"/>
      <w:sz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1:03:00Z</dcterms:created>
  <dc:creator>adurma</dc:creator>
  <dc:description/>
  <cp:keywords/>
  <dc:language>en-US</dc:language>
  <cp:lastModifiedBy>adurma</cp:lastModifiedBy>
  <cp:lastPrinted>2007-05-24T11:49:00Z</cp:lastPrinted>
  <dcterms:modified xsi:type="dcterms:W3CDTF">2007-07-02T11:05:00Z</dcterms:modified>
  <cp:revision>3</cp:revision>
  <dc:subject/>
  <dc:title/>
</cp:coreProperties>
</file>