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  <w:t>Załącznik Nr 8a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do SIWZ na wykonanie usług związanych z wycinką 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i pielęgnacją drzew oraz wycinką krzaków w pasach drogowych </w:t>
      </w:r>
    </w:p>
    <w:p>
      <w:pPr>
        <w:pStyle w:val="Normal"/>
        <w:jc w:val="right"/>
        <w:rPr/>
      </w:pPr>
      <w:r>
        <w:rPr>
          <w:bCs/>
          <w:iCs/>
          <w:sz w:val="20"/>
          <w:szCs w:val="20"/>
        </w:rPr>
        <w:t>dróg powiatowych na terenie powiatu gryfińskiego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CPV - 77211400-6 </w:t>
        <w:tab/>
        <w:t xml:space="preserve">Usługi wycinania drzew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PV - 77211500-7 </w:t>
        <w:tab/>
        <w:t>Usługi pielęgnacji drzew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PV - 77312100-1 </w:t>
        <w:tab/>
        <w:t>Usługi odchwaszczania</w:t>
      </w:r>
    </w:p>
    <w:p>
      <w:pPr>
        <w:pStyle w:val="Normal"/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  <w:t>I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Przedmiotem zamówienia jest: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wykonanie usług związanych z wycinką i pielęgnacją drzew oraz wycinką krzaków w pasach drogowych            i </w:t>
      </w:r>
      <w:r>
        <w:rPr>
          <w:b/>
          <w:bCs/>
          <w:iCs/>
          <w:sz w:val="22"/>
          <w:szCs w:val="22"/>
        </w:rPr>
        <w:t>dróg powiatowych na terenie powiatu gryfińskiego</w:t>
      </w:r>
      <w:r>
        <w:rPr>
          <w:b/>
          <w:color w:val="000000"/>
          <w:sz w:val="22"/>
          <w:szCs w:val="22"/>
        </w:rPr>
        <w:t>, w gminach: Banie, Gryfino, Stare Czarnowo                     i Widuchowa</w:t>
      </w:r>
      <w:r>
        <w:rPr>
          <w:b/>
          <w:bCs/>
          <w:color w:val="000000"/>
          <w:sz w:val="22"/>
          <w:szCs w:val="22"/>
        </w:rPr>
        <w:t>, 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wycinkę drzew o średnicy do 30 cm, wraz z frezowaniem pni i zrębkowaniem gałęzi, </w:t>
      </w:r>
      <w:r>
        <w:rPr>
          <w:b w:val="false"/>
        </w:rPr>
        <w:t>polegającą na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wycinaniu drzew łącznie z frezowaniem lub karczowaniem pni do głębokości 5 cm poniżej poziomu gruntu)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zrębkowaniu gałęzi,</w:t>
      </w:r>
    </w:p>
    <w:p>
      <w:pPr>
        <w:pStyle w:val="Tekstpodstawowy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wycinkę drzew o średnicy od 31 cm do 60 cm, wraz z frezowaniem pni i zrębkowaniem gałęzi, </w:t>
      </w:r>
      <w:r>
        <w:rPr>
          <w:b w:val="false"/>
        </w:rPr>
        <w:t>polegającą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wycinaniu drzew łącznie z frezowaniem lub karczowaniem pni do głębokości 5 cm poniżej poziomu gruntu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zrębkowaniu gałęzi,</w:t>
      </w:r>
    </w:p>
    <w:p>
      <w:pPr>
        <w:pStyle w:val="Tekstpodstawowy2"/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wycinkę drzew o średnicy powyżej 61 cm, wraz z frezowaniem pni i zrębkowaniem gałęzi, </w:t>
      </w:r>
      <w:r>
        <w:rPr>
          <w:b w:val="false"/>
        </w:rPr>
        <w:t>polegającą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2"/>
        </w:rPr>
        <w:t>wycinaniu drzew łącznie z frezowaniem lub karczowaniem pni do głębokości 5 cm poniżej poziomu gruntu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zrębkowaniu gałęzi,</w:t>
      </w:r>
    </w:p>
    <w:p>
      <w:pPr>
        <w:pStyle w:val="Tekstpodstawowy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pielęgnację drzew o średnicy do 60 cm, </w:t>
      </w:r>
      <w:r>
        <w:rPr>
          <w:b w:val="false"/>
        </w:rPr>
        <w:t>polegająca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podcinaniu gałęzi drze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2"/>
        </w:rPr>
        <w:t>usuwaniu gałęzi martwych, obumierających, chorych, ocierających się, narastających na siebie, słabo umocowanych, mniej żywotnych oraz usuwaniu obcych przedmiot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usuwaniu dolnych gałęzi z pni do wysokości 4,5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usuwaniu gałęzi nad jezdnią, chodnikie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wycinaniu gałęzi zasłaniających znaki drogow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zrębkowaniu gałęzi</w:t>
      </w:r>
    </w:p>
    <w:p>
      <w:pPr>
        <w:pStyle w:val="Tekstpodstawowy2"/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pielęgnację drzew o średnicy powyżej 61 cm, </w:t>
      </w:r>
      <w:r>
        <w:rPr>
          <w:b w:val="false"/>
        </w:rPr>
        <w:t>polegająca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2"/>
        </w:rPr>
        <w:t>podcinaniu gałęzi drze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usuwaniu gałęzi martwych, obumierających, chorych, ocierających się, narastających na siebie, słabo umocowanych, mniej żywotnych oraz usuwaniu obcych przedmiot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usuwaniu dolnych gałęzi z pni do wysokości 4,5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2"/>
        </w:rPr>
        <w:t>usuwaniu gałęzi nad jezdnią, chodnikie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wycinaniu gałęzi zasłaniających znaki drogow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zrębkowaniu gałęzi.</w:t>
      </w:r>
    </w:p>
    <w:p>
      <w:pPr>
        <w:pStyle w:val="Normal"/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2"/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usuwanie wiatrołomów, </w:t>
      </w:r>
      <w:r>
        <w:rPr>
          <w:b w:val="false"/>
          <w:bCs w:val="false"/>
        </w:rPr>
        <w:t>polegajace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usuwaniu drzew złamanych po gwałtownych zmianach warunków atmosferyczn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zrębkowaniu pozostałości (gałęzi)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>
          <w:bCs w:val="false"/>
        </w:rPr>
      </w:pPr>
      <w:r>
        <w:rPr/>
        <w:t xml:space="preserve">wycinkę krzewów, odrostów, samosiewów i podszycia rosnącego w pasach drogowych, </w:t>
      </w:r>
      <w:r>
        <w:rPr>
          <w:b w:val="false"/>
        </w:rPr>
        <w:t>polegającą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2"/>
        </w:rPr>
        <w:t xml:space="preserve">wycięciu krzaków, </w:t>
      </w:r>
      <w:r>
        <w:rPr>
          <w:sz w:val="22"/>
        </w:rPr>
        <w:t>odrostów, samosiewów i podszycia</w:t>
      </w:r>
      <w:r>
        <w:rPr>
          <w:bCs/>
          <w:color w:val="000000"/>
          <w:sz w:val="22"/>
        </w:rPr>
        <w:t xml:space="preserve"> do poziomu gruntu,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zrębkowaniu wyciętych pozostałości rozdrabniaczem,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rozplantowaniu zrębków na poboczu drogi.</w:t>
      </w:r>
    </w:p>
    <w:p>
      <w:pPr>
        <w:pStyle w:val="Normal"/>
        <w:ind w:left="360" w:hanging="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II. </w:t>
      </w:r>
    </w:p>
    <w:p>
      <w:pPr>
        <w:pStyle w:val="Normal"/>
        <w:jc w:val="both"/>
        <w:rPr/>
      </w:pPr>
      <w:r>
        <w:rPr>
          <w:bCs/>
          <w:sz w:val="22"/>
        </w:rPr>
        <w:t>Wykonawca usunie drzewa wskazane przez Zamawiającego na podstawie decyzji zezwalającej. Drobne konary, gałęzie i liście pozostałe po wycince drzew i pracach pielęgnacyjnych Wykonawca podda zrębkowaniu rozdrabniaczem, a pozostałości (zrębki) zagospodaruje we własnym zakresie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Wykonawca odpowiedzialny jest za jakość wykonanych prac i ewentualne uszkodzenia napowietrznych sieci energetycznych i teletechnicznych. Odpowiada również za ewentualne szkody w majątku własności prywatnej i publicznej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Wykonawca zobowiązany jest do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- utrzymania ruchu drogowego,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- dokonania uzgodnień odnośnie sposobu, czasookresu przeprowadzenia prac w obrębie napowietrznych sieci energetycznych i telekomunikacyjnych z właścicielami tych urządzeń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obowiązany jest do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rzekazania Wykonawcy zatwierdzony projekt organizacji ruchu na czas prowadzonych pra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podane ilości sztuk drzew i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krzaków są szacunkow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prac będących przedmiotem zamówienia na polecenie Zamawiającego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mówienia trwać będzie w okresi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 dnia zawarcia umowy do 31 grudnia 2009 r.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kstpodstawowy2"/>
        <w:rPr>
          <w:bCs w:val="false"/>
        </w:rPr>
      </w:pPr>
      <w:r>
        <w:rPr>
          <w:bCs w:val="false"/>
        </w:rPr>
        <w:t xml:space="preserve">Wykonawca zobowiązuje się odkupić pozyskane w czasie wycinki drewno po cenie drewna opałowego, ustalonej przez brakarza, którego zapewnia Zamawiający.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Przy wycenie pozyskanego drewna bierze się pod uwagę przede wszystkim jego walory użytkowe i energetyczne w oparciu o cennik Nadleśnictwa, na terenie którego wykonywane są roboty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o upływie każdego 12-miesiecznego okresu wynagrodzenie Wykonawcy może ulec zmianie w wyniku negocjacji o średnioroczny wskaźnik wzrostu cen towarów i usług za ten okre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W przypadku wykonywania prac kumulujących utrudnienia sposób obliczenia wartości usługi wygląda następująco:</w:t>
      </w:r>
    </w:p>
    <w:p>
      <w:pPr>
        <w:pStyle w:val="Normal"/>
        <w:jc w:val="both"/>
        <w:rPr/>
      </w:pPr>
      <w:r>
        <w:rPr>
          <w:sz w:val="22"/>
        </w:rPr>
        <w:t xml:space="preserve">wycinka drzewa o średnicy </w:t>
      </w:r>
      <w:r>
        <w:rPr>
          <w:b/>
          <w:bCs/>
          <w:sz w:val="22"/>
        </w:rPr>
        <w:t>do 30 cm</w:t>
      </w:r>
      <w:r>
        <w:rPr>
          <w:sz w:val="22"/>
        </w:rPr>
        <w:t xml:space="preserve">, wraz z frezowaniem pni i zrębkowaniem gałęzi, utrudnienie (linie energetyczne + podnośnik), przy </w:t>
      </w:r>
      <w:r>
        <w:rPr>
          <w:b/>
          <w:sz w:val="22"/>
        </w:rPr>
        <w:t>teoretycznych</w:t>
      </w:r>
      <w:r>
        <w:rPr>
          <w:sz w:val="22"/>
        </w:rPr>
        <w:t xml:space="preserve"> cenach podanych przez Wykonawcę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00 zł za wycinkę bez utrudnień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00 zł za wycinkę z utrudnieniem (linie energetyczne),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250 zł za wycinkę z utrudnieniem (podnośnik)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Wartość usługi = 100 + (300 – 100) + (250 – 100) = 450 z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>
      <w:b/>
      <w:sz w:val="23"/>
    </w:rPr>
  </w:style>
  <w:style w:type="character" w:styleId="WW8Num1z4">
    <w:name w:val="WW8Num1z4"/>
    <w:qFormat/>
    <w:rPr>
      <w:rFonts w:ascii="Tahoma" w:hAnsi="Tahoma" w:cs="StarSymbol;Courier New"/>
      <w:sz w:val="18"/>
      <w:szCs w:val="18"/>
    </w:rPr>
  </w:style>
  <w:style w:type="character" w:styleId="WW8Num1z5">
    <w:name w:val="WW8Num1z5"/>
    <w:qFormat/>
    <w:rPr>
      <w:rFonts w:ascii="Symbol" w:hAnsi="Symbol" w:cs="StarSymbol;Courier New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b/>
      <w:bCs/>
      <w:i/>
      <w:iCs/>
      <w:color w:val="000000"/>
      <w:sz w:val="22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29:00Z</dcterms:created>
  <dc:creator>adurma</dc:creator>
  <dc:description/>
  <cp:keywords/>
  <dc:language>en-US</dc:language>
  <cp:lastModifiedBy>adurma</cp:lastModifiedBy>
  <cp:lastPrinted>2007-05-28T10:42:00Z</cp:lastPrinted>
  <dcterms:modified xsi:type="dcterms:W3CDTF">2007-06-28T06:29:00Z</dcterms:modified>
  <cp:revision>2</cp:revision>
  <dc:subject/>
  <dc:title>PRZEDMIOT ZAMÓWIENIA</dc:title>
</cp:coreProperties>
</file>