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>W związku z postępowaniem na udzielenie zamówienia publicznego w trybie przetargu nieograniczonego na „ Zakup i dostawa wielkoformatowej kopiarki cyfrowej”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ferujemy łączną cenę ryczałtową za wykonanie zadania w wysokości ……………… zł brutto (słownie ………………………………………….) w tym podatek VAT w wysokości ………… zł tj. …….. %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realizacji zamówienia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roponowany przez przedmiot zamówienia spełnia wymogi 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my zgodę na warunki płatności: w terminie do 30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; zobowiązujemy się spełnić wszystkie wymienione w ogłoszeniu i  SIWZ wymagania i żądania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, pieczęć i podpis upoważnionego przedstawiciela Wykonawcy)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07:00Z</dcterms:created>
  <dc:creator>Preferred Customer</dc:creator>
  <dc:description/>
  <cp:keywords/>
  <dc:language>en-US</dc:language>
  <cp:lastModifiedBy>Preferred Customer</cp:lastModifiedBy>
  <dcterms:modified xsi:type="dcterms:W3CDTF">2007-07-09T12:07:00Z</dcterms:modified>
  <cp:revision>1</cp:revision>
  <dc:subject/>
  <dc:title>Załącznik nr 1 do SIWZ</dc:title>
</cp:coreProperties>
</file>