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  <w:t>Załącznik nr 9a do SIWZ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/>
      </w:pPr>
      <w:r>
        <w:rPr/>
        <w:t>UMOWA UBEZPIECZENIA GENERALNEGO W ZAKRESIE UBEZPIECZENIA MAJĄTKU TRWAŁEGO NR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zawarta w Gryfinie  w dniu  .................................  pomiędzy :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prezentowanym przez 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Zwanym  dalej </w:t>
      </w:r>
      <w:r>
        <w:rPr>
          <w:b/>
          <w:sz w:val="22"/>
        </w:rPr>
        <w:t>Ubezpieczającym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reprezentowanym przez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</w:t>
      </w:r>
    </w:p>
    <w:p>
      <w:pPr>
        <w:pStyle w:val="Normal"/>
        <w:jc w:val="both"/>
        <w:rPr/>
      </w:pPr>
      <w:r>
        <w:rPr>
          <w:sz w:val="22"/>
        </w:rPr>
        <w:t xml:space="preserve">zwanym dalej </w:t>
      </w:r>
      <w:r>
        <w:rPr>
          <w:b/>
          <w:sz w:val="22"/>
        </w:rPr>
        <w:t>Ubezpieczycielem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Postanowienia ogóln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1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Niniejsza Umowa Generalna reguluje ubezpieczenie i zasady współpracy pomiędzy Ubezpieczającym i Ubezpieczycielem związane z realizacją ubezpieczeń objętych treścią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Umowę Generalną zawiera się na okres 12 miesięcy to jest od ………...2007 r. – ………...2008 r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Integralną część niniejszej Umowy stanowią warunki oraz dane  określone w SIWZ, załącznikach nr 4 i 6 Specyfikacji  Istotnych  Warunków Zamówienia w trybie przetargu nieograniczonego  na „Ubezpieczenie odpowiedzialności  cywilnej oraz majątku trwałego Powiatu Gryfińskiego”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Integralną częścią niniejszej Umowy jest oferta złożona przez Ubezpieczyciela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W ubezpieczeniach realizowanych w ramach niniejszej umowy będzie pośredniczyła Kancelaria Brokerska Dorota Jankowska   z siedzibą w Szczecinie ( 71-635) przy ul. Emilii Plater 85/5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2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 ramach niniejszej Umowy strony zobowiązują się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oprzez wspólne i zgodne działanie w dobrej wierze, stosując zasady dobrej praktyki, dołożyć należnej staranności niezbędnej przy wykonywaniu Umow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3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a podstawie niniejszej Umowy Ubezpieczyciel udziela Ubezpieczającemu ochrony ubezpieczeniowej w zakresie określonym przez Ubezpieczającego, zgodnym z zapisami niniejszej Umowy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Przedmiot, zakres oraz okresy ubezpieczeni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4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Przedmiot, zakres oraz okresy ubezpieczenia określone są w części B1 SIWZ, w załączniku nr 4 i 6 Specyfikacji Istotnych Warunków Zamówienia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Odpowiedzialność Ubezpieczyciela rozpoczyna się od pierwszego dnia okresu  ubezpiecz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W przypadku doubezpieczenia mienia , Ubezpieczyciel zobowiązany jest przyjąć mienie do ubezpieczenia od chwili wpłynięcia zgłoszenia od Ubezpieczającego (faxem, e-mailem lub bezpośrednio), chyba, że strony uzgodnią inaczej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Warunki ubezpieczeni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5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1. Poszczególne rodzaje ubezpieczenia realizowane będą zgodnie z warunkami określonymi  w niniejszej Umowie, w zakresie określonym w zamówieniu publicznym w trybie przetargu nieograniczonego  na : „Ubezpieczenie odpowiedzialności cywilnej oraz majątku trwałego Powiatu Gryfińskiego„  oraz Ofercie złożonej przez Ubezpieczyciela a w sprawach tam nieuregulowanych - zgodnie z ogólnymi warunkami ubezpieczenia obowiązującymi u Ubezpieczyciela  w dniu zawarcia niniejszej Umow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 xml:space="preserve"> </w:t>
      </w:r>
      <w:r>
        <w:rPr>
          <w:b/>
          <w:sz w:val="22"/>
        </w:rPr>
        <w:t>Sumy ubezpieczeni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6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Sumy ubezpieczenia w poszczególnych ubezpieczeniach określone są w załącznikach nr 4 i 6 Specyfikacji Istotnych Warunków Zamówienia - formularz ofertowy 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Tryb zawarcia umowy ubezpiecze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7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Ubezpieczyciel  zobowiązuje się do potwierdzania przyjęcia do ubezpieczenia  poszczególnych składników majątku Powiatu Gryfińskiego  polisami lub innymi dokumentami ubezpieczeniowym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Składka ubezpieczeniow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8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8906"/>
      </w:tblGrid>
      <w:tr>
        <w:trPr/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90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łkowita roczna składka ubezpieczeniowa za ubezpieczenia objęte niniejszą umową generalną wynosi :........................................................................................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89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Część całkowitej składki rocznej obejmująca składki za ubezpieczenia, w których roczny okres ubezpieczenia rozpoczyna się od dnia ……………..2007, tj. kwota ..................................................................................................................................płatna jest w czterech  równych  ratach zgodnie z zapisami  na  polisach ubezpieczenia poszczególnych grup mienia :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 Rata płatna do dnia 10.10.2007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I Rata płatna do dnia 10.01.2008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II Rata płatna do dnia 10.04.2008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IV Rata płatna do dnia 10.06.2008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9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Składki za ubezpieczenia, w których roczne okresy ubezpieczenia rozpoczynają się w terminach późniejszych niż data zawarcia niniejszej umowy generalnej , płatne będą zgodnie z zapisami  na  polisach ubezpieczenia poszczególnych grup mienia .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0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8906"/>
      </w:tblGrid>
      <w:tr>
        <w:trPr/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90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kładki płatne są przelewem na rachunek bankowy Ubezpieczyciela w Banku 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ciągu 14 dni od daty otrzymania dokumentów ubezpieczeniowych . 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89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W razie nieopłacenia składki przez Ubezpieczającego w ustalonym terminie, Ubezpieczyciel nie może odstąpić od ubezpieczenia bez wyznaczenia Ubezpieczającemu dodatkowego terminu płatności składki, nie krótszego niż 14 dni.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działy własne franszyz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9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jc w:val="both"/>
        <w:rPr/>
      </w:pPr>
      <w:r>
        <w:rPr>
          <w:sz w:val="22"/>
        </w:rPr>
        <w:t>Wysokości łącznych rocznych udziałów własnych oraz franszyzy, określone są szczegółowo w części B1 SIWZ , załącznikach nr 4 i 6  Specyfikacji  Istotnych Warunków Zamówienia , ofercie złożonej przez oferenta,  a w sprawach tam nie uregulowanych zgodnie z o.w.u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Likwidacja szkód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10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>Odszkodowanie jest wypłacane przez Ubezpieczyciela na zasadach określonych w Specyfikacji Istotnych Warunkach Zamówienia i załącznikach do SIWZ oraz Ofercie,  a w sprawach tam nieuregulowanych – na zasadach określonych w ogólnych warunkach ubezpieczenia obowiązujących u Ubezpieczyciela w dniu zawarcia niniejszej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Ubezpieczyciel jest zobowiązany do pisemnego potwierdzenia przyjęcia zgłoszenia szkody (faksem , e-mailem , lub pocztą ) oraz podania ubezpieczającemu numeru szkody wraz z pisemną informacją jakie dokumenty należy dostarczyć w celu wypłaty odszkodowania 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Ubezpieczyciel  zobowiązany jest podać podstawę prawną i uzasadnić na piśmie swoje stanowisko dotyczące wysokości przyznanego odszkodowania lub jego od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Należne odszkodowanie winno być wypłacone w pełnej wysokości  bez potrącenia składki za raty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Postanowienia końcow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11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Niniejsza Umowa została zawarta na czas określony, tj. od dnia ………..2007-……………2008r..  W ubezpieczeniach, w których okresy ubezpieczenia rozpoczną się po dniu ……...2007 r. umowa niniejsza zachowuje moc do końca okresów ubezpieczenia, których to okres nie przekracza 12 miesięcy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Jakiekolwiek zmiany warunków Umowy są dopuszczalne tylko wówczas, gdy nie naruszają postanowień ustawy z dnia 29 stycznia 2004 r. Prawo zamówień publicznych (Dz. U. 19, poz. 177 z późn. zm.). Zmiany takie mogą być wprowadzone wyłącznie w formie dwustronnie podpisanego Aneksu do Umowy, pod rygorem nieważno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W sprawach nie uregulowanych w niniejszej umowie, Specyfikacji Istotnych Warunków  Zamówienia wraz z załącznikami oraz w Ofercie złożonej przez Ubezpieczyciela mają zastosowanie ogólne warunki ubezpieczenia  obowiązujące Ubezpieczyciela w dniu zawarcia niniejszej umowy, oraz odpowiednie przepisy Kodeksu Cywilnego,  ustawy z dnia 22 maja 2003 r. o działalności ubezpieczeniowej ( wraz z późniejszymi zmianami) oraz ustawy Prawo zamówień publicznych  z dnia 29 stycznia 2004 r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Umowę sporządzono w dwóch jednobrzmiących egzemplarzach po jednym dla każdej ze Stron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Umowa niniejsza wchodzi w życie z dniem …………..2007r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.............................</w:t>
            </w:r>
          </w:p>
        </w:tc>
        <w:tc>
          <w:tcPr>
            <w:tcW w:w="474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</w:t>
            </w:r>
          </w:p>
        </w:tc>
      </w:tr>
    </w:tbl>
    <w:p>
      <w:pPr>
        <w:pStyle w:val="Heading1"/>
        <w:ind w:left="708" w:firstLine="708"/>
        <w:rPr>
          <w:b w:val="false"/>
          <w:b w:val="false"/>
          <w:sz w:val="22"/>
        </w:rPr>
      </w:pPr>
      <w:r>
        <w:rPr>
          <w:b w:val="false"/>
          <w:sz w:val="22"/>
        </w:rPr>
        <w:t>ZAMAWIAJĄCY</w:t>
        <w:tab/>
        <w:tab/>
        <w:tab/>
        <w:tab/>
        <w:tab/>
        <w:t>WYKONAWCA</w: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6:55:00Z</dcterms:created>
  <dc:creator>Preferred Customer</dc:creator>
  <dc:description/>
  <cp:keywords/>
  <dc:language>en-US</dc:language>
  <cp:lastModifiedBy>Preferred Customer</cp:lastModifiedBy>
  <dcterms:modified xsi:type="dcterms:W3CDTF">2007-07-25T06:56:00Z</dcterms:modified>
  <cp:revision>1</cp:revision>
  <dc:subject/>
  <dc:title>Załącznik nr 9a do SIWZ</dc:title>
</cp:coreProperties>
</file>