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łącznik nr 7 do SI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łącznik nr 7 do SI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ROGI I ULICE POWIA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POWIATU GRYFIŃ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487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120"/>
        <w:gridCol w:w="4838"/>
        <w:gridCol w:w="1574"/>
        <w:gridCol w:w="1453"/>
      </w:tblGrid>
      <w:tr>
        <w:trPr>
          <w:trHeight w:val="62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drogi - przebieg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rogi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Uwagi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n – Żelisławiec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no – Pyrzyc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n – Kołowo – Śmierdnic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opole – Stare Czarn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bacz – Dębin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ń – Żele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fino – Lini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ń – Bielk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eszewo – Chleb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owo – Bin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klno – Babinek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eszewo – Czepin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tyń – Gajk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eklno – Widuchow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enin – Chwarstnic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PKP Chwarstnica – Chwarstnic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warstnica – Bartk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no –Bartk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no – Pnie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pnica – Krajnik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 – Kartn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owo – Bani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wice – Lubanowo – Kun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 – Kun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wice – Chojn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obnica – granica powiatu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czno – Swobnica – Strzesz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czno – Tetyń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żnowo – Bożym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 – Dłużyn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czno – Piask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uchowa – Luban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ca – rzeka Odr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win –Rynic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odowo – Trzcińsko Zdrój – Warnic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lesiny – Lisie Pol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odna – Bielinek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 – Lisie Pol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lczyn – Chojn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nik Górny – Zatoń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 – Piasek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 – Krzym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– Łukowice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Z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kocin – Trzciniec – Cedyni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nów Dolny – rzeka Odr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a Rudnica – rzeka Odr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tno – Godk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tno – Moryń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ezierze – Jelenin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yń – Orzech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 Objezierze – Nowe Objezierz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 – Białęg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nowo – Gogolice – Chełm Górny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cińsko Zdrój – Drzeszcz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cińsko Zdrój – Białęg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uga – Gogolic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cińsko Zdrój – Klasztorn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plikowo – Tchórzn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– Dobropole – Stołeczn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ice – Stare Łysogórk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yń – Ładk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ądno – Bielin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ica – Wisła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zków – Białęg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Wierzchlasek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in – Czelin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eszkowice – granica województw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Sitn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Gozdowic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Kłos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zdowice – rzeka Odr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lin – rzeka Odr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ek – Żarczyn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uszczyn – Jelenin – Narost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Macierz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chów – Żelichów – Stare Łysogórki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ki – droga nr 41 – 7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icz – Czarnówk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zdowice – Moryń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ice – Stara Rudnic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chów – Radostów – Michał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hów – Golic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iechów Górny – Orzechów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iechów Górny – Szczawin – Cedynia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nik Dolny – Krajnik Górny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zków – Wierzchlas – Zielin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ęgi – Goszków – Wierzchla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starej drogi nr 3 przez Stare Czarnowo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Z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LICE W MIASTACH</w:t>
            </w:r>
          </w:p>
        </w:tc>
      </w:tr>
      <w:tr>
        <w:trPr>
          <w:trHeight w:val="300" w:hRule="atLeast"/>
          <w:cantSplit w:val="true"/>
        </w:trPr>
        <w:tc>
          <w:tcPr>
            <w:tcW w:w="8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HOJNA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kow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e Skłodowskiej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ielloń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ł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ztor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zona Gminie Chojna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ni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k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użyc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żwiar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zona Gminie Chojna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 I – 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oc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ziński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sevelt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ecz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iań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ółkiewski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odrębne ulice</w:t>
            </w:r>
          </w:p>
        </w:tc>
      </w:tr>
      <w:tr>
        <w:trPr>
          <w:trHeight w:val="300" w:hRule="atLeast"/>
          <w:cantSplit w:val="true"/>
        </w:trPr>
        <w:tc>
          <w:tcPr>
            <w:tcW w:w="8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EDYNIA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br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nickiej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gienn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ewski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YFINO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j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aj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ny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sa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iński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 I – 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odległośc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Z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ierów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r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acki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iań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ymierzonych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IESZKOWICE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j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zczaków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ociński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ar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Wolności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ers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RYŃ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Wolności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zona Gminie Moryń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k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romski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RZCIŃSKO-ZDRÓJ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uteg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aj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ick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n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juszników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Z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55:00Z</dcterms:created>
  <dc:creator>Preferred Customer</dc:creator>
  <dc:description/>
  <cp:keywords/>
  <dc:language>en-US</dc:language>
  <cp:lastModifiedBy>Preferred Customer</cp:lastModifiedBy>
  <dcterms:modified xsi:type="dcterms:W3CDTF">2007-07-26T08:56:00Z</dcterms:modified>
  <cp:revision>1</cp:revision>
  <dc:subject/>
  <dc:title/>
</cp:coreProperties>
</file>