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ab/>
        <w:t>W związku z postępowaniem na udzielenie zamówienia publicznego w trybie przetargu nieograniczonego na “</w:t>
      </w:r>
      <w:r>
        <w:rPr>
          <w:b/>
          <w:sz w:val="24"/>
          <w:szCs w:val="24"/>
        </w:rPr>
        <w:t>Ubezpieczenie odpowiedzialności cywilnej i majątku trwałego Powiatu Gryfińskiego”</w:t>
      </w: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Oferujemy cenę za wykonanie usługi w zakresie objętym w Rozdziale B1 SIWZ w wysokośc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>(słownie: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)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ferujemy cenę za wykonanie usługi w zakresie objętym w Rozdziale B2 SIWZ w wysokośc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>(słownie: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)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ielkość składek dla poszczególnych jednostek i składników majątku zawarta jest w załącznikach do oferty, zgodnie z wzorami załączników nr 4, 5 i 6 do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Termin wykonywania zamówienia:</w:t>
      </w:r>
    </w:p>
    <w:p>
      <w:pPr>
        <w:pStyle w:val="Normal"/>
        <w:spacing w:before="100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bezpieczenia majątkowe i OC: 12 miesięcy od daty podpisania umowy,</w:t>
      </w:r>
    </w:p>
    <w:p>
      <w:pPr>
        <w:pStyle w:val="Normal"/>
        <w:spacing w:before="100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bezpieczenia komunikacyjne: 12 miesięcy od dnia zawarcia ubezpieczenia w okresie obowiązywania umowy generalnej 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Oświadczamy, że zaproponowany przez nas  przedmiot zamówienia spełnia wymogi  SIWZ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  Oświadczamy, że akceptujemy wzór umowy będący załącznikiem do SIWZ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</w: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</w: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*w miejsca niewypełnione wpisać „nie dotyczy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…………</w:t>
      </w: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, pieczęć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19:00Z</dcterms:created>
  <dc:creator>Starostwo Powiatowe</dc:creator>
  <dc:description/>
  <dc:language>en-US</dc:language>
  <cp:lastModifiedBy>asus1</cp:lastModifiedBy>
  <cp:lastPrinted>2006-05-30T11:27:00Z</cp:lastPrinted>
  <dcterms:modified xsi:type="dcterms:W3CDTF">2007-07-19T11:38:00Z</dcterms:modified>
  <cp:revision>7</cp:revision>
  <dc:subject/>
  <dc:title>Załącznik nr 1 do SIWZ</dc:title>
</cp:coreProperties>
</file>