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ORMULARZ DO WYPEŁNIENIA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Załącznik nr 5 do SIWZ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4860"/>
        <w:gridCol w:w="3240"/>
        <w:gridCol w:w="1257"/>
      </w:tblGrid>
      <w:tr>
        <w:trPr>
          <w:trHeight w:val="86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 ubezpiecz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ma Ubezpieczeni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ładka</w:t>
            </w:r>
          </w:p>
        </w:tc>
      </w:tr>
      <w:tr>
        <w:trPr>
          <w:trHeight w:val="89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dpowiedzialność Cywilna Powiatu Gryfińskiego z tytułu prowadzenia działalności , posiadania urządzeń i maszyn oraz nieruchomości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0.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zialność cywilna z tytułu zarządzania i administrowania drogami powiatowymi z włączeniem Odpowiedzialności Cywilnej za szkody wyrządzone przez zły stan dróg. Szczegółowy wykaz dróg powiatowych zawiera załącznik nr 7 do SIWZ.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Odszkodowanie płatne w pełnej wysokości w odniesieniu do szkód osobowych i rzeczowych.</w:t>
            </w:r>
          </w:p>
          <w:p>
            <w:pPr>
              <w:pStyle w:val="Tekstpodstawowy3"/>
              <w:jc w:val="left"/>
              <w:rPr>
                <w:sz w:val="20"/>
              </w:rPr>
            </w:pPr>
            <w:r>
              <w:rPr>
                <w:sz w:val="20"/>
              </w:rPr>
              <w:t>Franszyza /Udział własny wykupion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.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 pracodawcy Ubezpieczenie obejmuje odpowiedzialność cywilną za szkody osobowe lub rzeczowe (z wyłączeniem szkód w pojazdach mechanicznych posiadanych, użytkowanych lub prowadzonych przez pracowników Ubezpieczającego) poniesione przez pracowników Ubezpieczającego, będące następstwem wypadku przy pracy. Franszyza / udział własny maksymalnie 500 zł dla szkód rzeczowych, dla szkód osobowych odszkodowanie nie obejmuje świadczenia wynikającego z  ustawy  „wypadkowej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 Powiatu Gryfińskiego za poniesioną szkodę rzeczywista w wyniku błędnie wydanych decyzji oraz podjętych czynności, jeżeli szkoda została wyrządzona  przy zachowaniu należytej staranności przy wydawaniu decyzji oraz podejmowaniu innych czynności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Maksymalna franszyza integralna wynosi 4.000,00 PLN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zialność cywilna za produkt ( w zakresie wyżywienia zbiorowego )za szkody na osobie lub mieniu wyrządzone komukolwiek w związku z użytkowaniem, zastosowaniem lub konsumpcja produktu wytwarzanego w szkołach i placówkach oświatowo wychowawczych. Franszyzy /udział własny wykupio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OC  za szkody powstałe w wyniku przeprowadzenia i organizowania imprez masowych  </w:t>
            </w:r>
            <w:r>
              <w:rPr>
                <w:bCs/>
                <w:sz w:val="20"/>
              </w:rPr>
              <w:t>Franszyza /Udział własny wykupiony</w:t>
            </w:r>
            <w:r>
              <w:rPr>
                <w:b/>
                <w:sz w:val="20"/>
              </w:rPr>
              <w:t>.</w:t>
            </w:r>
          </w:p>
          <w:p>
            <w:pPr>
              <w:pStyle w:val="Tekstpodstawowy3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/>
            </w:pPr>
            <w:r>
              <w:rPr>
                <w:b w:val="false"/>
              </w:rPr>
              <w:t>OC najemcy</w:t>
            </w:r>
            <w:r>
              <w:rPr/>
              <w:t xml:space="preserve"> </w:t>
            </w:r>
            <w:r>
              <w:rPr>
                <w:b w:val="false"/>
              </w:rPr>
              <w:t>Ubezpieczenie obejmuje odpowiedzialność cywilną za szkody powstałe w mieniu, z którego Jednostka Powiatu Gryfińskiego lub jednostka wykonująca zadania powiatu Gryfińskiego   korzysta  na podstawie umowy najmu, dzierżawy, użyczenia, leasingu lub innej umowy  nienazwanej o podobnym charakterze. Automatyczne objęcie ochroną nowych umów (lokalizacji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szyza/ udział własny maksymalna 5 00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składk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kstpodstawowy2"/>
        <w:tabs>
          <w:tab w:val="clear" w:pos="708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5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rFonts w:eastAsia="Arial Unicode MS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3"/>
    </w:pPr>
    <w:rPr>
      <w:rFonts w:eastAsia="Arial Unicode MS"/>
      <w:b/>
      <w:sz w:val="22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120" w:hanging="0"/>
    </w:pPr>
    <w:rPr>
      <w:szCs w:val="20"/>
    </w:rPr>
  </w:style>
  <w:style w:type="paragraph" w:styleId="LucaCash">
    <w:name w:val="Luca&amp;Cash"/>
    <w:basedOn w:val="Normal"/>
    <w:qFormat/>
    <w:pPr>
      <w:spacing w:lineRule="auto" w:line="360"/>
    </w:pPr>
    <w:rPr>
      <w:rFonts w:ascii="Arial Narrow" w:hAnsi="Arial Narrow" w:cs="Arial Narrow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7:09:00Z</dcterms:created>
  <dc:creator>Twoja nazwa użytkownika</dc:creator>
  <dc:description/>
  <cp:keywords/>
  <dc:language>en-US</dc:language>
  <cp:lastModifiedBy>Preferred Customer</cp:lastModifiedBy>
  <cp:lastPrinted>2007-07-26T14:14:00Z</cp:lastPrinted>
  <dcterms:modified xsi:type="dcterms:W3CDTF">2007-07-26T12:15:00Z</dcterms:modified>
  <cp:revision>13</cp:revision>
  <dc:subject/>
  <dc:title>lp</dc:title>
</cp:coreProperties>
</file>