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8 do SIWZ</w:t>
      </w:r>
    </w:p>
    <w:p>
      <w:pPr>
        <w:pStyle w:val="Normal"/>
        <w:rPr/>
      </w:pPr>
      <w:r>
        <w:rPr/>
      </w:r>
    </w:p>
    <w:tbl>
      <w:tblPr>
        <w:tblW w:w="154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31"/>
        <w:gridCol w:w="2933"/>
        <w:gridCol w:w="4509"/>
        <w:gridCol w:w="1443"/>
        <w:gridCol w:w="1445"/>
        <w:gridCol w:w="3426"/>
      </w:tblGrid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Lp.</w:t>
            </w:r>
          </w:p>
        </w:tc>
        <w:tc>
          <w:tcPr>
            <w:tcW w:w="39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WŁADAJĄCY/ TYTUŁ WŁADANIA</w:t>
            </w:r>
          </w:p>
        </w:tc>
        <w:tc>
          <w:tcPr>
            <w:tcW w:w="4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OBIEKT</w:t>
            </w:r>
          </w:p>
        </w:tc>
        <w:tc>
          <w:tcPr>
            <w:tcW w:w="6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ZESTAWIENIE BUDYNKÓW I BUDOWLI STANOWIĄCYCH WŁASNOŚĆ POWIATU (do ubezpieczenia)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-152" w:hanging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b/>
                <w:i w:val="false"/>
              </w:rPr>
              <w:t>Wartość brutto</w:t>
            </w:r>
          </w:p>
        </w:tc>
        <w:tc>
          <w:tcPr>
            <w:tcW w:w="3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UWAGI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budynku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budowli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1.</w:t>
            </w:r>
          </w:p>
        </w:tc>
        <w:tc>
          <w:tcPr>
            <w:tcW w:w="3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2.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3.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4.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5.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6.</w:t>
            </w:r>
          </w:p>
        </w:tc>
      </w:tr>
      <w:tr>
        <w:trPr>
          <w:trHeight w:val="59" w:hRule="atLeast"/>
        </w:trPr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.</w:t>
            </w:r>
          </w:p>
        </w:tc>
        <w:tc>
          <w:tcPr>
            <w:tcW w:w="39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POWIAT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Budynek administracyjny, Starostwo Powiatowe w Gryfinie, ul. 11 Listopada 16D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1 589 470,28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2. </w:t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Budynek administracyjny, Starostwo Powiatowe w Gryfinie, Chojna ul. Dworcowa 1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1 826 395, 07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 </w:t>
            </w:r>
            <w:r>
              <w:rPr>
                <w:rStyle w:val="Emphasis"/>
                <w:i w:val="false"/>
                <w:sz w:val="20"/>
                <w:szCs w:val="20"/>
              </w:rPr>
              <w:t>- droga dojazdow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12 742,27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 </w:t>
            </w:r>
            <w:r>
              <w:rPr>
                <w:rStyle w:val="Emphasis"/>
                <w:i w:val="false"/>
                <w:sz w:val="20"/>
                <w:szCs w:val="20"/>
              </w:rPr>
              <w:t>- chodnik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3 817,0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           </w:t>
            </w:r>
            <w:r>
              <w:rPr>
                <w:rStyle w:val="Emphasis"/>
                <w:i w:val="false"/>
                <w:sz w:val="20"/>
                <w:szCs w:val="20"/>
              </w:rPr>
              <w:t>- przyłącze energetycz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4 897,6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                 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- plac utwardzony / parking /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187 250,0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</w:t>
            </w:r>
            <w:r>
              <w:rPr>
                <w:rStyle w:val="Emphasis"/>
                <w:i w:val="false"/>
                <w:sz w:val="20"/>
                <w:szCs w:val="20"/>
              </w:rPr>
              <w:t>- przyłącze ciepl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26 750,0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3.</w:t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Budynek administracyjny, Starostwo Powiatowe w Gryfinie, ul. Sprzymierzonych 4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3 102 500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Style w:val="Emphasis"/>
                <w:i w:val="false"/>
                <w:sz w:val="20"/>
                <w:szCs w:val="20"/>
              </w:rPr>
              <w:t>- ogrodzenie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4 136,25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4.</w:t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Budynek administracyjny, Starostwo Powiatowe w Gryfinie, ul Sprzymierzonych 9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20 027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g operatu szacunkowego wyceny nieruchomości z roku 2001 szacunkowa wartość rynkowa przedmiotowego budynku wynosi:             </w:t>
            </w:r>
            <w:r>
              <w:rPr>
                <w:b/>
                <w:bCs/>
                <w:sz w:val="20"/>
                <w:szCs w:val="20"/>
                <w:u w:val="single"/>
              </w:rPr>
              <w:t>188 860,00 zł</w:t>
            </w:r>
          </w:p>
        </w:tc>
      </w:tr>
      <w:tr>
        <w:trPr>
          <w:trHeight w:val="59" w:hRule="atLeast"/>
        </w:trPr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5.</w:t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ynek OIOM i ZOL, Gryfino, ul. Niepodległości 39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56 504,33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g operatu szacunkowego wyceny nieruchomości z roku 2003 szacunkowa wartość rynkowa przedmiotowego budynku wynosi: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664 789,00 zł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6.</w:t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Budynki biurowe po zlikwidowanym PZD Banie,ul. Baniewicka 2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13,04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.socjalny – Moryń, ul. Dworcowa 4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 912,34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.warsztatowy, Banie, ul. Baniewicka 2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73,86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maszt antenow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95,86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stacja paliw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54,03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ogrodzenie placu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875,81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ogrodzenie placu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632,79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droga z płyt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16,12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ogrodzenie i oświetlenie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53,03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7.</w:t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ynek Szpitala Wewn. /Zakład Psychiatryczny Pielęgnacyjno-Opiekuńczy/, Nowe Czarnowo 70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58 032,3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g operatu szacunkowego wyceny nieruchomości z roku 2006 szacunkowa wartość rynkowa przedmiotowych zabudowań wynosi:        </w:t>
            </w:r>
            <w:r>
              <w:rPr>
                <w:b/>
                <w:bCs/>
                <w:sz w:val="20"/>
                <w:szCs w:val="20"/>
                <w:u w:val="single"/>
              </w:rPr>
              <w:t>204 400,00 zł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  </w:t>
            </w:r>
            <w:r>
              <w:rPr>
                <w:rStyle w:val="Emphasis"/>
                <w:i w:val="false"/>
                <w:sz w:val="20"/>
                <w:szCs w:val="20"/>
              </w:rPr>
              <w:t>- wiata Pro Monte przy Szpitalu wew.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1511,5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91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RAZEM poz. 1-7 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7 042 339,72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314 720.83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8.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left="113" w:right="113" w:hanging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b/>
              </w:rPr>
              <w:t>POWIAT</w:t>
            </w:r>
          </w:p>
        </w:tc>
        <w:tc>
          <w:tcPr>
            <w:tcW w:w="2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nie Powiatu użytkowane na podstawie umowy przez Zgromadzenie Sióstr Benedyktynek Samarytanek Krzyża Chrystusowego z siedzibą przy ul. Klonowej 1, w Niegowie, 07-230 Zabrodzie, woj. Mazowieckie. Mienie znajduje się w obrębie byłej jednostki org. Powiatu - Domu Pomocy Społecznej w Moryniu przy ul. Rynkowej 27, 74-503 Moryń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Agregatornia prądotwórcza murowan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03,44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araż samochodowy murowan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94,23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ydynek magazynowy z poddaszem mieszkalnym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57,18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główn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 818,6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główny-przyłącze kanalizacyjne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455,42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Zwiększenie wartości budynku głównego-przedsionek wind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871,43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i w:val="false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mieszkalny chłopców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585,03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i w:val="false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pralni z suszarnią-murowan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494,13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i w:val="false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Termomodernizacja budynku-wymiana okien</w:t>
            </w:r>
          </w:p>
        </w:tc>
        <w:tc>
          <w:tcPr>
            <w:tcW w:w="14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62,27</w:t>
            </w:r>
          </w:p>
        </w:tc>
        <w:tc>
          <w:tcPr>
            <w:tcW w:w="14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i w:val="false"/>
              </w:rPr>
              <w:t>-</w:t>
            </w:r>
          </w:p>
        </w:tc>
        <w:tc>
          <w:tcPr>
            <w:tcW w:w="3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tolarka okienna i drzwiowa - modernizacja obiektu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 964,56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right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iata murowana kryta eternitem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57,97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right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opa murowana kryta eternitem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514,76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right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iata na sprzęt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704,26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right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hlewnia murowana z c.o.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 251,52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Piwnica murowana na warzyw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235,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mieszkalny-rehabilitacyjn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 715 576,7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- przyłącze energetyczne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560,00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 droga asfaltow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839,9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 brodzik betonow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581,2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 fontanna betonow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605,5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 ogrodzenie kamienne murowane 432 mb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 590,4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 ogrodzenie żelbetow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195,7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 ogrodzenie siatkowe w ramach żelaznyc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864,4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 nawierzchnia podwórkowa betonow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849,1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 nawierzchnia podwórkow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873,9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RAZEM poz. 8 : 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51 847,07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960,38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i w:val="false"/>
              </w:rPr>
              <w:t>9.</w:t>
            </w:r>
          </w:p>
        </w:tc>
        <w:tc>
          <w:tcPr>
            <w:tcW w:w="103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left="113" w:right="113" w:hanging="0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espół Szkół Ponadgimnazjalnych Nr 1 w Gryfinie, ul. Niepodległości 16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ynek główn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5 599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la gimnastyczn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 477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ynek socjaln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 919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RAZEM poz. 9 :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9 995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i w:val="false"/>
              </w:rPr>
              <w:t>10.</w:t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spół Szkół Ponadgimnazjalnych Nr 1 w Chojnie, ul. Dworcowa 3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szkoł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7 230,44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sali gimnastycznej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 452,92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droga dojazdowa do szkoł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03,04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chodniki przy szko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9,78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boisko trawiast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739,6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boisko asfaltow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08,4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zieleniec</w:t>
            </w:r>
          </w:p>
        </w:tc>
        <w:tc>
          <w:tcPr>
            <w:tcW w:w="14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673,41</w:t>
            </w:r>
          </w:p>
        </w:tc>
        <w:tc>
          <w:tcPr>
            <w:tcW w:w="34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ogrodzenie szkoł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2,5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szamb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6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RAZEM poz. 10 :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4 683,36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5 932,45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i w:val="false"/>
              </w:rPr>
              <w:t>11.</w:t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spół Szkół Ponadgimnazjalnych Nr 2 w Gryfinie, ul. Łużycka 91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szkoł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 065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internatu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 984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Warsztaty szkolne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 627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RAZEM poz.11 : 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5 676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i w:val="false"/>
              </w:rPr>
              <w:t>12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spół Szkół Ponadgimnazjalnych Nr 2 w Chojnie, ul. Żółkiewskiego 5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szkoł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1 851,53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Wiat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30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warsztatów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 507,24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Wiata-suszarni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510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araż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860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araż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06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araż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9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mieszkalny - Internat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 822,51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mieszkalny - domek nauczycielski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390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obiekt sportowy-boisko szkolne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430,00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RAZEM poz. 12 :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9 916,28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30,00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i w:val="false"/>
              </w:rPr>
              <w:t>13.</w:t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espół Szkół Ponadgimnazjalnych w Mieszkowicach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. Techników 1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-szkoła, internat,biur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0 993,36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Hala sportow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8 524,66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gospodarczy - stodoł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11,71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gospodarczy - wiat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22,08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gospodarczy - szklarni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77,94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gospodarczy - chlewni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48,05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araż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0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araż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00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araż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RAZEM poz. 13 : 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2 757,8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33905</wp:posOffset>
                      </wp:positionH>
                      <wp:positionV relativeFrom="paragraph">
                        <wp:posOffset>-7229475</wp:posOffset>
                      </wp:positionV>
                      <wp:extent cx="5354955" cy="381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35500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MAJĄTEK W TRWAŁYM ZARZĄDZIE JEDNOSTEK ORGANIZACYJNYCH POWIATU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0.15pt;margin-top:-569.3pt;width:421.6pt;height:30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MAJĄTEK W TRWAŁYM ZARZĄDZIE JEDNOSTEK ORGANIZACYJNYCH POWIAT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Emphasis"/>
                <w:i w:val="false"/>
              </w:rPr>
              <w:t>14.</w:t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spół Szkół Specjalnych w Gryfinie, ul. Łużycka 82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szkoł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 075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Sala gimnastyczn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545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RAZEM poz. 14 : 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 620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i w:val="false"/>
              </w:rPr>
              <w:t>15.</w:t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b/>
                <w:bCs/>
                <w:sz w:val="20"/>
                <w:szCs w:val="20"/>
              </w:rPr>
              <w:t>Specjalny Ośrodek Szkolno-Wychowawczy w Chojnie, ul. Podmurze 4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gospodarczy-magazynek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61,13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szkoł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 182,99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gospodarcz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86,8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Internat chłopiec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596,81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Internat dziewczęc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591,8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Internat chłopięcy z salą gimnast.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 897,19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przyłącze cieplne i energetyczne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540,00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budowle komunikacyj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952,3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budowle sportow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42,0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skład magazynowy podziemny nr 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29,6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skład magazynowy podziemny nr 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6,6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skład magazynowy podziemny nr 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50,0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skład magazynowy podziemny nr 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93,28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inne budow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75,3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RAZEM poz. 15.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 216,72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529,32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i w:val="false"/>
              </w:rPr>
              <w:t>16.</w:t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adnia Psychologiczno-Pedagogiczna w Gryfinie, ul. Armii Krajowej 8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administracyjn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285,8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ortierni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RAZEM poz. 16 : 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 633,8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i w:val="false"/>
              </w:rPr>
              <w:t>17.</w:t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radnia Psychologiczno-Pedagogiczna w Chojnie, ul. Dworcowa 1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RAZEM poz. 17 : 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i w:val="false"/>
              </w:rPr>
              <w:t>18.</w:t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Dom Dziecka w Binowie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ynek główn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 100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wg operatu szacunkowego wyceny nieruchomości z roku 2007 szacunkowa wartość rynkowa zabudowanej części nieruchomości</w:t>
            </w:r>
            <w:r>
              <w:rPr>
                <w:sz w:val="20"/>
                <w:szCs w:val="20"/>
              </w:rPr>
              <w:t xml:space="preserve"> wynosi:    </w:t>
            </w:r>
            <w:r>
              <w:rPr>
                <w:b/>
                <w:sz w:val="20"/>
                <w:szCs w:val="20"/>
                <w:u w:val="single"/>
              </w:rPr>
              <w:t>1 042 805,00 zł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RAZEM poz. 18 : 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 100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i w:val="false"/>
              </w:rPr>
              <w:t>19.</w:t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 Dziecka w Trzcińsku Zdrój, ul. Dworcowa3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mieszkalny nr 1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139,04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g operatu szacunkowego wyceny nieruchomości z roku 2006 szacunkowa wartość rynkowa zabudowań wynosi:      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241 700,00 zł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mieszkalny nr 2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636,4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Kuchni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17,33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Stołówk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96,66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Kotłownia,pralni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283,65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araż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90,02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RAZEM poz. 19 : 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763,1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618105</wp:posOffset>
                      </wp:positionH>
                      <wp:positionV relativeFrom="paragraph">
                        <wp:posOffset>-7531735</wp:posOffset>
                      </wp:positionV>
                      <wp:extent cx="6650355" cy="381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65028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MAJĄTEK W TRWAŁYM ZARZĄDZIE JEDNOSTEK ORGANIZACYJNYCH POWIAT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06.2pt;margin-top:-593.1pt;width:523.6pt;height:30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MAJĄTEK W TRWAŁYM ZARZĄDZIE JEDNOSTEK ORGANIZACYJNYCH POWIAT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Emphasis"/>
                <w:i w:val="false"/>
              </w:rPr>
              <w:t>20.</w:t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 Pomocy Społecznej w Nowym Czarnowie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awilon wielofunkcyjn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 830,67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g operatu szacunkowego wyceny nieruchomości z roku 2006 szacunkowa wartość rynkowa przedmiotowych zabudowań wynosi:      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1 093 100,00 zł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awilon I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 868,85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awilon II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 479,85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awilon III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 479,85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left="113" w:right="113" w:hanging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Łączni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366,6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wiata magazynow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368,18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oświetlenie ewakuacyj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912,50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Elektryczna instalacja i urządzenie automatycznej sygnalizacji pożaru SAP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 168,00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węzeł cieplny dwufunkcyjn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 343,05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RAZEM poz. 20 : 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 025,83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 791,73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i w:val="false"/>
              </w:rPr>
              <w:t>21.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 Pomocy Społecznej w Dębcach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-pralni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 370,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gospodarczy-magazyn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57,51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gospodarczy-garaż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615,25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kotłowni wraz z urządzeniami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 506,67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gospodarczy-chlewni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836,65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Hangar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85,89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Wiata o konstrukcji metalowej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737,63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główn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704,01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awilon nr 2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 071,12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linia energetyczn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89,32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sieć wodociągow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01,07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zbiornik scieków kryt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546,88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plac wokół budynku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313,00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drogi z płyt żelbetowych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132,55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plac utwardzony-kostk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121,66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ogrodzenie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94,17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RAZEM poz. 21 : 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2 684,73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998,65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i w:val="false"/>
              </w:rPr>
              <w:t>22.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 Pomocy Społecznej w Trzcińsku Zdrój,                           ul. Aleja Róż 1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główny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 065,44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g operatu szacunkowego wyceny nieruchomości z roku 2006 szacunkowa wartość rynkowa  zabudowań wynosi:            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707 000,00 zł</w:t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Altana-okrąglak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376,67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rzechowalnia zwłok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35,1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. gospod .garaże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714,33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.gospod.archiwum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54,56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gospodarczy - kotłowni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830,53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udynek gospodarczy-drewutni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96,95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piwnica na warzyw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443,58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boksy betonowe na opa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42,56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ogrodzenie terenu siatk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659,18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 drogi i plac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 292,96</w:t>
            </w:r>
          </w:p>
        </w:tc>
        <w:tc>
          <w:tcPr>
            <w:tcW w:w="3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RAZEM poz. 23 : 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 473,58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 638,28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Style w:val="Emphasis"/>
                <w:i w:val="false"/>
              </w:rPr>
              <w:t>23.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wiatowy Urząd Pracy w Gryfinie wraz z Filią w Chojnie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RAZEM poz. 24 : 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699895</wp:posOffset>
                      </wp:positionH>
                      <wp:positionV relativeFrom="paragraph">
                        <wp:posOffset>-6464935</wp:posOffset>
                      </wp:positionV>
                      <wp:extent cx="4750435" cy="4451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50560" cy="44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MAJĄTEK W TRWAŁYM ZARZĄDZIE JEDNOSTEK ORGANIZACYJNYCH POWIATU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33.9pt;margin-top:-509.1pt;width:374pt;height:3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MAJĄTEK W TRWAŁYM ZARZĄDZIE JEDNOSTEK ORGANIZACYJNYCH POWIAT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Emphasis"/>
                <w:i w:val="false"/>
              </w:rPr>
              <w:t>24.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wiatowe Centrum Pomocy Rodzinie w Gryfinie</w:t>
            </w:r>
          </w:p>
        </w:tc>
        <w:tc>
          <w:tcPr>
            <w:tcW w:w="4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RAZEM poz. 25: 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3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72" w:footer="0" w:bottom="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25:00Z</dcterms:created>
  <dc:creator>Preferred Customer</dc:creator>
  <dc:description/>
  <cp:keywords/>
  <dc:language>en-US</dc:language>
  <cp:lastModifiedBy>Preferred Customer</cp:lastModifiedBy>
  <cp:lastPrinted>2007-07-26T14:44:00Z</cp:lastPrinted>
  <dcterms:modified xsi:type="dcterms:W3CDTF">2007-07-26T12:45:00Z</dcterms:modified>
  <cp:revision>7</cp:revision>
  <dc:subject/>
  <dc:title>Lp</dc:title>
</cp:coreProperties>
</file>