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    </w:t>
      </w:r>
      <w:r>
        <w:rPr/>
        <w:t xml:space="preserve">FORMULARZ DO WYPEŁNIENIA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Załącznik nr 4 do SIWZ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1260"/>
        <w:gridCol w:w="1080"/>
        <w:gridCol w:w="2160"/>
        <w:gridCol w:w="1080"/>
        <w:gridCol w:w="2700"/>
        <w:gridCol w:w="1117"/>
        <w:gridCol w:w="1080"/>
        <w:gridCol w:w="158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nszyze dla poszczególnych grup mienia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symalna franszyza 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plac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ryzy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tów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ień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yby od stłuc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arostwo Powiatowe w Gryfinie 74-100 Gryfino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11-go Listopada 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Sprzymierzonych 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Sprzymierzonych 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Szczecińska 2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Dworcowa 1, Chojn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Banie ul. Baniewick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yń ul. Dworcowa 4</w:t>
            </w:r>
          </w:p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042.33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4.72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szyny urządz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.100,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639.619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617.097,4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yposaż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r F-ry 000466/K/0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9,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enie polikwidowanej j.o. Powiatu - Powiatowym Zarządzie Dróg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165.777,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yposażenie 83.830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elektronika 15.2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Elektronika stacjona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.032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elektronika przenoś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770,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kserokopiarki 35.617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kioski multimedial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51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Elektronika telefaks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62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. elektronika wg fry nr SH/5/06/08; SH/4/06/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09,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sprzęt elektroniczny w użyczeniu do prod. praw jazdy i dow. rejestracyj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.19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Zespół Szkół Ponadgimnazjalnych nr 1 w Gryfinie 74-100 Gryf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.9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52.504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yp. niskocenne 158.21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656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ektronika wideoprojekto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772,64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Zespół Szkół Ponadgimnazjalnych nr 1 w Choj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84.6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932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14.228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Elektronika59.586,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ektronika przenoś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14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i 8.399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wideoprojekto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4,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nszyze dla poszczególnych grup mienia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plac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ryzy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tów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i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yby od stłuc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Zespół Szkół Ponadgimnazjalnych nr 2 w Gryfi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55.6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52.77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cjona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.274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21.387,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i 7.23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wideoprojekto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10,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telek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220,0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Zespół  Szkół Ponadgimnazjalnych nr 2 w Choj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39.9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4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174.249,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yposażenie niskocenne  208.83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106,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8.57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wideoprojekto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21,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ektronika telef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61,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Zespół Szkół Ponadgimnazjalnych Mieszk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22.7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85.84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185.489,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142,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6.638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wideoprojekto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64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Zespół  Szkół Specjalnych w Gryfi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.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posażenie 59.09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. Niskocenne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.272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7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Specjalny Ośrodek Szkolno-Wychowawczy w Choj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.2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52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355.459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25.766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501.53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518,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ektronika przenoś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828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a 5.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nszyze dla poszczególnych grup mienia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plac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ryzy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tów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i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yby od stłuc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oradnia Psychologiczno Pedagogiczna Gryfin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.6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13.34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39.536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88,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 26.60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oradnia Psychologiczno Pedagogiczna Choj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18.29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niskocen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96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biory biblioteczne 1.455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 32.01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7.747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wideoprojekto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9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Dom Dziecka w Binow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42.8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niskocenne 147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2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om Dziecka w Trzcińsku Zdró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.8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7.75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niskocenne 96.29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66.72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om Pomocy Społecznej w Nowym Czarnow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093.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.79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78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. niskocen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.717,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om Pomocy Społecznej w Dębc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92.6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.9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207.578,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niskocen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.39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a 6.708,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nszyze dla poszczególnych grup mienia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plac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ryzy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tów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i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yby od stłuc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om Pomocy Społecznej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w Trzcińsku Zdró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.6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215.291,3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161.828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owiatowy Urząd Pracy Gryfino z Filią w Chojni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362.977,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niskocen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.993,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55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37.61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71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wideoprojekto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5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owiatowe Centrum Pomocy Rodzinie w Gryfi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7.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12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73.85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lektronik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88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1260"/>
        <w:gridCol w:w="1080"/>
        <w:gridCol w:w="2160"/>
        <w:gridCol w:w="1080"/>
        <w:gridCol w:w="2700"/>
        <w:gridCol w:w="1117"/>
        <w:gridCol w:w="1080"/>
        <w:gridCol w:w="158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i wykonujące zadania powi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omadzenie Sióstr Benedyktynek Samarytanek Krzyża Chrystusowego z siedzibą przy ul. Klonowej 1 w Niegowie  07- 230 Zabrodzie woj. Mazowieck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Miejsce ubezp. Dom Pomocy Społecznej Moryń ul. Rynkowa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51.8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9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247.601,00</w:t>
            </w:r>
          </w:p>
          <w:p>
            <w:pPr>
              <w:pStyle w:val="Tekstpodstawowy2"/>
              <w:rPr/>
            </w:pPr>
            <w:r>
              <w:rPr/>
              <w:t>Wyp. niskocenne 100.000,00</w:t>
            </w:r>
          </w:p>
          <w:p>
            <w:pPr>
              <w:pStyle w:val="Tekstpodstawowy2"/>
              <w:rPr/>
            </w:pPr>
            <w:r>
              <w:rPr/>
              <w:t>Maszyny i urządzenia  410.954,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stacjonarna  6.00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 wartość poszczególnych gr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294 87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70 209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70 71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25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288 640,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19:00Z</dcterms:created>
  <dc:creator>Preferred Customer</dc:creator>
  <dc:description/>
  <cp:keywords/>
  <dc:language>en-US</dc:language>
  <cp:lastModifiedBy>Preferred Customer</cp:lastModifiedBy>
  <cp:lastPrinted>2007-07-26T14:38:00Z</cp:lastPrinted>
  <dcterms:modified xsi:type="dcterms:W3CDTF">2007-07-26T13:08:00Z</dcterms:modified>
  <cp:revision>4</cp:revision>
  <dc:subject/>
  <dc:title>    FORMULARZ DO WYPEŁNIENIA                                                                                                                                                                                                     </dc:title>
</cp:coreProperties>
</file>