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związku z postępowaniem na udzielenie zamówienia publicznego w trybie przetargu nieograniczonego na „Sporządzanie i dostarczanie całodziennego wyżywienia dla mieszkańców  Domu Pomocy Społecznej w Nowym Czarnowie” oferujem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ą cenę za sporządzenie i dostarczenie jednego całodobowego wyżywienia w wysokośc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……zł brutto (w tym VAT……%) w tym cena wsadu do kotła w wysokości: 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firstLine="360"/>
        <w:jc w:val="both"/>
        <w:rPr/>
      </w:pPr>
      <w:r>
        <w:rPr>
          <w:sz w:val="24"/>
          <w:szCs w:val="24"/>
        </w:rPr>
        <w:t xml:space="preserve">…………………… </w:t>
      </w:r>
      <w:r>
        <w:rPr>
          <w:sz w:val="24"/>
          <w:szCs w:val="24"/>
        </w:rPr>
        <w:t xml:space="preserve">zł brutto. 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: 12 miesięcy od daty podpisan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posiłki przygotowywane są zgodnie z zasadami określonymi w ustawie o warunkach zdrowotnych żywności i żywienia  (Dz.U. z 2005 r. Nr 31 poz. 265 z późn. zm), łącznie z przepisami wykonawczymi do tej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iż zachowane będą sugerowane normy racji pokarmowych w całodziennym wyżywieniu dla  grup wiekowych  zalecane przez Instytut Żywienia i Żywności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świadczamy, iż posiłki sporządzane będą zgodnie z zalecanymi przez Instytut Żywienia i Żywności w Warszawie normami oraz na składniki pokarmowe i produkty spożywcze dla pensjonariuszy w zakładach służby zdrowi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sporządzanie i wydawanie posiłków odbywać się będzie z zachowaniem wymogów sanitarno-epidemiologicznych w zakresie personelu i warunków produkcji oraz odpowiedzialności za ich przestrzegan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iż ceny jednostkowe wyrażone w ofercie są obowiązujące przez cały czas trwania umow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rażamy zgodę na warunki płatności: przelewem w terminie 21 dni od daty otrzymania faktur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ogłoszeniu i  SIWZ wymagania i żądania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M_DIAK</cp:lastModifiedBy>
  <cp:lastPrinted>2006-09-01T08:08:00Z</cp:lastPrinted>
  <dcterms:modified xsi:type="dcterms:W3CDTF">2006-09-01T06:08:00Z</dcterms:modified>
  <cp:revision>22</cp:revision>
  <dc:subject/>
  <dc:title>Załącznik nr 1 do SIWZ</dc:title>
</cp:coreProperties>
</file>