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nazwa i nr rachunku bankowego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związku z postępowaniem na udzielenie zamówienia publicznego w trybie przetargu nieograniczonego na „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dz. u. nr 133, poz. 1123, z późn. zm)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( słownie:.....................................), </w:t>
      </w:r>
    </w:p>
    <w:p>
      <w:pPr>
        <w:pStyle w:val="Normal"/>
        <w:ind w:left="60" w:firstLine="360"/>
        <w:jc w:val="both"/>
        <w:rPr/>
      </w:pPr>
      <w:r>
        <w:rPr/>
        <w:t>na co składa się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68"/>
        <w:gridCol w:w="1417"/>
        <w:gridCol w:w="1418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ta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tablic (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 (c x d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</w:tr>
      <w:tr>
        <w:trPr>
          <w:trHeight w:val="14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samochodowe zwyczajne jednorzędowe i dwurzędowe, tablice do przyczep, jednorzędowe i dwurzędowe, tablice czasowe samochodowe, tablice rejestracyjne indywidualne jednorzędowe i dwurzędowe, tablice rejestracyjne zabytkowe jednorzędowe i dwurzęd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cyklowo- ciągnikowe, tablice rejestracyjne czasowe motocyklowo- ciągnikowe, tablice rejestracyjne motocyklowe zabytk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rowerowe, tablice rejestracyjne czasowe motorower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ór i komisyjne zniszczenie tablic rejestracyjnych przyjętych przez Wydział do złomowania w sposób uniemożliwiający ich powtórne wykorzystanie.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12 miesięcy od daty podpisania umowy, przy czym dostawy będą realizowane sukcesywnie według potrzeb Zamawiającego, w ciągu 7 dni od zgłoszenia zapotrzeb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rażamy zgodę na warunki płatności: przelewem w terminie 30 dni od daty otrzymania faktu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data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_DIAK</cp:lastModifiedBy>
  <cp:lastPrinted>2006-08-24T11:05:00Z</cp:lastPrinted>
  <dcterms:modified xsi:type="dcterms:W3CDTF">2007-08-23T09:49:00Z</dcterms:modified>
  <cp:revision>20</cp:revision>
  <dc:subject/>
  <dc:title>Załącznik nr 1 do SIWZ</dc:title>
</cp:coreProperties>
</file>