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16"/>
        </w:rPr>
      </w:pPr>
      <w:r>
        <w:rPr>
          <w:b/>
          <w:sz w:val="16"/>
        </w:rPr>
        <w:t xml:space="preserve">Załącznik Nr 4 do ogłoszenia 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o przetargu pisemnym nieograniczonym na dzierżawę z przeznaczeniem na świadczenie usług medycznych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 nieruchomości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 sprzętu medycznego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 wyposażenia</w:t>
      </w:r>
    </w:p>
    <w:p>
      <w:pPr>
        <w:pStyle w:val="Normal"/>
        <w:jc w:val="both"/>
        <w:rPr/>
      </w:pPr>
      <w:r>
        <w:rPr>
          <w:b/>
          <w:sz w:val="16"/>
        </w:rPr>
        <w:t>Samodzielnego Publicznego Zakładu Opieki Zdrowotnej Szpital Powiatowy w Gryfinie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dzierż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Gryfinie w dniu …………..…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ędzy Samodzielnym Publicznym Zakładem Opieki Zdrowotnej Szpital Powiatowy </w:t>
        <w:br/>
        <w:t>w Gryfinie, reprezentowanym przez Pana Jerzego Herwarta – p.o. Dyrektora, zwanym dalej wydzierżawiając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</w:t>
      </w:r>
    </w:p>
    <w:p>
      <w:pPr>
        <w:pStyle w:val="TextBody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. reprezentowanym przez …………………… ,zwanym dalej dzierżawc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rzedmiotem dzierżawy jest sprzęt medyczny i wyposażenie SP ZOZ Szpitala Powiatowego w likwidacji w Gryfinie, znajdujących się w Gryfin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Szczegółowy wykaz sprzętu i wyposażenia, o którym mowa w ust. 1 stanowi załącznik </w:t>
        <w:br/>
        <w:t>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43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Niniejsza umowa jest zawierana w trybie § 2 pkt 2 załącznika do uchwały </w:t>
        <w:br/>
        <w:t>Nr XXVI/333/2005 Rady Powiatu w Gryfinie w sprawie trybu i zasad postępowania samodzielnych publicznych zakładów opieki zdrowotnej, dla których Powiat Gryfiński pełni funkcje organu założycielskiego przy zbyciu, wydzierżawianiu i wynajęciu majątku trwałego będącego majątkiem własnym zakładów (otrzymanym i zakupiony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sz w:val="24"/>
        </w:rPr>
        <w:t>Dzierżawca będzie używał przedmiotu dzierżawy, o którym mowa w § 1</w:t>
      </w:r>
      <w:r>
        <w:rPr>
          <w:color w:val="FF0000"/>
          <w:sz w:val="24"/>
        </w:rPr>
        <w:t xml:space="preserve"> </w:t>
      </w:r>
      <w:r>
        <w:rPr>
          <w:sz w:val="24"/>
        </w:rPr>
        <w:t>na prowadzenie działalności  w zakresie udzielania świadczeń med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zierżawca oświadcza, że stan przedmiotu dzierżawy jest mu znany i umożliwia mu prowadzenie działalności, o której mowa w § 2 i nie wnosi on z tego tytułu żadnych zastrzeżeń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>
          <w:sz w:val="24"/>
        </w:rPr>
      </w:pPr>
      <w:r>
        <w:rPr>
          <w:sz w:val="24"/>
        </w:rPr>
        <w:t>Z tytułu dzierżawy dzierżawca będzie opłacał czynsz w zryczałtowanej wysokości … zł miesięcznie + 22%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>
          <w:sz w:val="24"/>
        </w:rPr>
      </w:pPr>
      <w:r>
        <w:rPr>
          <w:sz w:val="24"/>
        </w:rPr>
        <w:t>Opłaty, o których mowa w ust. 1 dzierżawca będzie świadczył w terminie do dnia … każdego miesiąca, na rachunek bankowy, wskazany przez wydzierż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/>
      </w:pPr>
      <w:r>
        <w:rPr>
          <w:sz w:val="24"/>
        </w:rPr>
        <w:t>Stawka czynszu podlega rocznej waloryzacji o wskaźnik wzrostu cen towarów i usług, ogłaszany stosownym obwieszczeniem Prezesa Głównego Urzędu Statystycznego. Waloryzacja ta odbywać się będzie w formie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134" w:leader="none"/>
        </w:tabs>
        <w:ind w:left="284" w:hanging="284"/>
        <w:jc w:val="both"/>
        <w:rPr>
          <w:sz w:val="24"/>
        </w:rPr>
      </w:pPr>
      <w:r>
        <w:rPr>
          <w:sz w:val="24"/>
        </w:rPr>
        <w:t>W wypadku zwłoki z zapłatą należności, o których mowa w ust. 1 i 2, Wydzierżawiający będzie obciążał Dzierżawcę odsetkami ustaw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Dzierżawca może oddać przedmiot dzierżawy do używania osobie trzeciej wyłącznie za zgodą i na warunkach wskazanych przez Wydzierż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Dzierżawca nie może przelewać całości lub części swoich uprawnień i obowiązków wynikających z realizacji zapisów niniejszej umowy na rzecz osób trzeci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sz w:val="24"/>
        </w:rPr>
        <w:t>Umowa zostaje zawarta na okres od dnia ………… do dnia ……………..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Każda ze stron może wypowiedzieć z zachowaniem … miesięcznego okresu wypow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Każda ze stron ma prawo do wypowiedzenia umowy bez zachowania okresu wypowiedzenia, w wypadku rażącego naruszenia przez drugą ze stron istotnych jej postanowi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dzierżawiający zastrzega sobie prawo wypowiedzenia umowy bez zachowania terminu wypowiedzenia w przypadku nieprzedłożenia przez dzierżawcę w terminie do dnia 30 listopada 2007 r. wpisu do rejestru zakładów opieki zdrowotnej wojewody lub decyzji o wpisie zmian w tym rejestrze oraz zaświadczenia o wpisie do ewidencji działalności gospodarczej, a w przypadku spółki prawa handlowego wypisu z Krajowego Rejestru Sąd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 obowiązków dzierżawcy w czasie trwania niniejszej umowy należy wykonywanie własnym staraniem i na własny koszt  koniecznych napraw i konserwacji przedmiotu dzierżawy, mających na celu jej utrzymanie w stanie niepogorszonym i zdatnym do wykorzystywania na cel, o którym mowa w § 3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Do obowiązków Dzierżawcy należy również utrzymywanie przedmiotu dzierżawy </w:t>
        <w:br/>
        <w:t>w stanie wymaganym przepisami prawa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o obowiązków Dzierżawcy należy również dokonanie na przedmiocie dzierżawy nakładów inwestycyjnych, wyszczególnionych w harmonogramie inwestycyjnym, stanowiącym integralną część niniejszej umow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 wypadku, gdy wskutek zaniechania obowiązków,  o których mowa w ust. 1 – 3 przez dzierżawcę, przedmiot dzierżawy mógłby ulec uszkodzeniu, Wydzierżawiający ma prawo do wykonania zastępczego powyższych prac i obciążenia Dzierżawcy ich kosztami. Powyższe nie wyklucza możliwości dochodzenia przez Wydzierżawiającego poniesionej z tego powodu szkody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zierżawca może dokonywać w przedmiocie dzierżawy ulepszeń i nakładów innych niż wymienione w harmonogramie inwestycyjnym jedynie za zgodą i na warunkach wskazanych przez Wydzierż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 zakończeniu niniejszej umowy, Wydzierżawiający jest zobowiązany wydać Dzierżawcy przedmiot dzierżawy w stanie nie pogorszo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>Wszelkie zmiany niniejszej umowy mogą być dokonywane w formie pisemnej (aneks)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>Rozstrzyganie ewentualnych sporów wynikłych na tle stosowania zapisów niniejszej umowy, strony pozostawiają sądowi właściwemu ze względu na siedzibę Wydzierż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9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ydzierżawiają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40:00Z</dcterms:created>
  <dc:creator>user</dc:creator>
  <dc:description/>
  <dc:language>en-US</dc:language>
  <cp:lastModifiedBy>Starostwo Powiatowe</cp:lastModifiedBy>
  <dcterms:modified xsi:type="dcterms:W3CDTF">2007-09-03T09:46:00Z</dcterms:modified>
  <cp:revision>4</cp:revision>
  <dc:subject/>
  <dc:title>Załącznik Nr 4 do ogłoszenia </dc:title>
</cp:coreProperties>
</file>