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sz w:val="16"/>
        </w:rPr>
      </w:pPr>
      <w:r>
        <w:rPr>
          <w:b/>
          <w:sz w:val="16"/>
        </w:rPr>
        <w:t xml:space="preserve">Załącznik Nr 3 do ogłoszenia </w:t>
      </w:r>
    </w:p>
    <w:p>
      <w:pPr>
        <w:pStyle w:val="Heading1"/>
        <w:rPr>
          <w:b/>
          <w:b/>
          <w:sz w:val="16"/>
        </w:rPr>
      </w:pPr>
      <w:r>
        <w:rPr>
          <w:b/>
          <w:sz w:val="16"/>
        </w:rPr>
        <w:t>o przetargu pisemnym nieograniczonym na dzierżawę z przeznaczeniem na świadczenie usług medycznych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 nieruchomości,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  <w:t>- sprzętu medycznego,</w:t>
      </w:r>
    </w:p>
    <w:p>
      <w:pPr>
        <w:pStyle w:val="Normal"/>
        <w:jc w:val="both"/>
        <w:rPr/>
      </w:pPr>
      <w:r>
        <w:rPr>
          <w:b/>
          <w:sz w:val="16"/>
        </w:rPr>
        <w:t>- wyposażenia Samodzielnego Publicznego Zakładu Opieki Zdrowotnej Szpital Powiatowy w Gryfinie</w:t>
      </w:r>
    </w:p>
    <w:p>
      <w:pPr>
        <w:pStyle w:val="Normal"/>
        <w:ind w:left="3544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mowa dzierża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warta w Gryfinie w dniu ……………</w:t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między Samodzielnym Publicznym Zakładem Opieki Zdrowotnej Szpital Powiatowy </w:t>
        <w:br/>
        <w:t>w Gryfinie, reprezentowanym przez Pana Jerzego Herwarta – p.o. Dyrektora, zwanym dalej wydzierżawiający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</w:t>
      </w:r>
    </w:p>
    <w:p>
      <w:pPr>
        <w:pStyle w:val="TextBody"/>
        <w:rPr>
          <w:sz w:val="24"/>
        </w:rPr>
      </w:pPr>
      <w:r>
        <w:rPr>
          <w:sz w:val="24"/>
        </w:rPr>
        <w:t xml:space="preserve">………………………… </w:t>
      </w:r>
      <w:r>
        <w:rPr>
          <w:sz w:val="24"/>
        </w:rPr>
        <w:t>reprezentowanym przez ………………. , zwanym dalej dzierżawc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360" w:hanging="360"/>
        <w:jc w:val="both"/>
        <w:rPr/>
      </w:pPr>
      <w:r>
        <w:rPr>
          <w:sz w:val="24"/>
        </w:rPr>
        <w:t>Przedmiotem dzierżawy</w:t>
      </w:r>
      <w:r>
        <w:rPr>
          <w:color w:val="FF0000"/>
          <w:sz w:val="24"/>
        </w:rPr>
        <w:t xml:space="preserve"> </w:t>
      </w:r>
      <w:r>
        <w:rPr>
          <w:sz w:val="24"/>
        </w:rPr>
        <w:t>jest nieruchomość zabudowana, położona w Gryfinie, przy ulicy Parkowej 4, oznaczona w ewidencji gruntów jako działka Nr 162/1 o powierzchni 0,5245 ha, obręb Nr 3 Gryfin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98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Niniejsza umowa jest zawierana w trybie § 2 pkt 3 załącznika do uchwały </w:t>
        <w:br/>
        <w:t xml:space="preserve">Nr XXVI/333/2005 Rady Powiatu w Gryfinie w sprawie trybu i zasad postępowania samodzielnych publicznych zakładów opieki zdrowotnej, dla których Powiat Gryfiński pełni funkcje organu założycielskiego przy zbyciu, wydzierżawianiu i wynajęciu majątku trwałego będącego majątkiem własnym zakładów (otrzymanym i zakupionym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§ 2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Normal"/>
        <w:jc w:val="both"/>
        <w:rPr/>
      </w:pPr>
      <w:r>
        <w:rPr>
          <w:sz w:val="24"/>
        </w:rPr>
        <w:t>Dzierżawca będzie używał nieruchomości, o której mowa w § 1</w:t>
      </w:r>
      <w:r>
        <w:rPr>
          <w:color w:val="FF0000"/>
          <w:sz w:val="24"/>
        </w:rPr>
        <w:t xml:space="preserve"> </w:t>
      </w:r>
      <w:r>
        <w:rPr>
          <w:sz w:val="24"/>
        </w:rPr>
        <w:t>na prowadzenie działalności  w zakresie udzielania świadczeń medy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Dzierżawca oświadcza, że stan przedmiotu dzierżawy jest mu znany i umożliwia mu prowadzenie działalności, o której mowa w § 2 i nie wnosi on z tego tytułu żadnych zastrzeżeń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360" w:hanging="360"/>
        <w:jc w:val="both"/>
        <w:rPr/>
      </w:pPr>
      <w:r>
        <w:rPr>
          <w:sz w:val="24"/>
        </w:rPr>
        <w:t>Z tytułu dzierżawy dzierżawca będzie opłacał czynsz w wysokości … zł netto miesięcznie za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dzierżawionych pomieszczeń użytkowych, … zł netto za 1m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korytarzy, toalet </w:t>
        <w:br/>
        <w:t>i WC oraz … za 1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owierzchni gruntu jest łącznie</w:t>
      </w:r>
      <w:r>
        <w:rPr>
          <w:color w:val="FF0000"/>
          <w:sz w:val="24"/>
        </w:rPr>
        <w:t xml:space="preserve"> </w:t>
      </w:r>
      <w:r>
        <w:rPr>
          <w:sz w:val="24"/>
        </w:rPr>
        <w:t>_________</w:t>
      </w:r>
      <w:r>
        <w:rPr>
          <w:color w:val="FF0000"/>
          <w:sz w:val="24"/>
        </w:rPr>
        <w:t xml:space="preserve"> </w:t>
      </w:r>
      <w:r>
        <w:rPr>
          <w:sz w:val="24"/>
        </w:rPr>
        <w:t>zł miesięcznie plus 22% VA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Oprócz czynszu dzierżawca zobowiązany jest do ponoszenia kosztów utrzymania nieruchomości (media, koszty eksploatacyjne) oraz wszelkich należności publicznoprawnych, do których ponoszenia zobowiązany jest właściciel, a wynikających </w:t>
        <w:br/>
        <w:t xml:space="preserve">z obowiązujących przepisów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płaty, o których mowa w ust. 2 i 3 dzierżawca będzie świadczył w terminie do dnia … każdego miesiąca, na rachunek bankowy, wskazany przez wydzierż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tawka czynszu podlega rocznej waloryzacji o wskaźnik wzrostu cen towarów i usług, ogłaszany stosownym obwieszczeniem Prezesa Głównego Urzędu Statystycznego. Waloryzacja ta odbywać się będzie w formie aneksu do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2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wypadku zwłoki z zapłatą należności, o których mowa w ust. 1 i 2, Wydzierżawiający będzie obciążał Dzierżawcę odsetkami ustawow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>
          <w:sz w:val="24"/>
        </w:rPr>
      </w:pPr>
      <w:r>
        <w:rPr>
          <w:sz w:val="24"/>
        </w:rPr>
        <w:t>Dzierżawca może oddać przedmiot dzierżawy do używania osobie trzeciej wyłącznie za zgodą i na warunkach wskazanych przez Wydzierżawiającego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360" w:hanging="360"/>
        <w:jc w:val="both"/>
        <w:rPr/>
      </w:pPr>
      <w:r>
        <w:rPr>
          <w:sz w:val="24"/>
        </w:rPr>
        <w:t>Dzierżawca nie może przelewać całości lub części swoich uprawnień i obowiązków wynikających z realizacji zapisów niniejszej umowy na rzecz osób trzecich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</w:rPr>
      </w:pPr>
      <w:r>
        <w:rPr>
          <w:sz w:val="24"/>
        </w:rPr>
        <w:t>Umowa zostaje zawarta na okres od dnia … do dnia … 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</w:rPr>
      </w:pPr>
      <w:r>
        <w:rPr>
          <w:sz w:val="24"/>
        </w:rPr>
        <w:t>Każda ze stron może wypowiedzieć z zachowaniem … miesięcznego okresu wypowiedz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</w:rPr>
      </w:pPr>
      <w:r>
        <w:rPr>
          <w:sz w:val="24"/>
        </w:rPr>
        <w:t>Każda ze stron ma prawo do wypowiedzenia umowy bez zachowania okresu wypowiedzenia, w wypadku rażącego naruszenia przez drugą ze stron istotnych jej postanowie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</w:rPr>
      </w:pPr>
      <w:r>
        <w:rPr>
          <w:sz w:val="24"/>
        </w:rPr>
        <w:t>Wydzierżawiający zastrzega sobie prawo wypowiedzenia umowy bez zachowania terminu wypowiedzenia w przypadku nieprzedłożenia przez dzierżawcę w terminie do dnia 30 listopada 2007 r. wpisu do rejestru zakładów opieki zdrowotnej wojewody lub decyzji o wpisie zmian w tym rejestrze oraz zaświadczenia o wpisie do ewidencji działalności gospodarczej, a w przypadku spółki prawa handlowego wypisu z Krajowego Rejestru Sądow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 obowiązków Dzierżawcy w czasie trwania niniejszej umowy należy wykonywanie własnym staraniem i na własny koszt  napraw i prac konserwacyjnych dzierżawionej nieruchomości, mających na celu jej utrzymanie w stanie niepogorszo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 obowiązków Dzierżawcy należy również utrzymywanie dzierżawionej nieruchomości w stanie wymaganym przepisami prawa, w szczególności prawa budowla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 obowiązków Dzierżawcy należy również dokonanie na nieruchomości nakładów inwestycyjnych, wyszczególnionych w harmonogramie inwestycyjnym, stanowiącym integralną część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360" w:hanging="360"/>
        <w:jc w:val="both"/>
        <w:rPr/>
      </w:pPr>
      <w:r>
        <w:rPr>
          <w:sz w:val="24"/>
        </w:rPr>
        <w:t xml:space="preserve">Do obowiązków Dzierżawcy należy także utrzymanie dzierżawionej nieruchomości </w:t>
        <w:br/>
        <w:t>w należytym stanie sanitarnym, a w szczególności sprzątanie dzierżawionych pomieszczeń oraz utrzymanie terenu działki Nr 162/1 o powierzchni 0,5245 h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wypadku, gdy wskutek zaniechania powyższych obowiązków przez dzierżawcę, dzierżawiona nieruchomość mogłaby ulec uszkodzeniu, Wydzierżawiający ma prawo do wykonania zastępczego powyższych prac i obciążenia Dzierżawcy ich kosztami. Powyższe nie wyklucza możliwości dochodzenia przez Wydzierżawiającego poniesionej z tego powodu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</w:tabs>
        <w:ind w:left="360" w:hanging="360"/>
        <w:jc w:val="both"/>
        <w:rPr>
          <w:sz w:val="24"/>
        </w:rPr>
      </w:pPr>
      <w:r>
        <w:rPr>
          <w:sz w:val="24"/>
        </w:rPr>
        <w:t>Dzierżawca może dokonywać w dzierżawionej nieruchomości ulepszeń i nakładów innych niż wymienione w harmonogramie inwestycyjnym jedynie za zgodą i na warunkach wskazanych przez Wydzierż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Po zakończeniu niniejszej umowy, Wydzierżawiający jest zobowiązany wydać Dzierżawcy dzierżawione pomieszczenia w stanie nie pogorszon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</w:rPr>
      </w:pPr>
      <w:r>
        <w:rPr>
          <w:sz w:val="24"/>
        </w:rPr>
        <w:t>Wszelkie zmiany niniejszej umowy mogą być dokonywane w formie pisemnej (aneks)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sprawach nie uregulowanych niniejszą umową mają zastosowanie przepisy kodeksu cywil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</w:rPr>
      </w:pPr>
      <w:r>
        <w:rPr>
          <w:sz w:val="24"/>
        </w:rPr>
        <w:t>Rozstrzyganie ewentualnych sporów wynikłych na tle stosowania zapisów niniejszej umowy, strony pozostawiają sądowi właściwemu ze względu na siedzibę Wydzierż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890" w:type="dxa"/>
        <w:jc w:val="left"/>
        <w:tblInd w:w="2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500"/>
      </w:tblGrid>
      <w:tr>
        <w:trPr/>
        <w:tc>
          <w:tcPr>
            <w:tcW w:w="43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erżawc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Wydzierżawiają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Harmonogram inwestycyjn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zierżawiający zobowiązuje się do dokonania na dzierżawione nieruchomości nakładów inwestycyjnych, zgodnie z poniższą specyfikacj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1408"/>
        <w:gridCol w:w="722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prac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zas trwania prac (od – do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500"/>
      </w:tblGrid>
      <w:tr>
        <w:trPr/>
        <w:tc>
          <w:tcPr>
            <w:tcW w:w="482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ierżawca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Wydzierżawiający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8:39:00Z</dcterms:created>
  <dc:creator>user</dc:creator>
  <dc:description/>
  <dc:language>en-US</dc:language>
  <cp:lastModifiedBy>Starostwo Powiatowe</cp:lastModifiedBy>
  <dcterms:modified xsi:type="dcterms:W3CDTF">2007-09-03T09:45:00Z</dcterms:modified>
  <cp:revision>5</cp:revision>
  <dc:subject/>
  <dc:title>Załącznik Nr 3 do ogłoszenia </dc:title>
</cp:coreProperties>
</file>