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 xml:space="preserve">Załącznik Nr 1-I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zimowym utrzymaniem dróg powiatowych w sezonie 2007/2008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07/2008 - </w:t>
      </w:r>
      <w:r>
        <w:rPr>
          <w:b/>
          <w:sz w:val="22"/>
        </w:rPr>
        <w:t>zadanie I – gmina Stare Czarnowo</w:t>
      </w:r>
      <w:r>
        <w:rPr>
          <w:sz w:val="22"/>
        </w:rPr>
        <w:t>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8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677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zorstnienie nawierzchni drogi mieszanką piasek-sól (5:1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wnoczesne odśnieżanie z usuwaniem śliskości mieszanką piasek-sól (5:1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% wartości całego zadania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w cenie usługi należy uwzględnić koszt materiał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2. 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min wykonywania zamówienia: od dnia 01 listopada 2007 r. do dnia 30 kwietnia 2008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9:49:00Z</dcterms:created>
  <dc:creator>adurma</dc:creator>
  <dc:description/>
  <cp:keywords/>
  <dc:language>en-US</dc:language>
  <cp:lastModifiedBy>adurma</cp:lastModifiedBy>
  <dcterms:modified xsi:type="dcterms:W3CDTF">2007-08-31T08:12:00Z</dcterms:modified>
  <cp:revision>7</cp:revision>
  <dc:subject/>
  <dc:title>Załącznik Nr 1</dc:title>
</cp:coreProperties>
</file>