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X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58"/>
        <w:gridCol w:w="3960"/>
        <w:gridCol w:w="1080"/>
        <w:gridCol w:w="1980"/>
        <w:gridCol w:w="12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wierzchnia chodników 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nko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9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ie Skłodowski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orc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gielloń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dł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zto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o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per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ą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7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użyc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yżwiar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9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ar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a I – 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rod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woc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goziń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sevel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łone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łowiań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ko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ta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ll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ls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ółkiew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ckiewi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507" w:hRule="atLeast"/>
        </w:trPr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2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będą obowiązywały następujące sposoby jej usunięci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posypywanie jezdni mieszanką piasek-sól 5:1 z wydatkiem jednostkowym umożliwiającym jak najszybsze złagodzenie śliskości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posypywanie obejmu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uszorstnienie nawierzchni chodników piaskiem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sypywanie dróg mieszanką piasek-sól w obrębie skrzyżowań, na łukach poziomych i pionowych oraz w miejscach szczególnie niebezpiecz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xtBody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5:03:00Z</dcterms:created>
  <dc:creator>Arek &amp; Kasia</dc:creator>
  <dc:description/>
  <cp:keywords/>
  <dc:language>en-US</dc:language>
  <cp:lastModifiedBy>adurma</cp:lastModifiedBy>
  <dcterms:modified xsi:type="dcterms:W3CDTF">2007-08-30T12:59:00Z</dcterms:modified>
  <cp:revision>9</cp:revision>
  <dc:subject/>
  <dc:title>Załącznik Nr 8a</dc:title>
</cp:coreProperties>
</file>