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 xml:space="preserve">Załącznik Nr 1-I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>z zimowym utrzymaniem dróg powiatowych w sezonie 2007/2008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związku z postępowaniem na udzielenie zamówienia publicznego w trybie przetargu nieograniczonego na wykonanie usług związanych z </w:t>
      </w:r>
      <w:r>
        <w:rPr>
          <w:sz w:val="22"/>
        </w:rPr>
        <w:t xml:space="preserve">zimowym utrzymaniem dróg powiatowych w sezonie 2007/2008 - </w:t>
      </w:r>
      <w:r>
        <w:rPr>
          <w:b/>
          <w:sz w:val="22"/>
        </w:rPr>
        <w:t>zadanie I – gmina Stare Czarnowo</w:t>
      </w:r>
      <w:r>
        <w:rPr>
          <w:sz w:val="22"/>
        </w:rPr>
        <w:t>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1. Oferujemy łączną cenę za wykonanie zamówienia w wysokości  ................................. zł brutto (słownie: ......................................................................................................................), w tym podatek VAT .......... %  tj. ............................................. zł, na co składa się:</w:t>
      </w:r>
    </w:p>
    <w:tbl>
      <w:tblPr>
        <w:tblW w:w="103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8"/>
        <w:gridCol w:w="1057"/>
        <w:gridCol w:w="1228"/>
        <w:gridCol w:w="1477"/>
        <w:gridCol w:w="1235"/>
        <w:gridCol w:w="1235"/>
        <w:gridCol w:w="1235"/>
      </w:tblGrid>
      <w:tr>
        <w:trPr>
          <w:trHeight w:val="758" w:hRule="atLeast"/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zł] / [km]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677" w:hRule="atLeast"/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zorstnienie nawierzchni drogi mieszanką piasek-sól (5:1)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śnieżanie nawierzchni jezdn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ównoczesne odśnieżanie z usuwaniem śliskości mieszanką piasek-sól (5:1)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(4% wartości całego zadania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>- w cenie usługi należy uwzględnić koszt materiał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2. Cena wskazana w ofercie zawiera wszystkie koszty związane z wykonywaniem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ermin wykonywania zamówienia: od dnia 01 listopada 2007 r. do dnia 30 kwietnia 2008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roponowany przedmiot zamówienia spełnia wymogi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przyjmujemy do wiadomości że podane ilości są szacunkowe i, nie będziemy rościć żądań finansowych w przypadku ich niewykorzyst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ażamy zgodę na warunki płatności: przelewem w terminie do 30 dni od daty otrzymania faktury za wykonanie poszczególnego etapu zamówienia, do której należy dołączyć potwierdzenie wykonania usług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jc w:val="both"/>
      <w:outlineLvl w:val="0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480"/>
    </w:pPr>
    <w:rPr>
      <w:rFonts w:ascii="Arial" w:hAnsi="Arial" w:cs="Arial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6:55:00Z</dcterms:created>
  <dc:creator>adurma</dc:creator>
  <dc:description/>
  <cp:keywords/>
  <dc:language>en-US</dc:language>
  <cp:lastModifiedBy>adurma</cp:lastModifiedBy>
  <dcterms:modified xsi:type="dcterms:W3CDTF">2007-09-07T07:22:00Z</dcterms:modified>
  <cp:revision>3</cp:revision>
  <dc:subject/>
  <dc:title>Załącznik Nr 1</dc:title>
</cp:coreProperties>
</file>