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-IV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/>
      </w:pPr>
      <w:r>
        <w:rPr>
          <w:sz w:val="20"/>
        </w:rPr>
        <w:t>z zimowym utrzymaniem dróg powiatowych w sezonie 2007/2008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dmiotem zamówienia są usługi związane z zimowym utrzymaniem dróg powiatowych na terenie powiatu gryfińskiego w sezonie zimowym 2007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BodyTextIndent3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ólne wymagania dotyczące robót podano w OST D-M-00.00.00 "Wymagania ogólne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  <w:p>
            <w:pPr>
              <w:pStyle w:val="Normal"/>
              <w:autoSpaceDE w:val="false"/>
              <w:ind w:right="-2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Zimowe utrzymanie dróg (ZUD)</w:t>
      </w:r>
      <w:r>
        <w:rPr>
          <w:sz w:val="22"/>
          <w:szCs w:val="22"/>
        </w:rPr>
        <w:t xml:space="preserve">  - zespół działań organizacyjnych, technicznych i technologicznych mających na celu złagodzenie i docelowo, likwidację skutków niekorzystnych zjawisk atmosferycznych występujących w okresie zimowym a powodujących utrudnienia bądź przerwy w ruchu drogow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b/>
          <w:sz w:val="22"/>
          <w:szCs w:val="22"/>
          <w:u w:val="single"/>
        </w:rPr>
        <w:t>Gotowość</w:t>
      </w:r>
      <w:r>
        <w:rPr>
          <w:b/>
          <w:sz w:val="22"/>
          <w:szCs w:val="22"/>
        </w:rPr>
        <w:t xml:space="preserve"> – pełnienie całodobowej gotowości organizacyjnej, personalnej i technicznej do wykonywania obowiązków związanych z realizacją zadania, w celu niezwłocznej reakcji na zaistniałe potrze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Odśnieżanie</w:t>
      </w:r>
      <w:r>
        <w:rPr>
          <w:sz w:val="22"/>
          <w:szCs w:val="22"/>
        </w:rPr>
        <w:t xml:space="preserve">  - zgarnianie śniegu z jezdni lub poboczy oraz chodników drogi kołowej przy pomocy pługów lekkich, średnich i ciężkich, równiarek, zgarniarek, pługów wirnikowych lub ręcz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/>
      </w:pPr>
      <w:r>
        <w:rPr>
          <w:sz w:val="22"/>
          <w:szCs w:val="22"/>
          <w:u w:val="single"/>
        </w:rPr>
        <w:t>Likwidacja śliskości</w:t>
      </w:r>
      <w:r>
        <w:rPr>
          <w:sz w:val="22"/>
          <w:szCs w:val="22"/>
        </w:rPr>
        <w:t xml:space="preserve"> – rozsypywanie na jezdnię lub pobocza oraz chodniki drogi kołowej materiałów uszorstniających lub środków chemicznych (piasku, mieszaniny piasku i soli drogowej, soli drogowej w czystej postaci zroszonej solanką) przy pomocy piaskarki lub solarki, dla potrzeb zapobieżenia wystąpienia zjawiska śliskości zimowej, osłabienia skutków tego zjawiska lub jego całkowitego zlikwid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dnostka sprzętowa</w:t>
      </w:r>
      <w:r>
        <w:rPr>
          <w:sz w:val="22"/>
          <w:szCs w:val="22"/>
        </w:rPr>
        <w:t xml:space="preserve"> – pojazd-nośnik wraz z solarką, piaskarką, pługiem odśnieżnym, ładowarka, równiarka, spycharka i inny sprzęt specjalistyczny przystosowany do wykonywania zadań z zakresu Z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luźny</w:t>
      </w:r>
      <w:r>
        <w:rPr>
          <w:sz w:val="22"/>
          <w:szCs w:val="22"/>
        </w:rPr>
        <w:t xml:space="preserve"> – jest to nieusunięty lub pozostały na nawierzchni po przejściu pługów śnieg, który nie został zagęszczony pod wpływem ruchu koł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nieg zajeżdżony</w:t>
      </w:r>
      <w:r>
        <w:rPr>
          <w:sz w:val="22"/>
          <w:szCs w:val="22"/>
        </w:rPr>
        <w:t xml:space="preserve"> – jest to nieusunięty lub pozostały na nawierzchni po przejściu pługów, który został zagęszczony, ale nie stał się zlodowaciał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bój śnieżny</w:t>
      </w:r>
      <w:r>
        <w:rPr>
          <w:sz w:val="22"/>
          <w:szCs w:val="22"/>
        </w:rPr>
        <w:t xml:space="preserve"> – jest to nieusunięta zlodowaciała lub ubita warstwa śniegu o znacznej grubości (od kilku centymetrów), przymarznięta do na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łoto pośniegowe</w:t>
      </w:r>
      <w:r>
        <w:rPr>
          <w:sz w:val="22"/>
          <w:szCs w:val="22"/>
        </w:rPr>
        <w:t xml:space="preserve"> – jest to topniejący śnieg pozostały na nawierzchni po przejściu pługów i posypaniu jej środkami chemicz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łoledź</w:t>
      </w:r>
      <w:r>
        <w:rPr>
          <w:sz w:val="22"/>
          <w:szCs w:val="22"/>
        </w:rPr>
        <w:t xml:space="preserve"> – jest to rodzaj śliskości zimowej powstałej z utworzenia się warstwy lodu grubości do 1,0 mm na skutek opadu mgły roszącej, mżawki lub deszczu na 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temperaturze powietrza. Tak powstała warstwa lodu ma jednakową grubość na całej powierzchni jezdni. Gołoledź występuje wtedy, gdy zaistnieją równocześnie trzy następujące warunki: temperatura nawierzchni jest ujemna, temperatura powietrza w granicach –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względna wilgotność powietrza jest większa od 85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dowica</w:t>
      </w:r>
      <w:r>
        <w:rPr>
          <w:sz w:val="22"/>
          <w:szCs w:val="22"/>
        </w:rPr>
        <w:t xml:space="preserve"> – jest to rodzaj śliskości zimowej powstałej w wyniku utworzenia się warstwy lodu o grubości do kilku centymetrów z zamarznięcia nieusuniętej z nawierzchni wody pochodzącej ze stopnienia śniegu, lodu lub opadu deszczu. Lodowica występuje wtedy, gdy po odwilży lub opadzie deszczu, nad powierzchnią jezdni obniżyła się temperatura powietrza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Im szybsze jest obniżenie temperatury, tym zjawisko lodowica jest intensywniejsze. Tak powstała warstwa lodu ma zwykle różną grubość na całej powierzchni jezd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liskość pośniegowa</w:t>
      </w:r>
      <w:r>
        <w:rPr>
          <w:sz w:val="22"/>
          <w:szCs w:val="22"/>
        </w:rPr>
        <w:t xml:space="preserve"> – jest to rodzaj śliskości zimowej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ron</w:t>
      </w:r>
      <w:r>
        <w:rPr>
          <w:sz w:val="22"/>
          <w:szCs w:val="22"/>
        </w:rPr>
        <w:t xml:space="preserve"> – jest to osad lodu, mający  na ogół wygląd krystaliczny, przybierający kształt lasek, igiełek itp.. Tworzy się w procesie bezpośredniej kondensacji pary wodnej z powietrza przy temperaturze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247" w:hanging="88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dź</w:t>
      </w:r>
      <w:r>
        <w:rPr>
          <w:sz w:val="22"/>
          <w:szCs w:val="22"/>
        </w:rPr>
        <w:t xml:space="preserve"> – jest to osad atmosferyczny utworzony z ziarenek lodu rozdzielonych pęcherzykami powietrza, powstający z nagłego zamarzania  przechłodzonych kropelek wody (mgły lub chmury), gdy temperatura wyziębionych powierzchni jest niższa lub nieznacznie wyższa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Zakres, w tym </w:t>
      </w:r>
      <w:r>
        <w:rPr>
          <w:b/>
          <w:iCs/>
          <w:sz w:val="22"/>
          <w:szCs w:val="22"/>
        </w:rPr>
        <w:t>uzgadnianie szerokości posypywania i odśnieżania dróg i chodników</w:t>
      </w:r>
      <w:r>
        <w:rPr>
          <w:sz w:val="22"/>
          <w:szCs w:val="22"/>
        </w:rPr>
        <w:t xml:space="preserve"> 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Podstawienie na żądanie Zamawiającego sprawnego sprzętu i rozpoczęcie akcji na drogach, powinno nastąpić nie później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a) </w:t>
      </w:r>
      <w:r>
        <w:rPr>
          <w:b/>
          <w:sz w:val="22"/>
          <w:szCs w:val="22"/>
          <w:u w:val="single"/>
        </w:rPr>
        <w:t>posypywanie jezdni mieszanką piasek-sól 5:1, z wydatkiem jednostkowym umożliwiającym jak najszybsze złagodzenie śliskości</w:t>
      </w:r>
      <w:r>
        <w:rPr>
          <w:sz w:val="22"/>
          <w:szCs w:val="22"/>
          <w:u w:val="single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) </w:t>
      </w:r>
      <w:r>
        <w:rPr>
          <w:b/>
          <w:sz w:val="22"/>
          <w:szCs w:val="22"/>
          <w:u w:val="single"/>
        </w:rPr>
        <w:t>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e własnym zakresie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likwidację śliskości przy użyciu soli zwilżonej solan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5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7.1. Jednostką rozliczeniową jest 1 km przejazdu sprzętu oraz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Cena jednostkowa usługi powinna zawierać: przygotowanie, załadunek oraz koszt materiału (mieszank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Ceny jednostkowe nie będą podlegały zmianom dla usług prowadzonych w sezonie 2007/2008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07 r. do 31.03.2008 r. (4 miesiące) Zamawiający będzie płacił Wykonawcy dodatkowo ryczałt miesięczny za gotowość, stanowiący 1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47" w:hanging="453"/>
      </w:pPr>
      <w:rPr/>
    </w:lvl>
    <w:lvl w:ilvl="2">
      <w:start w:val="3"/>
      <w:numFmt w:val="decimal"/>
      <w:lvlText w:val="%3."/>
      <w:lvlJc w:val="left"/>
      <w:pPr>
        <w:tabs>
          <w:tab w:val="num" w:pos="794"/>
        </w:tabs>
        <w:ind w:left="794" w:hanging="454"/>
      </w:pPr>
      <w:rPr/>
    </w:lvl>
    <w:lvl w:ilvl="3">
      <w:start w:val="1"/>
      <w:numFmt w:val="bullet"/>
      <w:lvlText w:val="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26:00Z</dcterms:created>
  <dc:creator>Arek &amp; Kasia</dc:creator>
  <dc:description/>
  <cp:keywords/>
  <dc:language>en-US</dc:language>
  <cp:lastModifiedBy>adurma</cp:lastModifiedBy>
  <dcterms:modified xsi:type="dcterms:W3CDTF">2007-09-05T09:12:00Z</dcterms:modified>
  <cp:revision>11</cp:revision>
  <dc:subject/>
  <dc:title>Załącznik Nr 8a</dc:title>
</cp:coreProperties>
</file>