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V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zybno-Trzcińsko Zdrój-gr.pow.(Warn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nowo-Gogolice-do drogi Nr 1409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Drze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uga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Klasztor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plikowo-Tchórz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 (Rów)-Dobropole-St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-(Warnice)-droga Nr 1402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32:00Z</dcterms:created>
  <dc:creator>Arek &amp; Kasia</dc:creator>
  <dc:description/>
  <cp:keywords/>
  <dc:language>en-US</dc:language>
  <cp:lastModifiedBy>adurma</cp:lastModifiedBy>
  <dcterms:modified xsi:type="dcterms:W3CDTF">2007-09-05T09:13:00Z</dcterms:modified>
  <cp:revision>10</cp:revision>
  <dc:subject/>
  <dc:title>Załącznik Nr 8a</dc:title>
</cp:coreProperties>
</file>