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260"/>
        <w:gridCol w:w="4680"/>
        <w:gridCol w:w="1620"/>
        <w:gridCol w:w="1260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ybno -Strzelczyn - Ch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łm Górny- Białęgi - Wit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Nawodna - Gar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Raduń – do DP 1390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Nawodna - Lisie P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zelczyn - Kamienny Jaz - DK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Zato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rowo - Godków - Jelen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K 26 - Krzymów - Pias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Stoki - Krzymó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Brwice - Narost - Białę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DK 26 - Krajnik Gó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9:00Z</dcterms:created>
  <dc:creator>Arek &amp; Kasia</dc:creator>
  <dc:description/>
  <cp:keywords/>
  <dc:language>en-US</dc:language>
  <cp:lastModifiedBy>adurma</cp:lastModifiedBy>
  <dcterms:modified xsi:type="dcterms:W3CDTF">2007-09-05T09:13:00Z</dcterms:modified>
  <cp:revision>12</cp:revision>
  <dc:subject/>
  <dc:title>Załącznik Nr 8a</dc:title>
</cp:coreProperties>
</file>