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</w:rPr>
        <w:t xml:space="preserve">Załącznik Nr 1-II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 w sezonie 2007/2008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7/2008 - </w:t>
      </w:r>
      <w:r>
        <w:rPr>
          <w:b/>
          <w:sz w:val="22"/>
        </w:rPr>
        <w:t>zadanie II – gmina Gryfino</w:t>
      </w:r>
      <w:r>
        <w:rPr>
          <w:sz w:val="22"/>
        </w:rPr>
        <w:t>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677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zorstnienie nawierzchni drog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noczesne odśnieżanie z usuwaniem śliskośc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4% wartości całego zadania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w cenie usługi należy uwzględnić koszt materiał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01 listopada 2007 r. do dnia 30 kwietnia 2008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,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6:56:00Z</dcterms:created>
  <dc:creator>adurma</dc:creator>
  <dc:description/>
  <cp:keywords/>
  <dc:language>en-US</dc:language>
  <cp:lastModifiedBy>adurma</cp:lastModifiedBy>
  <dcterms:modified xsi:type="dcterms:W3CDTF">2007-09-07T07:17:00Z</dcterms:modified>
  <cp:revision>3</cp:revision>
  <dc:subject/>
  <dc:title>Załącznik Nr 1</dc:title>
</cp:coreProperties>
</file>