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m. Stare  Czar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Szczecin/-Podjuchy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2Z - Binowo -Żelisła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owo- Śmierd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Czarnowo - Dobropole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acz- Dęb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- Żel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– Bielkowo (granica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e własnym zakresie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likwidację śliskości przy użyciu soli zwilżonej solan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/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/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/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6:00Z</dcterms:created>
  <dc:creator>Arek &amp; Kasia</dc:creator>
  <dc:description/>
  <cp:keywords/>
  <dc:language>en-US</dc:language>
  <cp:lastModifiedBy>adurma</cp:lastModifiedBy>
  <dcterms:modified xsi:type="dcterms:W3CDTF">2007-09-05T09:12:00Z</dcterms:modified>
  <cp:revision>7</cp:revision>
  <dc:subject/>
  <dc:title>Załącznik Nr 8a</dc:title>
</cp:coreProperties>
</file>