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</w:rPr>
      </w:pPr>
      <w:r>
        <w:rPr>
          <w:b/>
          <w:sz w:val="20"/>
        </w:rPr>
        <w:t>Załącznik Nr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z zimowym utrzymaniem dróg powiatowych w sezonie 2007/2008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W TRYBIE ART. 22 UST. 1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STAWY PRAWO ZAMÓWIEŃ PUBLICZ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Nazwa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</w:rPr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Adres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/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telefonu: 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faksu:     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iadam  uprawnienia do wykonywania określonych działalności lub czynności, jeżeli ustawy nakładają obowiązek posiadania takich uprawnień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iadam niezbędną wiedzę i doświadczenie oraz dysponuję potencjałem technicznym i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ie podlegam wykluczeniu z postępowania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</w:rPr>
        <w:t>(data, podpis upoważnionego przedstawiciela Wykonawcy)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HG Mincho Light J"/>
      <w:b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8:52:00Z</dcterms:created>
  <dc:creator>Starostwo Powiatowe Gryfino</dc:creator>
  <dc:description/>
  <cp:keywords/>
  <dc:language>en-US</dc:language>
  <cp:lastModifiedBy>adurma</cp:lastModifiedBy>
  <dcterms:modified xsi:type="dcterms:W3CDTF">2007-08-21T05:40:00Z</dcterms:modified>
  <cp:revision>3</cp:revision>
  <dc:subject/>
  <dc:title>Załącznik nr 2 do SIWZ</dc:title>
</cp:coreProperties>
</file>