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3.0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ŚCINANIE I UZUPEŁNIANIE POBOCZY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Przedmiot OS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ab/>
        <w:t xml:space="preserve">Przedmiotem niniejszej ogólnej specyfikacji technicznej (OST) są wymagania  dotyczące wykonania i odbioru robót związanych ze ścinaniem i uzupełnianiem poboczy gruntowych </w:t>
      </w:r>
      <w:r>
        <w:rPr>
          <w:rFonts w:cs="Times New Roman" w:ascii="Times New Roman" w:hAnsi="Times New Roman"/>
          <w:color w:val="FF0000"/>
        </w:rPr>
        <w:t>podczas realizacji remontu chodnika na ulicy Grunwaldzkiej w miejscowości Widuchowa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Zakres stosowania OS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ab/>
        <w:t xml:space="preserve"> 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wykorzystanie OST przy zlecaniu robót na drogach miejskich i gminnych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Zakres robót objętych OS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e ścinaniem zawyżonych poboczy i uzupełnianiem zaniżonych poboczy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Określenia podstawowe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cs="Times New Roman" w:ascii="Times New Roman" w:hAnsi="Times New Roman"/>
        </w:rPr>
        <w:t xml:space="preserve"> 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cs="Times New Roman" w:ascii="Times New Roman" w:hAnsi="Times New Roman"/>
        </w:rPr>
        <w:t xml:space="preserve"> Odkład - miejsce składowania gruntu pozyskanego w czasie ścinania poboczy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cs="Times New Roman" w:ascii="Times New Roman" w:hAnsi="Times New Roman"/>
        </w:rPr>
        <w:t xml:space="preserve"> Dokop - miejsce pozyskania gruntu do wykonania uzupełnienia poboczy położone poza pasem drogowym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cs="Times New Roman" w:ascii="Times New Roman" w:hAnsi="Times New Roman"/>
        </w:rPr>
        <w:t xml:space="preserve"> Pozostałe określenia podstawowe są zgodne z obowiązującymi, odpowiednimi polskimi normami i z definicjami podanymi w OST D-M-00.00.00 "Wymagania ogólne" pkt 1 .4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Ogólne wymagania dotyczące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gólne wymagania dotyczące robót podano w OST D-M-00.00.00 "Wymagania ogólne" pkt 1.5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MATERIAŁY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Ogólne wymagania dotyczące materiałów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ab/>
        <w:t xml:space="preserve">Ogólne wymagania dotyczące materiałów, ich pozyskiwania i składowania, podano w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 D-M-00.00.00 „Wymagania ogólne" pkt 2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Rodzaje materiałów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dzaje materiałów stosowanych do uzupełnienia poboczy podano w OST D-05.01.00 "Nawierzchnie gruntowe" i D-05.01.01 "Nawierzchnia gruntowa naturalna"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SPRZĘ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Ogólne wymagania dotyczące sprzętu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gólne wymagania dotyczące sprzętu podano w OST D-M-00.00.00 "Wymagania ogólne" pkt 3.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Sprzęt do ścinania i uzupełniania poboczy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rzystępujący do wykonania robót określonych w niniejszej OST powinien wykazać się możliwością korzystania z następującego sprzętu: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rywarek, kultywatorów lub bron talerzowych,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ówniarek z transporterem (ścinarki poboczy)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ówniarek do profilowania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ładowarek czołowych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lców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łytowych zagęszczarek wibracyjnych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woźnych zbiorników na wodę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TRANSPOR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Ogólne wymagania dotyczące transportu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transportu podano w OST D-M-00.00.00 "Wymagania ogólne" pkt 4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Transport materiałów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wykonywaniu robót określonych w niniejszej OST , można korzystać z dowolnych środków transportowych przeznaczonych do przewozu gruntu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WYKONANIE 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Ogólne zasady wykonania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OST D-M-00.00.00 "Wymagania ogólne" pkt 5 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>5.2. Ścinanie poboczy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Ścinanie poboczy może być wykonywane ręcznie, za pomocą łopat lub sprzętem mechanicznym wg pkt 3.2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dmiar gruntu uzyskanego podczas ścinania poboczy należy wywieźć na odkład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odkładu należy uzgodnić z Inżynierem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runt pozostały w poboczu należy spulchnić na głebokość od 5 do 10 cm,  doprowadzić do wilgotności optymalnej poprzez dodanie wody i zagęścić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skaźnik zagęszczenia określony zgodnie z BN-77/8931-12 [3], powinien wynosić co najmniej 0,98 maksymalnego zagęszczenia, według normalnej metody Proctora,  zgodnie z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B-04481 [1]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Uzupełnianie poboczy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występowania ubytków (wgłębień) i zaniżenia w poboczach należy je uzupełnić materiałem o właściwościach podobnych do materiału, z którego zostały  pobocza wykonane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iejsce, w którym wykonywane będzie uzupełnienie, należy spulchnić na głebokość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2 do 3 cm, doprowadzić do wilgotności optymalnej, a następnie ułożyć w nim warstwę materiału uzupełniającego w postaci mieszanek optymalnych określonych w OST- D-05.01.01 "Nawierzchnia gruntowa naturalna". Wilgotność optymalną i maksymalną gęstość szkieletu gruntowego mieszanek należy określić laboratoryjnie, zgodnie z PN-B-04481 [1]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Wskaźnik zagęszczenia wykonany według BN-77/8931-12 [3] powinien wynosić co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najmniej 0,98 maksymalnego zagęszczenia według normalnej próby Proctora, zgodnie z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B-04481 [1]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KONTROLA  JAKOŚCI 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Ogólne zasady kontroli jakości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gólne zasady kontroli jakości robót podano w OST D-M-00.00.00 "Wymagania  ogólne" pkt 6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Badania przed przystąpieniem do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ab/>
        <w:t>Przed przystąpieniem do robót Wykonawca przeprowadzi badania gruntów proponowanych do uzupełnienia poboczy oraz opracuje optymalny skład mieszanki według  OST D-05.01.00 "Nawierzchnie gruntowe", OST D-05.01.01 "Nawierzchnia gruntowa  naturalna" 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.3. Badania w czasie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zęstotliwość oraz zakres badań i pomiarów w czasie prowadzenia robót podano w tablicy 1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Częstotliwość oraz zakres badań i pomiarów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10"/>
        <w:gridCol w:w="4410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badań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liczba badań na dziennej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ce roboczej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iarnienie mieszanki uzupełniającej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gotność optymalna mieszanki uzupełniającej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gotność optymalna gruntu w ściętym poboczu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2 próbk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zagęszczenia na ścinanych lub uzupełnianych poboczach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razy na 1 km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4. Pomiar cech geometrycznych ścinanych lub uzupełnianych poboczy 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 zakończeniu robót podano w tablicy 2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2. Częstotliwość oraz zakres pomiarów ścinanych lub uzupełnianych poboczy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10"/>
        <w:gridCol w:w="4410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 pomiarów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dki poprzeczn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razy na 100 m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50 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>6.4.1.</w:t>
      </w:r>
      <w:r>
        <w:rPr>
          <w:rFonts w:cs="Times New Roman" w:ascii="Times New Roman" w:hAnsi="Times New Roman"/>
        </w:rPr>
        <w:t xml:space="preserve"> Spadki poprzeczne poboczy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padki poprzeczne poboczy powinny być zgodne z dokumentacją projektową, z tolerancją  ± 1 %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>6.4.2.</w:t>
      </w:r>
      <w:r>
        <w:rPr>
          <w:rFonts w:cs="Times New Roman" w:ascii="Times New Roman" w:hAnsi="Times New Roman"/>
        </w:rPr>
        <w:t xml:space="preserve"> Równość poboczy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ab/>
        <w:t xml:space="preserve">Nierówności podłużne i poprzeczne należy mierzyć łatą 4-metrową wg BN-68/8931-04 [2]. Maksymalny prześwit pod łatą nie może przekraczać 15 mm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OBMIA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Ogólne zasady obmiaru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M-00.00.00 "Wymagania ogólne"  pkt 7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2. Jednostka obmiarowa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ab/>
        <w:t>Jednostką obmiarową jest 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ych robót na poboczach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>8. ODBIÓ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Ogólne zasady odbioru robót podano w OST D-M-00.00.00 "Wymagania ogólne"  pkt 8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Roboty uznaje się za wykonane zgodnie z dokumentacją projektową, SST i wymaganiami Inżyniera, jeżeli wszystkie pomiary i badania z zachowaniem tolerancji wg  pkt 6 dały wyniki pozytywne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PODSTAWA  PŁATNOŚCI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1. Ogólne ustalenia dotyczące podstawy płatności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OST D-M-00.00.00  "Wymagania ogólne" pkt 9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2. Cena jednostki obmiarowej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robót obejmuje: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race pomiarowe i przygotowawcze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znakowanie robót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ścięcie poboczy i zagęszczenie podłoża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dwiezienie gruntu na odkład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ostarczenie materiału uzupełniającego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ozłożenie materiału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zagęszczenie poboczy,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rzeprowadzenie pomiarów i badań laboratoryjnych wymaganych w specyfikacji  technicznej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PRZEPISY ZWIĄZANE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 Normy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PN-B-04481 </w:t>
        <w:tab/>
        <w:t>Grunty budowlane. Badania laboratoryjne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BN-68/8931-04 </w:t>
        <w:tab/>
        <w:t>Drogi samochodowe. Pomiar równości nawierzchni planografem i łatą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BN-77/8931-12 </w:t>
        <w:tab/>
        <w:t>Oznaczenie wskaźnika zagęszczenia gruntu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2. Inne materiały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Stanisław Datka, Stanisław Luszawski: Drogowe roboty ziem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6:48:00Z</dcterms:created>
  <dc:creator>Komputer INVAR Nr 13926/056</dc:creator>
  <dc:description/>
  <dc:language>en-US</dc:language>
  <cp:lastModifiedBy>Arek &amp; Kasia</cp:lastModifiedBy>
  <cp:lastPrinted>2000-09-26T13:55:00Z</cp:lastPrinted>
  <dcterms:modified xsi:type="dcterms:W3CDTF">2007-09-08T06:50:00Z</dcterms:modified>
  <cp:revision>4</cp:revision>
  <dc:subject/>
  <dc:title>D - 06</dc:title>
</cp:coreProperties>
</file>