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right"/>
        <w:rPr/>
      </w:pPr>
      <w:r>
        <w:rPr/>
        <w:t>Załącznik nr 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 chodni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rzedmiot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niniejszego zamówienia jest:</w:t>
      </w:r>
    </w:p>
    <w:p>
      <w:pPr>
        <w:pStyle w:val="Normal"/>
        <w:jc w:val="both"/>
        <w:rPr/>
      </w:pPr>
      <w:r>
        <w:rPr/>
        <w:t>Remont chodnika na ulicy Grunwaldzkiej w miejscowości Widuch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specyfikacji technicznych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2.04</w:t>
        <w:tab/>
        <w:t>- Rozbiórka elementów dróg, ogrodzeń i przepustów</w:t>
      </w:r>
    </w:p>
    <w:p>
      <w:pPr>
        <w:pStyle w:val="Normal"/>
        <w:jc w:val="both"/>
        <w:rPr/>
      </w:pPr>
      <w:r>
        <w:rPr/>
        <w:t>D-03.02.01a</w:t>
        <w:tab/>
        <w:t>- Regulacja pionowa uszkodzonej studzienki kanalizacyjnej</w:t>
      </w:r>
    </w:p>
    <w:p>
      <w:pPr>
        <w:pStyle w:val="Normal"/>
        <w:jc w:val="both"/>
        <w:rPr/>
      </w:pPr>
      <w:r>
        <w:rPr/>
        <w:t>D-04.01.01</w:t>
        <w:tab/>
        <w:t>- Koryto wraz z profilowaniem i zagęszczaniem podłoża</w:t>
      </w:r>
    </w:p>
    <w:p>
      <w:pPr>
        <w:pStyle w:val="Normal"/>
        <w:jc w:val="both"/>
        <w:rPr/>
      </w:pPr>
      <w:r>
        <w:rPr/>
        <w:t>D-04.02.01</w:t>
        <w:tab/>
        <w:t>- Warstwy odsączające i odcinające</w:t>
      </w:r>
    </w:p>
    <w:p>
      <w:pPr>
        <w:pStyle w:val="Normal"/>
        <w:jc w:val="both"/>
        <w:rPr/>
      </w:pPr>
      <w:r>
        <w:rPr/>
        <w:t>D-06.03.01</w:t>
        <w:tab/>
        <w:t>- Ścinanie i uzupełnianie poboczy</w:t>
      </w:r>
    </w:p>
    <w:p>
      <w:pPr>
        <w:pStyle w:val="Normal"/>
        <w:jc w:val="both"/>
        <w:rPr/>
      </w:pPr>
      <w:r>
        <w:rPr/>
        <w:t>D-08.01.02</w:t>
        <w:tab/>
        <w:t>- Krawężniki kamienne</w:t>
      </w:r>
    </w:p>
    <w:p>
      <w:pPr>
        <w:pStyle w:val="Normal"/>
        <w:jc w:val="both"/>
        <w:rPr/>
      </w:pPr>
      <w:r>
        <w:rPr/>
        <w:t>D-08.02.00</w:t>
        <w:tab/>
        <w:t>- Chodniki</w:t>
      </w:r>
    </w:p>
    <w:p>
      <w:pPr>
        <w:pStyle w:val="Normal"/>
        <w:jc w:val="both"/>
        <w:rPr/>
      </w:pPr>
      <w:r>
        <w:rPr/>
        <w:t>D-08.03.01</w:t>
        <w:tab/>
        <w:t>- Betonowe obrzeża chodnik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rzed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753"/>
        <w:gridCol w:w="720"/>
        <w:gridCol w:w="1172"/>
      </w:tblGrid>
      <w:tr>
        <w:trPr>
          <w:trHeight w:val="6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m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krawężników kamiennych o wym. 20 x 20 cm na podsypce piaskowej do ponownego wbudow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ebranie obrzeży o wym. 6 x 20cm na podsypce piaskow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ebranie nawierzchni chodników z płyt betonowych o wym.      35 x 35 x 5 cm na podsypce piaskow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ebranie nawierzchni chodników z płyt betonowych o wym. 35x35x5cm na podsypce piaskowej na wyjaz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biórka podbudowy gr. 15 cm z betonu sposobem ręczny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ebranie nawierzchni gr. 4 cm z mas mineralno – bitumicznych sposobem mechani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wewnętrzny z ładunkiem ręcznym brukowca, kostki kamiennej pojazdami samowyładowczymi na odległość na odległość do 0,5 km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brzeża betonow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łytki chodnikow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nawierzchnia betonowa - gru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ta wykonywane na poszerzeniach jezdni lub chodników głębokości 10 cm, w gruncie kat. II 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ryta wykonywane na poszerzeniach jezdni lub chodników głębokości 20 cm, w gruncie kat. II – VI – wjazd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ziemne wykonywane koparkami przedsiębiernymi z transportem ziemi zmagazynowanej w hałdach samochodami samowyładowczymi na odl. do 1 km – poj. łyżki 0,40 m3, grunt kat. I -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y odsączające wykonanie i zagęszczenie mechaniczne, grub. Warstwy po zagęszczeniu – 10 c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budowy z kruszyw łamanych, warstwa dolna, grubość warstwy po zagęszczeniu 20 cm – wjazd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dniki z kostki brukowej betonowej gr. 6 cm na podsypce piaskowej gr. 4 cm wypełnieniem spoin piaskiem kolor szar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dniki z kostki brukowej betonowej gr. 8 cm na podsypce cementowo – piaskowej gr. 5 cm z wypełnieniem spoin piaskiem – wjazd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zeża betonowe o wymiarach 20 x 6 cm na podsypce piaskowej z wypełnieniem spoin zaprawą cementow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zeża betonowe o wymiarach 30 x 8 cm na posypce piaskowej a wypełnieniem spoin piaskiem – wjazd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wki w gruncie kategorii I –II o wymiarach 20 x20 cm pod krawężniki i ławy krawężnikow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awężniki kamienne i wystające o wymiarach 20 x 25 cm, z wykonaniem ławy betonowej z B15, na podsypce cementowo – piaskow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przy grubości warstw humusu       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Regulacja urządzeń podziem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ulacja pionowa studzienek telefoni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ulacja pionowa włazów kanałow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48:00Z</dcterms:created>
  <dc:creator>pnycz</dc:creator>
  <dc:description/>
  <cp:keywords/>
  <dc:language>en-US</dc:language>
  <cp:lastModifiedBy>adurma</cp:lastModifiedBy>
  <dcterms:modified xsi:type="dcterms:W3CDTF">2007-09-07T13:02:00Z</dcterms:modified>
  <cp:revision>4</cp:revision>
  <dc:subject/>
  <dc:title>Załącznik nr 8</dc:title>
</cp:coreProperties>
</file>