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6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WYPOSAŻENIA TECHNICZ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narzędzi lub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 / 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unktacj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okurzania na suc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kurzacz do ściągania w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y i mopy do zmy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 do czyszcze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do polerowan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zyna ekstrakcyjna do prania wykładzin na mok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rowarka do gruntowego mycia podł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e parowe do mycia okien i czyszczenia tapicerki, żaluzji i trudno dostępnych miejsc w kuchniach i sanitariat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rzędzia do sprzątania terenu zewnętrznego: kosiarka, łopata do śnieg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ręczne narzędzia pracy: wiaderka, szczotki, ścierki, szufelki, ściągawki do wody, spryskiwacze do środków che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pk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Wykonawca oświadcza, że ww. sprzęt zostanie użyty do wykonania przedmiotu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9:00Z</dcterms:created>
  <dc:creator>Andzej Bandurowski</dc:creator>
  <dc:description/>
  <cp:keywords/>
  <dc:language>en-US</dc:language>
  <cp:lastModifiedBy>M_DIAK</cp:lastModifiedBy>
  <cp:lastPrinted>2005-09-27T14:08:00Z</cp:lastPrinted>
  <dcterms:modified xsi:type="dcterms:W3CDTF">2007-09-06T10:15:00Z</dcterms:modified>
  <cp:revision>6</cp:revision>
  <dc:subject/>
  <dc:title/>
</cp:coreProperties>
</file>