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, dnia……………..2007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imię i nazwisko/nazw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adres zamieszkania/siedzib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NIP</w:t>
      </w: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REGON*</w:t>
      </w:r>
      <w:r>
        <w:rPr/>
        <w:t>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tel. kontaktowy</w:t>
      </w:r>
      <w:r>
        <w:rPr/>
        <w:t>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Oświadczam, iż wpłacona zgodnie z okazanym potwierdzeniem łączna kwota wadium w wysokości …………………….zł dotyczy następujących pozycji przetargowych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podać nr wszystkich pozycji przetargowych aukcji, w której oferent zamierza uczestniczyć i kwot wadium dotyczących poszczególnych pozycji  </w:t>
      </w:r>
      <w:r>
        <w:rPr>
          <w:i/>
          <w:sz w:val="16"/>
          <w:szCs w:val="16"/>
        </w:rPr>
        <w:t>np. poz. 3 – 1100 zł, poz. 18 – 20 z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Jednocześnie przyjmuję do wiadomości, iż:</w:t>
      </w:r>
    </w:p>
    <w:p>
      <w:pPr>
        <w:pStyle w:val="Normal"/>
        <w:spacing w:lineRule="auto" w:line="360"/>
        <w:jc w:val="both"/>
        <w:rPr/>
      </w:pPr>
      <w:r>
        <w:rPr/>
        <w:t>- licytant zostanie dopuszczony do aukcji tylko tych przedmiotów, na które wniósł wadium,</w:t>
      </w:r>
    </w:p>
    <w:p>
      <w:pPr>
        <w:pStyle w:val="Normal"/>
        <w:spacing w:lineRule="auto" w:line="360"/>
        <w:jc w:val="both"/>
        <w:rPr/>
      </w:pPr>
      <w:r>
        <w:rPr/>
        <w:t>- wadium zostanie zaliczone na poczet ceny nabytych przedmiotów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wrotu wpłaconego wadium w stosunku do przedmiotów nie nabytych proszę dokonać przelewem na rachunek………………………………………………………………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banku i nr rachunku bankowego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  <w:t>………………………………………………</w:t>
      </w:r>
    </w:p>
    <w:p>
      <w:pPr>
        <w:pStyle w:val="Normal"/>
        <w:tabs>
          <w:tab w:val="clear" w:pos="708"/>
          <w:tab w:val="left" w:pos="4680" w:leader="none"/>
        </w:tabs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>(podpis uczestnika/pełnomocni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ie dot. osób fizycz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5:00Z</dcterms:created>
  <dc:creator>mwypchlo</dc:creator>
  <dc:description/>
  <cp:keywords/>
  <dc:language>en-US</dc:language>
  <cp:lastModifiedBy>adurma</cp:lastModifiedBy>
  <dcterms:modified xsi:type="dcterms:W3CDTF">2007-09-24T08:54:00Z</dcterms:modified>
  <cp:revision>25</cp:revision>
  <dc:subject/>
  <dc:title>………………………, dnia……………</dc:title>
</cp:coreProperties>
</file>