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3540" w:firstLine="708"/>
        <w:rPr/>
      </w:pPr>
      <w:r>
        <w:rPr/>
        <w:t>Załącznik Nr 8-II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07/2008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>Nr II</w:t>
      </w:r>
      <w:r>
        <w:rPr>
          <w:b/>
        </w:rPr>
        <w:t>I – gmina Chojn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260"/>
        <w:gridCol w:w="4680"/>
        <w:gridCol w:w="1620"/>
        <w:gridCol w:w="1260"/>
      </w:tblGrid>
      <w:tr>
        <w:trPr>
          <w:trHeight w:val="3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ogi [km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rzybno -Strzelczyn - Choj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9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ełm Górny- Białęgi - Wit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3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zywin - Ry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zejście przez m. Grzyb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5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lesiny - Lisie Pole /DK 31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6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wodna - Garn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6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ajnik Górny - Raduń – do DP 1390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87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Nawodna - Lisie Po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8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rzelczyn - Kamienny Jaz - DK 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9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ajnik Górny - Zato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rowo - Godków - Jelen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0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K 26 - Krzymów - Pias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1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 Stoki - Krzymó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01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 Brwice - Narost - Białę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 DK 26 - Krajnik Gór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przy użyciu mieszanki:</w:t>
      </w:r>
    </w:p>
    <w:p>
      <w:pPr>
        <w:pStyle w:val="Normal"/>
        <w:ind w:left="708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/>
      </w:pPr>
      <w:r>
        <w:rPr>
          <w:b/>
          <w:color w:val="FF0000"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- przy użyciu soli nawilżonej: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ab/>
        <w:t>- ciągłe posypywanie na całej szerokości drogi</w:t>
      </w:r>
    </w:p>
    <w:p>
      <w:pPr>
        <w:pStyle w:val="Normal"/>
        <w:jc w:val="both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Jednostką rozliczeniową jest 1 km przejazdu sprzę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Ceny jednostkowe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4. W okresie od 01.12.2007 r. do 31.03.2008 r. (4 miesiące) Zamawiający będzie płacił Wykonawcy dodatkowo ryczałt miesięczny za gotowość, stanowiący 0,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right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46:00Z</dcterms:created>
  <dc:creator>Arek &amp; Kasia</dc:creator>
  <dc:description/>
  <dc:language>en-US</dc:language>
  <cp:lastModifiedBy>Arek &amp; Kasia</cp:lastModifiedBy>
  <cp:lastPrinted>2007-09-28T11:46:00Z</cp:lastPrinted>
  <dcterms:modified xsi:type="dcterms:W3CDTF">2007-10-04T18:03:00Z</dcterms:modified>
  <cp:revision>8</cp:revision>
  <dc:subject/>
  <dc:title>Załącznik Nr 8a</dc:title>
</cp:coreProperties>
</file>