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7/2008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 – gminy: Stare Czarnowo              i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– Stare Brynki - Chleb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- Żabnica - Czep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- 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zypnica - Kraj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- Szczaw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Zakres </w:t>
      </w:r>
      <w:r>
        <w:rPr>
          <w:b/>
          <w:iCs/>
          <w:sz w:val="22"/>
          <w:szCs w:val="22"/>
        </w:rPr>
        <w:t xml:space="preserve">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przy użyciu mieszanki: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- przy użyciu soli nawilżonej: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>- ciągłe posypywanie na całej szerokości drogi</w:t>
      </w:r>
    </w:p>
    <w:p>
      <w:pPr>
        <w:pStyle w:val="Normal"/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Jednostką rozliczeniową jest 1 km przejazdu sprzę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7 r. do 31.03.2008 r. (4 miesiące) Zamawiający będzie płacił Wykonawcy dodatkowo ryczałt miesięczny za gotowość, stanowiący 0,5% wartości całego zadania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47:00Z</dcterms:created>
  <dc:creator>Arek &amp; Kasia</dc:creator>
  <dc:description/>
  <dc:language>en-US</dc:language>
  <cp:lastModifiedBy>Arek &amp; Kasia</cp:lastModifiedBy>
  <cp:lastPrinted>2007-09-28T11:46:00Z</cp:lastPrinted>
  <dcterms:modified xsi:type="dcterms:W3CDTF">2007-10-04T18:00:00Z</dcterms:modified>
  <cp:revision>13</cp:revision>
  <dc:subject/>
  <dc:title>Załącznik Nr 8a</dc:title>
</cp:coreProperties>
</file>