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8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Modernizacja ewidencji gruntów, budynków dla Gminy Gryfino w zakresie założenia ewidencji budynków i lokali, polegających na uzupełnieniu i weryfikacji bazy danych EGBiL powiatu gryfińskiego, prowadzonej w relacyjnej bazie danych ORACLE przy pomocy programu EWID 2000”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ap I zamówienia - termin realizacji 20 grudnia 2007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tap II zamówienia -  termin realizacji 20 grudnia 2008 rok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rażamy zgodę na warunki płatności: przelewem do 21 dni od daty wpływu faktury do Zamawiającego, wraz z protokołem odbioru poszczególnych etapów zamówienia: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a) rozliczenie I etapu – 50 % ceny ofertowej,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b) rozliczenie II etapu – 50 % ceny ofertowej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4:00Z</dcterms:created>
  <dc:creator>Starostwo Powiatowe</dc:creator>
  <dc:description/>
  <cp:keywords/>
  <dc:language>en-US</dc:language>
  <cp:lastModifiedBy>Preferred Customer</cp:lastModifiedBy>
  <cp:lastPrinted>2007-10-26T12:42:00Z</cp:lastPrinted>
  <dcterms:modified xsi:type="dcterms:W3CDTF">2007-10-26T10:44:00Z</dcterms:modified>
  <cp:revision>2</cp:revision>
  <dc:subject/>
  <dc:title>Załącznik nr 1 do SIWZ</dc:title>
</cp:coreProperties>
</file>