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8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róg powiatowych przewidzianych do remontów cząstkowych w 2008 r.</w:t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na terenie </w:t>
      </w:r>
      <w:r>
        <w:rPr>
          <w:b/>
          <w:bCs/>
        </w:rPr>
        <w:t>gminy</w:t>
      </w:r>
      <w:r>
        <w:rPr/>
        <w:t xml:space="preserve">: </w:t>
      </w:r>
      <w:r>
        <w:rPr>
          <w:b/>
          <w:bCs/>
          <w:u w:val="single"/>
        </w:rPr>
        <w:t>Stare Czarnowo, Gryfino, Widuchowa, Bani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2Z – Żelisławiec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Biel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Bart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Swob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–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W Nr 122 (Kłodowo) – Żelech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unwaldzka, ul. Nadodrzańska, ul. Most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. Widuchow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8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Wykaz dróg powiatowych przewidzianych do remontów cząstkowych w 2008r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na terenie </w:t>
      </w:r>
      <w:r>
        <w:rPr>
          <w:b/>
          <w:bCs/>
        </w:rPr>
        <w:t>gminy:</w:t>
      </w:r>
      <w:r>
        <w:rPr/>
        <w:t xml:space="preserve"> </w:t>
      </w:r>
      <w:r>
        <w:rPr>
          <w:b/>
          <w:bCs/>
          <w:u w:val="single"/>
        </w:rPr>
        <w:t>Chojna, Trzcińsko-Zdrój, Cedynia, Moryń, Mieszkowi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Choj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Grzybno – Trzcińsko-Zdrój – Warn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Piasek – Bieline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– Łuk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–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nów Dolny – rzeka Odra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–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Jelen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yń – Nowe Objezierze – przejście przez m. Klępic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Objezierze – Nowe Objezierze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04:00Z</dcterms:created>
  <dc:creator>adurma</dc:creator>
  <dc:description/>
  <dc:language>en-US</dc:language>
  <cp:lastModifiedBy>pnycz</cp:lastModifiedBy>
  <cp:lastPrinted>2007-12-12T08:49:00Z</cp:lastPrinted>
  <dcterms:modified xsi:type="dcterms:W3CDTF">2007-12-14T13:50:00Z</dcterms:modified>
  <cp:revision>6</cp:revision>
  <dc:subject/>
  <dc:title>WYKAZ DRÓG POWIATOWYCH</dc:title>
</cp:coreProperties>
</file>