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42"/>
        <w:gridCol w:w="230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arko-ładowar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ciężarowo-osobo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skrzyniowy do 10 t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wyładowczy do 16 t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spawalnicz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ęszczarka płyt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narka do asfal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rka do oznakowania poziom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wniarka drog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4:00Z</dcterms:created>
  <dc:creator>adurma</dc:creator>
  <dc:description/>
  <cp:keywords/>
  <dc:language>en-US</dc:language>
  <cp:lastModifiedBy>adurma</cp:lastModifiedBy>
  <dcterms:modified xsi:type="dcterms:W3CDTF">2007-12-04T10:41:00Z</dcterms:modified>
  <cp:revision>3</cp:revision>
  <dc:subject/>
  <dc:title>Załącznik Nr 6</dc:title>
</cp:coreProperties>
</file>