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 w 2008 roku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utrzymaniem nawierzchni, poboczy i naprawą urządzeń odwadniających oraz oznakowania dróg powiatowych na terenie gmin: </w:t>
      </w:r>
      <w:r>
        <w:rPr>
          <w:b/>
          <w:bCs/>
          <w:sz w:val="24"/>
          <w:szCs w:val="24"/>
        </w:rPr>
        <w:t>Cedynia, Chojna, Moryń, Mieszkowice, Trzcińsko-Zdrój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ferujemy łączną cenę za wykonanie zamówienia w wysokości  ............................. zł netto (słownie .......................................................................................................................), co daje kwotę ………………….. zł brutto, na co składa się: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3544"/>
        <w:gridCol w:w="740"/>
        <w:gridCol w:w="690"/>
        <w:gridCol w:w="1011"/>
        <w:gridCol w:w="1303"/>
        <w:gridCol w:w="965"/>
        <w:gridCol w:w="1282"/>
      </w:tblGrid>
      <w:tr>
        <w:trPr>
          <w:trHeight w:val="5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pis robót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 m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jedn.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tość netto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tość VAT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tość brutto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.</w:t>
            </w:r>
          </w:p>
        </w:tc>
        <w:tc>
          <w:tcPr>
            <w:tcW w:w="95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Roboty przygotowawcze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ebranie nawierzchni z mieszanki min.-bitum., grub. 4cm, ręcz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ebranie ław betonowych pod krawężni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I.</w:t>
            </w:r>
          </w:p>
        </w:tc>
        <w:tc>
          <w:tcPr>
            <w:tcW w:w="9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boty ziemne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wykopów mechaniczne, głęb. do 3m na odkła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sypanie wykopów mechaniczne, z zagęszczeniem warstwam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wykopów ręcznie, głęb. do 1,5m na odkła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sypanie wykopów ręcznie, z zagęszczeniem warstwam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czne plantowanie powierzchni gruntu rodzimeg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II.</w:t>
            </w:r>
          </w:p>
        </w:tc>
        <w:tc>
          <w:tcPr>
            <w:tcW w:w="9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wodnienie korpusu drogowego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cja pionowa wpustów ulicznych kanalizacji deszczowej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cja pionowa studzienek rewizyjnych kanalizacji deszczowej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anie studzienek kanalizacji deszczowej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anie pokryw studni ulicznych, z kosztem materiału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łożenie cieków betonowych korytkowy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anie kratek wpustów ulicznych, z kosztem materiał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czyszczanie z namułu i nieczystości stałych studni rewizyjny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przecinki pobocza (rowki w poboczu, szer. do 0,5m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sc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enie przykanalików instalacji kanalizacji deszczowej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enie przepustów z namułu o średnicy do 150c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enie rowów z namułu z profilowaniem (20cm namułu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konanie rowu odwadniającego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V.</w:t>
            </w:r>
          </w:p>
        </w:tc>
        <w:tc>
          <w:tcPr>
            <w:tcW w:w="9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odbudowy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koryta mechanicznie w gr. kat. II-IV, głęb. do 20c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Profilowanie i zagęszczenie podłoża, mechanicznie, w gr. kat. II-I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.</w:t>
            </w:r>
          </w:p>
        </w:tc>
        <w:tc>
          <w:tcPr>
            <w:tcW w:w="9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Nawierzchnie </w:t>
            </w:r>
          </w:p>
        </w:tc>
      </w:tr>
      <w:tr>
        <w:trPr>
          <w:trHeight w:val="46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enie ubytków w nawierzchni dróg gruntowych ulepszonych, z kosztem materiał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gruntowych ulepszonych, bez kosztu materiał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lowanie i zagęszczenie nawierzchni dróg gruntowych, mechanicz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nawierzchni z kostki kam. nieregularnej, wys. 16cm, mat. z odzysk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emont cząstkowy nawierzchni bitumicznej mieszanką min.-asf. o uziar. 0/10, wbudowana na zimn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nawierzchni betonowych przy użyciu betonu cementoweg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Remont cząstkowy (przełożenie) nawierzchni z kostki kamiennej rzędowej, gr. 16cm, na podsypce piaskowej, z miałowaniem, bez kosztu kostki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mont cząstkowy (przełożenie) nawierzchni z kostki brukowcowej, na podsypce piaskowej, z miałowaniem, bez kosztu kostki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I.</w:t>
            </w:r>
          </w:p>
        </w:tc>
        <w:tc>
          <w:tcPr>
            <w:tcW w:w="9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boty wykończeniowe</w:t>
            </w:r>
          </w:p>
        </w:tc>
      </w:tr>
      <w:tr>
        <w:trPr>
          <w:trHeight w:val="12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Ścinanie pobocza, mechaniczne, o grubości w-wy do 10cm, z wywozem grunt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cinanie pobocza, mechaniczne, o grubości w-wy powyżej 10cm, z wywozem gruntu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enie pobocza kruszywem łamanym, bez kosztu materiał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enie pobocza kruszywem łamanym, z kosztem materiał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enie pobocza gruntem rodzimym, materiał z odzysk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II.</w:t>
            </w:r>
          </w:p>
        </w:tc>
        <w:tc>
          <w:tcPr>
            <w:tcW w:w="9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Urządzenia bezpieczeństwa ruchu</w:t>
            </w:r>
          </w:p>
        </w:tc>
      </w:tr>
      <w:tr>
        <w:trPr>
          <w:trHeight w:val="37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anie słupków  do znaków drogowych, stabil. gruzem i chudym betonem, głębokość wkopu 70-80 cm, bez kosztów słupkó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anie słupków  do znaków drogowych, stabil. gruzem i chudym betonem, głębokość wkopu 70-80cm, z kosztem słupkó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ż tablic znaków drogowych, bez kosztu znak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ontaż tablic znaków drogowych kat. A, B, C, D (bez D-42, D-43), G, T,  z kosztem znaku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ntaż tablic znaków drogowych kat. D (D-42, D-43), E, F, U (bez U-18), z kosztem znaku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ntaż tabliczek podznakowych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zt.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Montaż lustra drogowego U-18, z kosztem lustr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ontaż tablic znakó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cie tarczy znakó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oznakowania poziomego, wykonanie mechanicz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oznakowania poziomego, wykonanie ręczn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owanie znaków drogowy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enie poręczy ochronnej z rur stalowych, wys. 1,1m, z kosztem materiał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enie poręczy ochronnej łańcuchowej, wys. 1,1m, z kosztem materiał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enie barier ochronnych stalowych energochłonnych, z kosztem materiału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cja barier ochronnych żelbetowych typu „zakopiańskiego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cja barier ochronnych stalowy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lowanie ręczne poreczy i balustrad farbą chlorokauczukową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owanie ręczne poreczy i balustrad farbą olejną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waryjne oznakowanie drogi, wraz z demontażem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sc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III.</w:t>
            </w:r>
          </w:p>
        </w:tc>
        <w:tc>
          <w:tcPr>
            <w:tcW w:w="9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Elementy ulic</w:t>
            </w:r>
          </w:p>
        </w:tc>
      </w:tr>
      <w:tr>
        <w:trPr>
          <w:trHeight w:val="344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enie krawężników betonowych, o wym. 15x30, na ławie betonowej, z kosztem krawężni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cja krawężników betonowych (przełożenie), o wym. 15x30, na ławie betonowej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nawierzchni chodników (przełożenie) z płyt betonowych, na posypce cem.-piask., bez kosztu pły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nawierzchni chodników (przełożenie) z płyt betonowych, na podsypce cem.-piask., z kosztem pły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(przełożenie) chodnika z kostki brukowej betonowej, na podsypce cem.-piask,.bez kosztu kostk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(przełożenie) chodnika z kostki brukowej betonowej, na podsypce cem.-piask.,z kosztem kostk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enie obrzeży betonowych, o wym. 20x6, na podsypce cem.-piask., z kosztem obrzeż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Regulacja obrzeży (przełożenie), o wym. 20x6, na podsypce cem.-piask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X.</w:t>
            </w:r>
          </w:p>
        </w:tc>
        <w:tc>
          <w:tcPr>
            <w:tcW w:w="9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boty inne</w:t>
            </w:r>
          </w:p>
        </w:tc>
      </w:tr>
      <w:tr>
        <w:trPr>
          <w:trHeight w:val="52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bieranie zanieczyszczeń organicznych z pasa drogowego drogi, wraz z utylizacj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czyszczenie nawierzchni jezdni dróg oraz pasa drogowego z piasku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enie nawierzchni jezdni dróg oraz pasa drogowego z innych zanieczyszczeń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ny objazd dró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cinka krzakó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cinka gałęzi drzew, śr. do 10c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aszanie traw i odrostó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adzenie drzew, z kosztem drzewka i palikó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Razem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nia zawarcia umowy przez okres 12-u miesię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zdawczo-odbiorczego wykonanych robó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42:00Z</dcterms:created>
  <dc:creator>adurma</dc:creator>
  <dc:description/>
  <dc:language>en-US</dc:language>
  <cp:lastModifiedBy>pnycz</cp:lastModifiedBy>
  <cp:lastPrinted>2007-12-18T11:30:00Z</cp:lastPrinted>
  <dcterms:modified xsi:type="dcterms:W3CDTF">2007-12-18T10:40:00Z</dcterms:modified>
  <cp:revision>4</cp:revision>
  <dc:subject/>
  <dc:title>Załącznik Nr 1b</dc:title>
</cp:coreProperties>
</file>