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 w 2008 rok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</w:t>
      </w: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 w 2008 roku, w gminach: Cedynia, Chojna, Moryń, Mieszkowice i Trzcińsko-Zdró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kres robót objętych zamówieniem Wykonawca winien realizować zgodnie ze sztuką budowlaną w oparciu o </w:t>
      </w:r>
      <w:r>
        <w:rPr>
          <w:b/>
          <w:i/>
        </w:rPr>
        <w:t>Ogólne Specyfikacje Techniczn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OST objętych zamówieniem:</w:t>
      </w:r>
    </w:p>
    <w:p>
      <w:pPr>
        <w:pStyle w:val="Normal"/>
        <w:jc w:val="both"/>
        <w:rPr/>
      </w:pPr>
      <w:r>
        <w:rPr/>
        <w:t>D-M-00.00.00</w:t>
        <w:tab/>
        <w:t>- Wymagania ogólne</w:t>
      </w:r>
    </w:p>
    <w:p>
      <w:pPr>
        <w:pStyle w:val="Normal"/>
        <w:jc w:val="both"/>
        <w:rPr/>
      </w:pPr>
      <w:r>
        <w:rPr/>
        <w:t>D-01.00.00</w:t>
        <w:tab/>
        <w:t>- Roboty przygotowawcze</w:t>
      </w:r>
    </w:p>
    <w:p>
      <w:pPr>
        <w:pStyle w:val="Normal"/>
        <w:jc w:val="both"/>
        <w:rPr/>
      </w:pPr>
      <w:r>
        <w:rPr/>
        <w:t>D-02.00.00</w:t>
        <w:tab/>
        <w:t>- Roboty ziemne</w:t>
      </w:r>
    </w:p>
    <w:p>
      <w:pPr>
        <w:pStyle w:val="Normal"/>
        <w:jc w:val="both"/>
        <w:rPr/>
      </w:pPr>
      <w:r>
        <w:rPr/>
        <w:t>D-03.00.00</w:t>
        <w:tab/>
        <w:t>- Odwodnienie korpusu drogowego</w:t>
      </w:r>
    </w:p>
    <w:p>
      <w:pPr>
        <w:pStyle w:val="Normal"/>
        <w:jc w:val="both"/>
        <w:rPr/>
      </w:pPr>
      <w:r>
        <w:rPr/>
        <w:t>D-04.00.00</w:t>
        <w:tab/>
        <w:t>- Podbudowy</w:t>
      </w:r>
    </w:p>
    <w:p>
      <w:pPr>
        <w:pStyle w:val="Normal"/>
        <w:jc w:val="both"/>
        <w:rPr/>
      </w:pPr>
      <w:r>
        <w:rPr/>
        <w:t>D-05.00.00</w:t>
        <w:tab/>
        <w:t>- Nawierzchnie</w:t>
      </w:r>
    </w:p>
    <w:p>
      <w:pPr>
        <w:pStyle w:val="Normal"/>
        <w:jc w:val="both"/>
        <w:rPr/>
      </w:pPr>
      <w:r>
        <w:rPr/>
        <w:t>D-06.00.00</w:t>
        <w:tab/>
        <w:t>- Roboty wykończeniowe</w:t>
      </w:r>
    </w:p>
    <w:p>
      <w:pPr>
        <w:pStyle w:val="Normal"/>
        <w:jc w:val="both"/>
        <w:rPr/>
      </w:pPr>
      <w:r>
        <w:rPr/>
        <w:t>D-07.00.00</w:t>
        <w:tab/>
        <w:t>- Urządzenia bezpieczeństwa ruchu</w:t>
      </w:r>
    </w:p>
    <w:p>
      <w:pPr>
        <w:pStyle w:val="Normal"/>
        <w:jc w:val="both"/>
        <w:rPr/>
      </w:pPr>
      <w:r>
        <w:rPr/>
        <w:t>D-08.00.00</w:t>
        <w:tab/>
        <w:t>- Elementy ul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powinien dysponować kadrą fachowców (co najmniej 7 osób, w tym kierownik robót ze specjalnością drogową) w celu prawidłowego wykonania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zez cały okres realizacji zamówienia Wykonawca powinien dysponować dwiema grupami pracowników (grupa interwencyjna oraz grupa remontowa), co najmniej               w 3-osobowym składzie każda (załącznik Nr 5 do SIWZ)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rupa interwencyjna podejmie czynności na zlecenie Zamawiającego niezwłocznie, nie później jednak niż w ciągu 2-ch godzin od zgłoszenia, niezależnie od dnia (roboczy, święta), w którym Zamawiający dokonał zlec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ny muszą zawierać koszty robocizny, materiałów, sprzętu, kosztów ogólnych                       i narzutów zysk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la wszystkich pozycji przedmiaru robót należy przyjąć stawkę VAT w wysokości 22% z wyjątkiem pozycji  nr 63 i 65 - gdzie stawka VAT wynosi 7% a dla poz. 67, 68, 69 i 70   - stawka VAT 3%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księgi obmiarów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/>
      </w:pPr>
      <w:r>
        <w:rPr/>
        <w:t>Przedmiar robót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6274"/>
        <w:gridCol w:w="720"/>
        <w:gridCol w:w="866"/>
      </w:tblGrid>
      <w:tr>
        <w:trPr>
          <w:trHeight w:val="5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Opis robót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 m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.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boty przygotowawcze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ebranie nawierzchni z mieszanki min.-bitum., grub. 4cm, ręcz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ebranie ław betonowych pod krawężn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I.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boty ziemne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onanie wykopów mechaniczne, głęb. do 3m na odkła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ypanie wykopów mechaniczne, z zagęszczeniem warstwam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wykopów ręcznie, głęb. do 1,5m na odkła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ypanie wykopów ręcznie, z zagęszczeniem warstwam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ęczne plantowanie powierzchni gruntu rodzim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II.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wodnienie korpusu drogowego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pionowa wpustów ulicznych kanalizacji deszczow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pionowa studzienek rewizyjnych kanalizacji deszczow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czyszczanie studzienek kanalizacji deszczow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upełnianie pokryw studni ulicznych, z kosztem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łożenie cieków betonowych korytkow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upełnianie kratek wpustów ulicznych, z kosztem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anie z namułu i nieczystości stałych studni rewizyjn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przecinki pobocza (rowki w poboczu, szer. do 0,5m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sc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enie przykanalików instalacji kanalizacji deszczow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enie przepustów z namułu o średnicy do 150c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enie rowów z namułu z profilowaniem (20cm namułu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konanie rowu odwadniającego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V.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Podbudowy 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koryta mechanicznie w gr. kat. II-IV, głęb. do 20c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filowanie i zagęszczenie podłoża, mechanicznie, w gr. kat. II-I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.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Nawierzchnie </w:t>
            </w:r>
          </w:p>
        </w:tc>
      </w:tr>
      <w:tr>
        <w:trPr>
          <w:trHeight w:val="15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upełnienie ubytków w nawierzchni dróg gruntowych ulepszonych, z kosztem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gruntowych ulepszonych, bez kosztu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filowanie i zagęszczenie nawierzchni dróg gruntowych, mechanicz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19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nawierzchni z kostki kam. nieregularnej, wys. 16cm, mat. z odzysk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nawierzchni bitumicznej mieszanką min.-asf. o uziar. 0/10, wbudowana na zimn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g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nawierzchni betonowych przy użyciu betonu cementow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mont cząstkowy (przełożenie) nawierzchni z kostki kamiennej rzędowej, gr. 16cm, na podsypce piaskowej, z miałowaniem, bez kosztu kostki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mont cząstkowy (przełożenie) nawierzchni z kostki brukowcowej, na podsypce piaskowej, z miałowaniem, bez kosztu kostki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I.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boty wykończeniowe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cinanie pobocza, mechaniczne, o grubości w-wy do 10cm, z wywozem grunt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cinanie pobocza, mechaniczne, o grubości w-wy powyżej 10cm, z wywozem grunt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upełnienie pobocza kruszywem łamanym, bez kosztu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upełnienie pobocza kruszywem łamanym, z kosztem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upełnienie pobocza gruntem rodzimym, materiał z odzysk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II.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Urządzenia bezpieczeństwa ruchu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anie słupków  do znaków drogowych, stabil. gruzem i chudym betonem, głębokość wkopu 70-80 cm, bez kosztów słupkó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7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anie słupków  do znaków drogowych, stabil. gruzem i chudym betonem, głębokość wkopu 70-80cm, z kosztem słupkó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ż tablic znaków drogowych, bez kosztu znak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ntaż tablic znaków drogowych kat. A, B, C, D (bez D-42, D-43), G, T,  z kosztem znaku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6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ntaż tablic znaków drogowych kat. D (D-42, D-43), E, F, U (bez U-18), z kosztem znaku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6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ntaż tabliczek podznakowych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zt.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6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ż lustra drogowego U-18, z kosztem lustr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ż tablic znakó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ycie tarczy znakó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onanie oznakowania poziomego, wykonanie mechanicz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oznakowania poziomego, wykonanie ręczn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owanie znaków drogow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enie poręczy ochronnej z rur stalowych, wys. 1,1m, z kosztem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enie poręczy ochronnej łańcuchowej, wys. 1,1m, z kosztem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enie barier ochronnych stalowych energochłonnych, z kosztem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barier ochronnych żelbetowych typu „zakopiańskiego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egulacja barier ochronnych stalow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lowanie ręczne poreczy i balustrad farbą chlorokauczukow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owanie ręczne poreczy i balustrad farbą olejn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waryjne oznakowanie drogi, wraz z demontaże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sc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III.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Elementy ulic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enie krawężników betonowych, o wym. 15x30, na ławie betonowej, z kosztem krawężn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krawężników betonowych (przełożenie), o wym. 15x30, na ławie betonow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nawierzchni chodników (przełożenie) z płyt betonowych, na posypce cem.-piask., bez kosztu pły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nawierzchni chodników (przełożenie) z płyt betonowych, na podsypce cem.-piask., z kosztem pły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(przełożenie) chodnika z kostki brukowej betonowej, na podsypce cem.-piask,.bez kosztu kostk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(przełożenie) chodnika z kostki brukowej betonowej, na podsypce cem.-piask.,z kosztem kostk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enie obrzeży betonowych, o wym. 20x6, na podsypce cem.-piask., z kosztem obrzeż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obrzeży (przełożenie), o wym. 20x6, na podsypce cem.-piask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X.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boty inne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zanieczyszczeń organicznych z pasa drogowego drogi, wraz z utylizacj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Oczyszczenie nawierzchni jezdni dróg oraz pasa drogowego z piasku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enie nawierzchni jezdni dróg oraz pasa drogowego z  innych zanieczyszczeń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rolny objazd dró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m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cinka krzakó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cinka gałęzi drzew, śr. do 10c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aszanie traw i odrostó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dzenie drzew, z kosztem drzewka i palikó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17:00Z</dcterms:created>
  <dc:creator>adurma</dc:creator>
  <dc:description/>
  <dc:language>en-US</dc:language>
  <cp:lastModifiedBy>pnycz</cp:lastModifiedBy>
  <cp:lastPrinted>2007-12-05T09:20:00Z</cp:lastPrinted>
  <dcterms:modified xsi:type="dcterms:W3CDTF">2007-12-14T06:49:00Z</dcterms:modified>
  <cp:revision>7</cp:revision>
  <dc:subject/>
  <dc:title>Załącznik Nr 8b</dc:title>
</cp:coreProperties>
</file>