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jc w:val="both"/>
        <w:rPr>
          <w:b/>
          <w:b/>
          <w:sz w:val="22"/>
        </w:rPr>
      </w:pPr>
      <w:r>
        <w:rPr>
          <w:b/>
          <w:sz w:val="22"/>
        </w:rPr>
        <w:t>Załącznik nr 4 do SIWZ</w:t>
      </w:r>
    </w:p>
    <w:p>
      <w:pPr>
        <w:pStyle w:val="Normal"/>
        <w:ind w:firstLine="64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64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648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Dane  majątkowe zakładu istotne dla określenia stawek ubezpieczeniowych oraz  zakres ubezpieczenia:</w:t>
      </w:r>
    </w:p>
    <w:p>
      <w:pPr>
        <w:pStyle w:val="Heading2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0" w:hanging="0"/>
        <w:rPr>
          <w:sz w:val="22"/>
        </w:rPr>
      </w:pPr>
      <w:r>
        <w:rPr>
          <w:sz w:val="22"/>
        </w:rPr>
        <w:t xml:space="preserve">TABELA I   </w:t>
      </w:r>
    </w:p>
    <w:p>
      <w:pPr>
        <w:pStyle w:val="Heading2"/>
        <w:ind w:left="0" w:hanging="0"/>
        <w:rPr/>
      </w:pPr>
      <w:r>
        <w:rPr>
          <w:sz w:val="22"/>
        </w:rPr>
        <w:t>okres ubezpieczenia 18.02.2008r. –  17.02.2009.</w:t>
      </w:r>
    </w:p>
    <w:p>
      <w:pPr>
        <w:pStyle w:val="Normal"/>
        <w:rPr>
          <w:sz w:val="22"/>
        </w:rPr>
      </w:pPr>
      <w:r>
        <w:rPr>
          <w:sz w:val="22"/>
        </w:rPr>
        <w:t xml:space="preserve">Sumy ubezpieczenia według wartości  księgowej  brutto z VAT rozumianej jako wartość początkową mienia zgodnie z ustawą o rachunkowości </w:t>
      </w:r>
    </w:p>
    <w:p>
      <w:pPr>
        <w:pStyle w:val="Normal"/>
        <w:rPr>
          <w:sz w:val="22"/>
        </w:rPr>
      </w:pPr>
      <w:r>
        <w:rPr>
          <w:b/>
          <w:sz w:val="22"/>
        </w:rPr>
        <w:t>Udział własny w szkodzie: 0 Franszyza integralna 0 franszyza redukcyjna 0</w:t>
      </w:r>
    </w:p>
    <w:p>
      <w:pPr>
        <w:pStyle w:val="Normal"/>
        <w:rPr>
          <w:sz w:val="22"/>
        </w:rPr>
      </w:pPr>
      <w:r>
        <w:rPr>
          <w:sz w:val="22"/>
        </w:rPr>
        <w:t xml:space="preserve">Odszkodowanie płatne z VAT w pełnej wysokości : </w:t>
      </w:r>
    </w:p>
    <w:p>
      <w:pPr>
        <w:pStyle w:val="Normal"/>
        <w:rPr>
          <w:sz w:val="22"/>
        </w:rPr>
      </w:pPr>
      <w:r>
        <w:rPr>
          <w:sz w:val="22"/>
        </w:rPr>
        <w:t>Dla budynków i budowli wg wartości kosztów remontu i budowy z uwzględnieniem dotychczasowych wymiarów konstrukcji i materiałów ;</w:t>
      </w:r>
    </w:p>
    <w:p>
      <w:pPr>
        <w:pStyle w:val="Normal"/>
        <w:rPr>
          <w:sz w:val="22"/>
        </w:rPr>
      </w:pPr>
      <w:r>
        <w:rPr>
          <w:sz w:val="22"/>
        </w:rPr>
        <w:t>Dla maszyn urządzeń i wyposażenia wg ceny  zakupu względnie kosztów naprawy  rzeczy tego samego rodzaju z uwzględnieniem Kosztów transportu oraz montażu w pełnej wysokości ;</w:t>
      </w:r>
    </w:p>
    <w:p>
      <w:pPr>
        <w:pStyle w:val="Tekstpodstawowy3"/>
        <w:rPr>
          <w:sz w:val="22"/>
        </w:rPr>
      </w:pPr>
      <w:r>
        <w:rPr>
          <w:sz w:val="22"/>
        </w:rPr>
        <w:t xml:space="preserve">Dla środków obrotowych oraz składników niskocennych  wg cen ich zakupu lub kosztów wytworzenia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1275"/>
        <w:gridCol w:w="1560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kres ubezpieczenia</w:t>
            </w:r>
            <w:r>
              <w:rPr>
                <w:sz w:val="22"/>
              </w:rPr>
              <w:t>: od szkód w wyniku ognia (również działania dymu i sadzy polegające na osmaleniu, przypaleniu), wszelkiego rodzaju eksplozji, implozji, uderzenia piorunu, upadku statku powietrznego, uderzenia pojazdu oraz w czasie akcji ratunkowej (akcji gaśniczej, wyburzenia, odgruzowywania), huraganu, powodzi,  zalania, szkód wodociągowych  a także opadów atmosferycznych (deszcz nawalny, grad, śnieg), osunięcia się ziemi, zapadania się ziemi 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rzedmiot ubezpiecz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uma ubezpieczenia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</w:rPr>
            </w:pPr>
            <w:r>
              <w:rPr>
                <w:sz w:val="22"/>
              </w:rPr>
              <w:t>Składk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udynki , budow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wg wartości księgowej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896.931,00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 xml:space="preserve">54.099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bce środki trwałe użytkowane na podstawie umowy bezpłatnego użytkowania załącznik nr 7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2.295.840,7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rządzenia wyposażenie medyczne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g wartości księgowej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 xml:space="preserve">1.825.843,37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zostałe wyposażeni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wg wartości księgowej brutt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.660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posażenie niskocenn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wg wartości ksiegowej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 włączeniem klauzuli automatycznego pokryc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 włączeniem klauzuli reprezentantów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 łączeniem klauzuli pośredniego uderzenia piorunu podlimit 500 000,00  jest łącznie na jedno i wszystkie zdarzenia na wszystkie składniki majątku wymienione w tabeli 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Składka raze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.430.374,1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TABELA II </w:t>
      </w:r>
    </w:p>
    <w:p>
      <w:pPr>
        <w:pStyle w:val="Heading2"/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2"/>
        <w:ind w:left="0" w:hanging="0"/>
        <w:rPr/>
      </w:pPr>
      <w:r>
        <w:rPr>
          <w:b w:val="false"/>
          <w:sz w:val="22"/>
        </w:rPr>
        <w:t xml:space="preserve">Okres ubezpieczenia </w:t>
      </w:r>
      <w:r>
        <w:rPr>
          <w:sz w:val="22"/>
        </w:rPr>
        <w:t>18.02.2008r. –  17.02.2009.</w:t>
      </w:r>
    </w:p>
    <w:p>
      <w:pPr>
        <w:pStyle w:val="Heading2"/>
        <w:ind w:left="0" w:hanging="0"/>
        <w:rPr>
          <w:sz w:val="22"/>
        </w:rPr>
      </w:pPr>
      <w:r>
        <w:rPr>
          <w:sz w:val="22"/>
        </w:rPr>
        <w:t xml:space="preserve">Sumy ubezpieczenia według wartości  księgowej  brutto z VAT rozumianej jako wartość początkową mienia zgodnie z ustawą o rachunkowości . </w:t>
      </w:r>
    </w:p>
    <w:p>
      <w:pPr>
        <w:pStyle w:val="Normal"/>
        <w:rPr>
          <w:sz w:val="22"/>
        </w:rPr>
      </w:pPr>
      <w:r>
        <w:rPr>
          <w:b/>
          <w:sz w:val="22"/>
        </w:rPr>
        <w:t>Udział własny w szkodzie: 0 Franszyza integralna 0 franszyza redukcyjna 0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Odszkodowanie płatne z VAT w pełnej wysokości : </w:t>
      </w:r>
    </w:p>
    <w:p>
      <w:pPr>
        <w:pStyle w:val="Normal"/>
        <w:rPr/>
      </w:pPr>
      <w:r>
        <w:rPr>
          <w:sz w:val="22"/>
        </w:rPr>
        <w:t>Dla budynków i budowli wg wartości kosztów remontu i budowy z uwzględnieniem dotychczasowych wymiarów konstrukcji i materiałów;</w:t>
      </w:r>
      <w:r>
        <w:rPr>
          <w:b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>Dla maszyn urządzeń i wyposażenia wg ceny  zakupu względnie kosztów naprawy  rzeczy tego samego rodzaju z uwzględnieniem kosztów transportu oraz montażu w pełnej wysokości ;</w:t>
      </w:r>
    </w:p>
    <w:p>
      <w:pPr>
        <w:pStyle w:val="Normal"/>
        <w:rPr>
          <w:sz w:val="22"/>
        </w:rPr>
      </w:pPr>
      <w:r>
        <w:rPr>
          <w:sz w:val="22"/>
        </w:rPr>
        <w:t xml:space="preserve">Dla środków obrotowych oraz składników niskocennych  wg cen ich zakupu lub kosztów wytworzenia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1275"/>
        <w:gridCol w:w="1560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kres Ubezpieczenia 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od szkód w wyniku  kradzieży z włamaniem, rabunku  i  wandalizmu 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System ubezpieczenia  na I ryzyko do wyczerpania sumy ubezpieczenia. 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dmiot ubezpiecz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ma ubezpieczenia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ładka ro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Maszyny urządzenia i wyposażenie w tym  urządzenia w użyczeniu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00.000,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kładka raze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ABELA III</w:t>
      </w:r>
    </w:p>
    <w:p>
      <w:pPr>
        <w:pStyle w:val="Heading2"/>
        <w:ind w:left="0" w:hanging="0"/>
        <w:rPr/>
      </w:pPr>
      <w:r>
        <w:rPr/>
        <w:t xml:space="preserve">okres ubezpieczenia </w:t>
      </w:r>
      <w:r>
        <w:rPr>
          <w:sz w:val="22"/>
        </w:rPr>
        <w:t>18.02.2008r. –  17.02.2009.</w:t>
      </w:r>
    </w:p>
    <w:p>
      <w:pPr>
        <w:pStyle w:val="BodyText2"/>
        <w:widowControl/>
        <w:rPr/>
      </w:pPr>
      <w:r>
        <w:rPr/>
        <w:t xml:space="preserve">Udział własny 0  Franszyza integralna 0 franszyza redukcyjna 0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1275"/>
        <w:gridCol w:w="1560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kres Ubezpieczenia :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Szyby i przedmioty szklane od stłuczenia na I ryzyko 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dmiot ubezpiecze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ma ubezpieczenia w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kładka ro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Szyby oraz przedmioty szklane od stłuczenia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.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Składka raze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TABELA IV</w:t>
      </w:r>
    </w:p>
    <w:p>
      <w:pPr>
        <w:pStyle w:val="Heading2"/>
        <w:ind w:left="0" w:hanging="0"/>
        <w:rPr>
          <w:sz w:val="22"/>
        </w:rPr>
      </w:pPr>
      <w:r>
        <w:rPr>
          <w:sz w:val="22"/>
        </w:rPr>
        <w:t>okres ubezpieczenia   18.02.2008r. –  17.02.2009.</w:t>
      </w:r>
    </w:p>
    <w:p>
      <w:pPr>
        <w:pStyle w:val="Heading2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552"/>
        <w:gridCol w:w="1559"/>
        <w:gridCol w:w="284"/>
      </w:tblGrid>
      <w:tr>
        <w:trPr/>
        <w:tc>
          <w:tcPr>
            <w:tcW w:w="9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rzedmiot  ubezpieczenia</w:t>
            </w:r>
            <w:r>
              <w:rPr>
                <w:sz w:val="22"/>
              </w:rPr>
              <w:t>: Ubezpieczenie Odpowiedzialności Cywilnej z tytułu prowadzenia działalnośc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administrowania i zarządzania Zakładem  opieki zdrowotnej , świadczenia usług zdrowotnych , posiadania mienia , maszyn i urządzeń 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Zakres ubezpieczeni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ma ubezpieczenia w PLN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Składka rocz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Cs/>
                <w:sz w:val="22"/>
                <w:szCs w:val="22"/>
              </w:rPr>
              <w:t>zgodnie z rozporządzeniem Ministra Finansów z dnia 28.grudnia 2007 w sprawie obowiązkowego ubezpieczenia odpowiedzialności cywilnej świadczeniodawcy udzielającego świadczeń opieki zdrowotnej z następującymi rozszerzeniami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a jedno zdarzenie 46.500,0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  wszystkie zdarzenia 275.000,00eu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OC pracodawcy za wypadki przy pracy  franszyza redukcyjna 0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.000,00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na jedno i wszystkie zdarzenia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OC za szkody wyrządzone w rzeczach oddanych przez pacjentów na przechowanie  w związku z udzielaniem świadczeń zdrowot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,00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na jedno zdarzenie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5.000,00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na  wszystkie zdarzenia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zdarzenia w zakresie szkód będących  wynikiem zatruć pokarmowych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000,00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na jedno i wszystkie zdarzenia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Razem składk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pacing w:val="0"/>
      <w:position w:val="0"/>
      <w:sz w:val="22"/>
      <w:sz w:val="22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b w:val="false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22:00Z</dcterms:created>
  <dc:creator>Twoja nazwa użytkownika</dc:creator>
  <dc:description/>
  <cp:keywords/>
  <dc:language>en-US</dc:language>
  <cp:lastModifiedBy>Preferred Customer</cp:lastModifiedBy>
  <dcterms:modified xsi:type="dcterms:W3CDTF">2008-01-25T08:05:00Z</dcterms:modified>
  <cp:revision>3</cp:revision>
  <dc:subject/>
  <dc:title>Załącznik nr 4 do SIWZ</dc:title>
</cp:coreProperties>
</file>