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ab/>
        <w:t>W związku z postępowaniem na udzielenie zamówienia publicznego w trybie przetargu nieograniczonego na “</w:t>
      </w:r>
      <w:r>
        <w:rPr>
          <w:b/>
          <w:sz w:val="24"/>
          <w:szCs w:val="24"/>
        </w:rPr>
        <w:t>Ubezpieczenie odpowiedzialności cywilnej i majątku trwałego Powiatu Gryfińskiego”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Oferujemy cenę za wykonanie usługi w zakresie objętym w Rozdziale B SIWZ w wysokośc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(słownie: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)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ielkość składek dla poszczególnych jednostek i składników majątku zawarta jest w załącznikach do oferty, zgodnie z wzorem załącznika  nr 4 d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Termin wykonywania zamówienia:</w:t>
      </w:r>
    </w:p>
    <w:p>
      <w:pPr>
        <w:pStyle w:val="Normal"/>
        <w:spacing w:before="10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ubezpieczenia majątkowe i OC: 18.02.2008-17.02.2009 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  Oświadczamy, że akceptujemy wzór umowy będący załącznikiem do SIWZ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ab/>
        <w:t>*w miejsca niewypełnione wpisać „nie dotyczy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2008..02..…                                     ………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07:23:00Z</dcterms:created>
  <dc:creator>Starostwo Powiatowe</dc:creator>
  <dc:description/>
  <cp:keywords/>
  <dc:language>en-US</dc:language>
  <cp:lastModifiedBy>Preferred Customer</cp:lastModifiedBy>
  <cp:lastPrinted>2006-05-30T11:27:00Z</cp:lastPrinted>
  <dcterms:modified xsi:type="dcterms:W3CDTF">2008-01-25T08:06:00Z</dcterms:modified>
  <cp:revision>3</cp:revision>
  <dc:subject/>
  <dc:title>Załącznik nr 1 do SIWZ</dc:title>
</cp:coreProperties>
</file>