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  <w:t>Załącznik nr 6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  <w:t xml:space="preserve">UMOWA UBEZPIECZENIA GENERALN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zawarta w Gryfinie  w dniu  17.02.2008 pomiędz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modzielny publiczny Zakład Opieki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drowotnej Szpital Powiatowy  w Gryfin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 siedzibą Ul. Parkowa 5 74-100 GRYFINO</w:t>
      </w:r>
    </w:p>
    <w:p>
      <w:pPr>
        <w:pStyle w:val="Normal"/>
        <w:rPr/>
      </w:pPr>
      <w:r>
        <w:rPr/>
        <w:t>Regon: 812096891</w:t>
      </w:r>
    </w:p>
    <w:p>
      <w:pPr>
        <w:pStyle w:val="Normal"/>
        <w:rPr/>
      </w:pPr>
      <w:r>
        <w:rPr/>
        <w:t>NIP:     858-164-07-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Dyrektor  -  mgr  Jerzy Herwart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Niniejsza Umowa Generaln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Umowę Generalną zawiera się na okres 12 miesięcy to jest od 18.02.2008 r.  – 17.02.2009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 xml:space="preserve">Integralną częścią niniejszej Umowy stanowi  załącznik nr 1,4,5,7 Specyfikacji  Istotnych  Warunków Zamówienia w trybie przetargu nieograniczonego  na ubezpieczenie majątku trwałego oraz odpowiedzialności cywilnej z tytułu prowadzenia działalności </w:t>
      </w:r>
      <w:r>
        <w:rPr>
          <w:bCs/>
          <w:iCs/>
          <w:sz w:val="22"/>
          <w:szCs w:val="22"/>
        </w:rPr>
        <w:t>Samodzielnego Publicznego Zakładu Opieki Zdrowotnej Szpital Powiatowy  w Gryfinie.</w:t>
      </w:r>
      <w:r>
        <w:rPr>
          <w:bCs/>
          <w:iCs/>
        </w:rPr>
        <w:t xml:space="preserve">  </w:t>
      </w:r>
      <w:r>
        <w:rPr>
          <w:sz w:val="22"/>
        </w:rPr>
        <w:t xml:space="preserve">Integralną częścią niniejszej Umowy jest oferta złożona przez Ubezpieczyciela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W ubezpieczeniach realizowanych w ramach niniejszej umowy będzie pośredniczył Broker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Przedmiot, zakres oraz okresy ubezpieczenia określone są w Specyfikacji Istotnych Warunków Zamówienia na ubezpieczenie majątku trwałego oraz Odpowiedzialności Cywilnej </w:t>
      </w:r>
      <w:r>
        <w:rPr>
          <w:bCs/>
          <w:iCs/>
          <w:sz w:val="22"/>
          <w:szCs w:val="22"/>
        </w:rPr>
        <w:t>Samodzielnego Publicznego Zakładu Opieki Zdrowotnej Szpital Powiatowy  w Gryfinie</w:t>
      </w:r>
      <w:r>
        <w:rPr>
          <w:bCs/>
          <w:iCs/>
          <w:sz w:val="32"/>
        </w:rPr>
        <w:t xml:space="preserve"> </w:t>
      </w:r>
      <w:r>
        <w:rPr>
          <w:sz w:val="22"/>
        </w:rPr>
        <w:t>oraz w Załączniku nr 4,5,7 SIWZ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W przypadku doubezpieczenia mienia, Ubezpieczyciel zobowiązany jest przyjąć mienie do ubezpieczenia od chwili wpłynięcia zgłoszenia od Ubezpieczającego (faxem, e-mailem ,lub bezpośrednio), chyba, że strony uzgodnią inaczej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bezpieczyciel zobowiązany jest przyjąć  zgłoszone do doubezpieczenia  na warunkach i według stawek wynikających z ofert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oszczególne rodzaje ubezpieczenia realizowane będą zgodnie z warunkami określonymi  w niniejszej Umowie, Ofercie złożonej przez Ubezpieczyciela  i w zakresie określonym w zamówieniu publicznym w trybie przetargu nieograniczonego  na: „Ubezpieczenie majątku trwałego oraz Odpowiedzialności </w:t>
      </w:r>
      <w:r>
        <w:rPr>
          <w:sz w:val="22"/>
          <w:szCs w:val="22"/>
        </w:rPr>
        <w:t xml:space="preserve">Cywilnej </w:t>
      </w:r>
      <w:r>
        <w:rPr>
          <w:bCs/>
          <w:iCs/>
          <w:sz w:val="22"/>
          <w:szCs w:val="22"/>
        </w:rPr>
        <w:t>Samodzielnego Publicznego Zakładu Opieki Zdrowotnej Szpital Powiatowy  w Gryfinie</w:t>
      </w:r>
      <w:r>
        <w:rPr>
          <w:sz w:val="22"/>
          <w:szCs w:val="22"/>
        </w:rPr>
        <w:t>,</w:t>
      </w:r>
      <w:r>
        <w:rPr>
          <w:sz w:val="22"/>
        </w:rPr>
        <w:t xml:space="preserve"> 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Sumy ubezpieczenia w poszczególnych ubezpieczeniach  określone są w SIWZ oraz w  załącznikach nr 4,7 Specyfikacji Istotnych Warunków Zamówienia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Ubezpieczyciel  zobowiązuje się do potwierdzania przyjęcia do ubezpieczenia  poszczególnych składników majątku </w:t>
      </w:r>
      <w:r>
        <w:rPr>
          <w:bCs/>
          <w:iCs/>
          <w:sz w:val="22"/>
          <w:szCs w:val="22"/>
        </w:rPr>
        <w:t>Samodzielnego Publicznego Zakładu Opieki Zdrowotnej Szpital Powiatowy  w Gryfinie</w:t>
      </w:r>
      <w:r>
        <w:rPr>
          <w:bCs/>
          <w:iCs/>
          <w:sz w:val="32"/>
        </w:rPr>
        <w:t xml:space="preserve"> </w:t>
      </w:r>
      <w:r>
        <w:rPr>
          <w:sz w:val="22"/>
        </w:rPr>
        <w:t>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kowita roczna składka ubezpieczeniowa za ubezpieczenia objęte niniejszą umową generalną wynosi :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łownie: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płatna w czterech ratach płatnych co kwartał:  I rata płatna  do dnia 25.03.2008 r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Składki za ubezpieczenia, w których roczne okresy ubezpieczenia rozpoczynają się w terminach późniejszych niż 18.02.2008, płatne będą zgodnie z zapisami  na  polisach ubezpieczenia poszczególnych grup mienia 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ciągu 14 dni od daty podpisania  dokumentów ubezpieczeniowych jednak nie wcześniej niż 14 dni od daty rozpoczęcia terminu ubezpieczenia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>Wysokości łącznych rocznych udziałów własnych oraz franszyzy, określone są szczegółowo w</w:t>
      </w:r>
      <w:r>
        <w:rPr>
          <w:color w:val="FF0000"/>
          <w:sz w:val="22"/>
        </w:rPr>
        <w:t xml:space="preserve"> </w:t>
      </w:r>
      <w:r>
        <w:rPr>
          <w:sz w:val="22"/>
        </w:rPr>
        <w:t>SIWZ oraz w załączniku nr 4 SIWZ, ofercie złożonej przez wykonawcę, a w sprawach tam nie uregulowanych zgodnie z ogólnymi warunkami ubezpieczeni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Ofercie i Specyfikacji Istotnych Warunkach Zamówienia  oraz załącznikach do SIWZ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</w:t>
        <w:br/>
        <w:t xml:space="preserve">(faksem, mailem, lub pocztą) oraz podania ubezpieczającemu (z powiadomieniem Brokera) 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Należne odszkodowanie  wypłacane jest w pełnej wysokości bez potrącenia rat za polisy ubezpieczeniowe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została zawarta na czas określony, tj. od dnia 18.02.2008 – 17.02.2009. W ubezpieczeniach, w których okresy ubezpieczenia rozpoczną się po dniu 18.02.2008 r. umowa niniejsza zachowuje moc do końca okresów ubezpiec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Jakiekolwiek zmiany warunków Umowy są dopuszczalne tylko wówczas, gdy nie naruszają postanowień ustawy z dnia 29 stycznia 2004 r. Prawo zamówień publicznych (Dz.U. 223, poz. 1650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W sprawach nie uregulowanych w niniejszej umowie, w Ofercie złożonej przez Ubezpieczyciela i Specyfikacji Istotnych warunków  zamówienia wraz załącznikami ,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Umowa niniejsza wchodzi w życie z dniem 18.02.2008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UBEZPIECZAJĄCY</w:t>
        <w:tab/>
        <w:tab/>
        <w:tab/>
        <w:tab/>
        <w:tab/>
        <w:tab/>
        <w:tab/>
        <w:t>UBEZPIECZYCI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1:00Z</dcterms:created>
  <dc:creator>Twoja nazwa użytkownika</dc:creator>
  <dc:description/>
  <cp:keywords/>
  <dc:language>en-US</dc:language>
  <cp:lastModifiedBy>Preferred Customer</cp:lastModifiedBy>
  <cp:lastPrinted>2005-11-25T07:40:00Z</cp:lastPrinted>
  <dcterms:modified xsi:type="dcterms:W3CDTF">2008-01-25T11:18:00Z</dcterms:modified>
  <cp:revision>3</cp:revision>
  <dc:subject/>
  <dc:title>Załącznik nr 8 do SIWZ</dc:title>
</cp:coreProperties>
</file>