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d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2"/>
          <w:szCs w:val="22"/>
        </w:rPr>
        <w:t>minach: Cedynia, Mieszkowice i Moryń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w tym podatek VAT 3 %  tj. .................................. zł  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16 80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16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16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4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Razem sześciokrotne </w:t>
            </w:r>
            <w:r>
              <w:rPr>
                <w:sz w:val="22"/>
              </w:rPr>
              <w:t>koszenie traw w pasie drogowym      2008  -  20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550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- szacunkowa powierzchnia dwukrotnego 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, </w:t>
      </w:r>
      <w:r>
        <w:rPr>
          <w:b/>
          <w:bCs/>
          <w:sz w:val="24"/>
          <w:szCs w:val="24"/>
        </w:rPr>
        <w:t xml:space="preserve">również ewentualną inflację w okresie 3 l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30 września 201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03:00Z</dcterms:created>
  <dc:creator>adurma</dc:creator>
  <dc:description/>
  <dc:language>en-US</dc:language>
  <cp:lastModifiedBy>pnycz</cp:lastModifiedBy>
  <dcterms:modified xsi:type="dcterms:W3CDTF">2008-03-07T11:44:00Z</dcterms:modified>
  <cp:revision>9</cp:revision>
  <dc:subject/>
  <dc:title>Załącznik nr 1d</dc:title>
</cp:coreProperties>
</file>