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SIWZ na wykonanie usług związanych z koszeniem 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traw w pasie drogowym na sieci dróg powiatow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07 r. nr 223 poz. 1655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52:00Z</dcterms:created>
  <dc:creator>Starostwo Powiatowe Gryfino</dc:creator>
  <dc:description/>
  <dc:language>en-US</dc:language>
  <cp:lastModifiedBy>pnycz</cp:lastModifiedBy>
  <cp:lastPrinted>2005-12-06T13:20:00Z</cp:lastPrinted>
  <dcterms:modified xsi:type="dcterms:W3CDTF">2008-01-30T10:22:00Z</dcterms:modified>
  <cp:revision>5</cp:revision>
  <dc:subject/>
  <dc:title/>
</cp:coreProperties>
</file>