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7a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SIWZ na wykonanie usług związanych z koszeniem 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traw w pasie drogowym na sieci dróg powiatow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2"/>
          <w:szCs w:val="22"/>
        </w:rPr>
        <w:t xml:space="preserve">CPV -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77314100-5</w:t>
        </w:r>
      </w:hyperlink>
      <w:r>
        <w:rPr>
          <w:b/>
          <w:sz w:val="22"/>
          <w:szCs w:val="22"/>
        </w:rPr>
        <w:t xml:space="preserve">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</w:rPr>
          <w:t>Usługi w zakresie trawników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Przedmiotem zamówienia jest: </w:t>
      </w:r>
    </w:p>
    <w:p>
      <w:pPr>
        <w:pStyle w:val="TextBody"/>
        <w:rPr/>
      </w:pPr>
      <w:r>
        <w:rPr>
          <w:i w:val="false"/>
          <w:szCs w:val="22"/>
        </w:rPr>
        <w:t xml:space="preserve">wykonanie usług związanych z koszeniem traw w pasie drogowym na sieci dróg powiatowych na terenie powiatu gryfińskiego w gminach: Gryfino i Stare Czarnowo,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koszenie traw w pasie drogowym dwukrotnie w roku o powierzchni 179 55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mechanicznym wykoszeniu traw i chwastów na poboczu drogi, na szerokość </w:t>
      </w:r>
      <w:r>
        <w:rPr>
          <w:b/>
          <w:bCs/>
          <w:sz w:val="22"/>
          <w:szCs w:val="22"/>
        </w:rPr>
        <w:t>min. 1,00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ręcznym wykoszeniu traw i chwastów wokół słupków znaków drogowych, pachołków drogowych, drzew, wzdłuż poręczy drogowych,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Cs w:val="22"/>
        </w:rPr>
        <w:t xml:space="preserve">c) uprzątnięciu terenu po koszeniu przez co rozumie się </w:t>
      </w:r>
      <w:r>
        <w:rPr>
          <w:b w:val="false"/>
          <w:bCs w:val="false"/>
          <w:i w:val="false"/>
          <w:iCs w:val="false"/>
          <w:szCs w:val="24"/>
        </w:rPr>
        <w:t>uprzątnięcie skoszonej trawy i chwastów z nawierzchni jezdni drogi oraz ciągów pieszych,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Niniejsze postępowanie przetargowe przewiduje wykonanie łącznie 6 pokosów po dwa na każdy rok kalendarzowy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i w:val="false"/>
          <w:iCs w:val="false"/>
          <w:szCs w:val="22"/>
        </w:rPr>
        <w:t xml:space="preserve">3) Zamawiający zastrzega możliwość regulowania ilością pokosów zgodnie  z wyceną robót przewidzianą na dany rok kalendarzowy, </w:t>
      </w:r>
      <w:r>
        <w:rPr>
          <w:b w:val="false"/>
          <w:bCs w:val="false"/>
          <w:i w:val="false"/>
          <w:iCs w:val="false"/>
          <w:szCs w:val="22"/>
        </w:rPr>
        <w:t xml:space="preserve">np. w roku 2008 – 1 pokos;  w 2009r. – 3 pokosy i w 2010r. – 2 pokosy   lub inne opcje.  </w:t>
      </w:r>
      <w:r>
        <w:rPr>
          <w:i w:val="false"/>
          <w:iCs w:val="false"/>
          <w:szCs w:val="22"/>
        </w:rPr>
        <w:t xml:space="preserve"> 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Cs w:val="22"/>
        </w:rPr>
      </w:pPr>
      <w:r>
        <w:rPr>
          <w:b w:val="false"/>
          <w:bCs w:val="false"/>
          <w:i w:val="false"/>
          <w:iCs w:val="false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koszenia traw i chwastów w poboczach dróg powiatowych wymienionych w niniejszym załączniku do SIWZ, stosując stawki określone w formularzu oferty na dany rok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 dnia zawarcia umowy do 30 września 2010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Wykonawca dokonuje wykoszenia </w:t>
      </w:r>
      <w:r>
        <w:rPr>
          <w:b/>
          <w:bCs/>
          <w:sz w:val="22"/>
          <w:szCs w:val="22"/>
        </w:rPr>
        <w:t>d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wóch razy </w:t>
      </w:r>
      <w:r>
        <w:rPr>
          <w:bCs/>
          <w:sz w:val="22"/>
          <w:szCs w:val="22"/>
        </w:rPr>
        <w:t>w roku w okresach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 okres</w:t>
      </w:r>
      <w:r>
        <w:rPr>
          <w:bCs/>
          <w:sz w:val="22"/>
          <w:szCs w:val="22"/>
        </w:rPr>
        <w:t xml:space="preserve"> </w:t>
        <w:tab/>
        <w:t>– do 15 czerwca każdego roku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 okres</w:t>
      </w:r>
      <w:r>
        <w:rPr>
          <w:bCs/>
          <w:sz w:val="22"/>
          <w:szCs w:val="22"/>
        </w:rPr>
        <w:t xml:space="preserve"> </w:t>
        <w:tab/>
        <w:t xml:space="preserve">– do 15 września każdego roku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konawca w swojej ofercie uwzględni wskaźnik wzrostu cen towarów i usług na okres realizacji zamówienia.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V. 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Wykaz dróg objętych wykaszaniem traw w pasach drogow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1264"/>
        <w:gridCol w:w="3352"/>
        <w:gridCol w:w="1310"/>
        <w:gridCol w:w="1634"/>
      </w:tblGrid>
      <w:tr>
        <w:trPr>
          <w:trHeight w:val="3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drogi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zebieg drogi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ługość </w:t>
              <w:br/>
              <w:t>drogi [km]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acunkowa pow. jednokrotnego</w:t>
              <w:br/>
              <w:t>koszenia [m2]</w:t>
            </w:r>
          </w:p>
        </w:tc>
      </w:tr>
      <w:tr>
        <w:trPr>
          <w:trHeight w:val="32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pnica - Krajnik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żym - Rożn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6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eszewo - Zabnica - Czepin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4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eszewo - St.Brynki - Chleb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łtyń - Wirów - Bartk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enin - Sobieradz - Chwarstnic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warstnica - Bartk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warstnica - PKP Chwarstnic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fino - Bożym - Sobiemyśl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ardno - Drzenin - / Parsów /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m. St. Czarnowo d.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Szczecin/ - Kołowo - Śmierdnic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- Żele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2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- Bielk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bacz- Dębina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50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Szczecin/ - Binowo -Żelisławiec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0</w:t>
            </w:r>
          </w:p>
        </w:tc>
      </w:tr>
      <w:tr>
        <w:trPr>
          <w:trHeight w:val="3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Z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.Czarnowo - Dobropole - Kołowo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0</w:t>
            </w:r>
          </w:p>
        </w:tc>
      </w:tr>
      <w:tr>
        <w:trPr>
          <w:trHeight w:val="255" w:hRule="atLeast"/>
        </w:trPr>
        <w:tc>
          <w:tcPr>
            <w:tcW w:w="6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 550</w:t>
            </w:r>
          </w:p>
        </w:tc>
      </w:tr>
      <w:tr>
        <w:trPr>
          <w:trHeight w:val="255" w:hRule="atLeast"/>
        </w:trPr>
        <w:tc>
          <w:tcPr>
            <w:tcW w:w="6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17:00Z</dcterms:created>
  <dc:creator>Powiatowy Zarząd Dróg w Gryfinie</dc:creator>
  <dc:description/>
  <dc:language>en-US</dc:language>
  <cp:lastModifiedBy>pnycz</cp:lastModifiedBy>
  <dcterms:modified xsi:type="dcterms:W3CDTF">2008-03-10T11:12:00Z</dcterms:modified>
  <cp:revision>3</cp:revision>
  <dc:subject/>
  <dc:title>OPIS PRZEDMIOTU ZAMÓWIENIA</dc:title>
</cp:coreProperties>
</file>