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4100-5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Banie i Widuchowa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173 22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mechanicznym wykoszeniu traw i chwastów na poboczu drogi, na szerokość min. 1,0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08 – 1 pokos;  w 2009r. – 3 pokosy i w 2010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0 września 2010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 na okre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14"/>
        <w:gridCol w:w="3666"/>
        <w:gridCol w:w="1280"/>
        <w:gridCol w:w="1520"/>
      </w:tblGrid>
      <w:tr>
        <w:trPr>
          <w:trHeight w:val="3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55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DW 122/ Wilcze - Żelech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- Lisie Pole /DK 31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Pacholęta - Marw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ogolice - Swob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7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- Ryn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9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Sosnowo - Kun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owo - Ban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- Dłuży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anowo - Widuchow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1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-Grzybno - Chojn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2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- Dłusko Gryf. - gr. pow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gr. Powiatu  / Tetyń /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- Piaskow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w m.Widuch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waldzka-Mostowa-Nadodrzańsk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a Sosnowa w m.Ban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- Babinek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0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220</w:t>
            </w:r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dc:language>en-US</dc:language>
  <cp:lastModifiedBy>pnycz</cp:lastModifiedBy>
  <cp:lastPrinted>2008-02-15T14:02:00Z</cp:lastPrinted>
  <dcterms:modified xsi:type="dcterms:W3CDTF">2008-02-28T09:17:00Z</dcterms:modified>
  <cp:revision>2</cp:revision>
  <dc:subject/>
  <dc:title>Załącznik Nr 8b</dc:title>
</cp:coreProperties>
</file>