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c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2"/>
          <w:szCs w:val="22"/>
        </w:rPr>
        <w:t>minach: Chojna i Trzcińsko-Zdró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w tym podatek VAT 3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17 60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17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17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08  -  20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55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30 września 201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01:00Z</dcterms:created>
  <dc:creator>adurma</dc:creator>
  <dc:description/>
  <dc:language>en-US</dc:language>
  <cp:lastModifiedBy>pnycz</cp:lastModifiedBy>
  <cp:lastPrinted>2007-05-24T11:02:00Z</cp:lastPrinted>
  <dcterms:modified xsi:type="dcterms:W3CDTF">2008-03-07T11:45:00Z</dcterms:modified>
  <cp:revision>8</cp:revision>
  <dc:subject/>
  <dc:title>Załącznik nr 1c</dc:title>
</cp:coreProperties>
</file>