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Domylnie"/>
        <w:rPr>
          <w:sz w:val="20"/>
        </w:rPr>
      </w:pPr>
      <w:r>
        <w:rPr>
          <w:sz w:val="20"/>
        </w:rPr>
        <w:t>.......................................</w:t>
      </w:r>
    </w:p>
    <w:p>
      <w:pPr>
        <w:pStyle w:val="Normal"/>
        <w:shd w:fill="FFFFFF" w:val="clear"/>
        <w:ind w:right="7" w:hanging="0"/>
        <w:rPr/>
      </w:pPr>
      <w:r>
        <w:rPr/>
        <w:t>(nazwa i nr rachunku bankowego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bCs/>
          <w:iCs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b/>
          <w:bCs/>
          <w:i/>
          <w:iCs/>
          <w:sz w:val="22"/>
          <w:szCs w:val="22"/>
        </w:rPr>
        <w:t xml:space="preserve"> „Wykonanie   projektu budowlano- wykonawczego na modernizację obiektów w DPS Nowe Czarnowo oraz </w:t>
      </w:r>
      <w:r>
        <w:rPr>
          <w:b/>
          <w:bCs/>
          <w:i/>
          <w:sz w:val="22"/>
          <w:szCs w:val="22"/>
        </w:rPr>
        <w:t xml:space="preserve">SPZOZ Zakład Psychiatryczny Pielęgnacyjno-Opiekuńczy w Nowym Czarnowie” </w:t>
      </w:r>
      <w:r>
        <w:rPr>
          <w:bCs/>
          <w:sz w:val="22"/>
          <w:szCs w:val="22"/>
        </w:rPr>
        <w:t>oferujemy:</w:t>
      </w:r>
    </w:p>
    <w:p>
      <w:pPr>
        <w:pStyle w:val="TextBody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rPr/>
      </w:pPr>
      <w:r>
        <w:rPr/>
        <w:t>1. Za wykonanie zamówienia  w zakresie dotyczącym części I*:</w:t>
      </w:r>
    </w:p>
    <w:tbl>
      <w:tblPr>
        <w:tblW w:w="95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51"/>
        <w:gridCol w:w="1909"/>
        <w:gridCol w:w="1909"/>
        <w:gridCol w:w="191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Nazwa usług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Cena nett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VAT (%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Cena bru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2"/>
              </w:rPr>
              <w:t>Wykonanie projektu budowlano – wykonawczeg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2"/>
              </w:rPr>
              <w:t>Pełnienie nadzoru autorskiego nad realizacją inwestycj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Razem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/>
        <w:t>2. Za wykonanie zamówienia  w zakresie dotyczącym części II*:</w:t>
      </w:r>
    </w:p>
    <w:tbl>
      <w:tblPr>
        <w:tblW w:w="95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51"/>
        <w:gridCol w:w="1909"/>
        <w:gridCol w:w="1909"/>
        <w:gridCol w:w="191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Nazwa usług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Cena nett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VAT (%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Cena bru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2"/>
              </w:rPr>
              <w:t>Wykonanie projektu budowlano – wykonawczeg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2"/>
              </w:rPr>
              <w:t>Pełnienie nadzoru autorskiego nad realizacją inwestycj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Razem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wg SIWZ </w:t>
        <w:tab/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3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5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6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8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</w:rPr>
        <w:t>(* niepotrzebne skreślić)</w:t>
      </w:r>
      <w:r>
        <w:rPr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  <w:t>…………………</w:t>
      </w:r>
      <w:r>
        <w:rPr/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851" w:right="1041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M_DIAK</cp:lastModifiedBy>
  <cp:lastPrinted>2007-02-01T12:37:00Z</cp:lastPrinted>
  <dcterms:modified xsi:type="dcterms:W3CDTF">2008-03-18T09:52:00Z</dcterms:modified>
  <cp:revision>45</cp:revision>
  <dc:subject/>
  <dc:title>Załącznik nr 1 do SIWZ</dc:title>
</cp:coreProperties>
</file>