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ab/>
        <w:tab/>
        <w:tab/>
        <w:tab/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U M O W A  NR RI-………./2008</w:t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na wykonanie projektu budowlano-wykonawczego na modernizację obiektów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/>
      </w:pPr>
      <w:r>
        <w:rPr>
          <w:b w:val="false"/>
          <w:sz w:val="22"/>
          <w:szCs w:val="22"/>
        </w:rPr>
        <w:t>zawarta w dniu … …….. 2008 r  pomiędzy: Powiatem Gryfińskim z siedzibą przy ul. Sprzymierzonych 4, 74-100 Gryfino reprezentowanym przez Zarząd Powiatu w Gryfinie w imieniu którego działają: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/>
      </w:pPr>
      <w:r>
        <w:rPr>
          <w:sz w:val="22"/>
          <w:szCs w:val="22"/>
        </w:rPr>
        <w:t>1. Wojciech Konarski -  Przewodniczący Zarządu</w:t>
      </w:r>
    </w:p>
    <w:p>
      <w:pPr>
        <w:pStyle w:val="Tekstpodstawowy2"/>
        <w:rPr/>
      </w:pPr>
      <w:r>
        <w:rPr>
          <w:sz w:val="22"/>
          <w:szCs w:val="22"/>
        </w:rPr>
        <w:t>2. Jerzy Miler  -  Członek Zarządu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wanym w dalszej części umowy „Zamawiającym”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 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/>
      </w:pPr>
      <w:r>
        <w:rPr>
          <w:b w:val="false"/>
          <w:sz w:val="22"/>
          <w:szCs w:val="22"/>
        </w:rPr>
        <w:t>reprezentowanym  przez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wanym w dalszej części Umowy „Wykonawcą”  o następującej treści: 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Podstawa zawarcia niniejszej umowy jest wybór najkorzystniejszej oferty dokonany w trybie przetargu nieograniczonego, zgodnie z art. 39-46 ustawy z dnia 29 stycznia 2004 r Prawo zamówień publicznych (tekst jednolity: Dz. U. z 2007 r. Nr 223, poz.1655) oraz z aktami wykonawczymi wydanymi na jej podstawie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1. Zamawiający zleca a Wykonawca przyjmuje wykonanie projektu budowlano –wykonawczego wraz z nadzorem autorskim na modernizację obiektów …………………………..w zakresie opisanym w części III pkt. 3 SIWZ dla …… części zamówienia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 Dokumentacja projektowa  powinna  być zgodna z  Rozporządzeniem Ministra Infrastruktury z dnia 2 września  2004 r. w sprawie szczegółowego zakresu i formy dokumentacji projektowej, specyfikacji technicznej wykonania i odbioru robót budowlanych oraz programu funkcjonalno-użytkowego  (Dz.U.04.202.2072)  oraz   art.  20 prawa budowlanego (tj. - Dz.U.z 2006 Nr 156 poz. 1118 z późn. zm.)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Strony zgodnie ustalają, że Zamawiający dostarczył Wykonawcy formularz Specyfikacji Istotnych Warunków Zamówienia, zawierający m.in. istotne dla Zamawiającego postanowienia i zobowiązania Wykonawcy oraz, że są one wprowadzone do niniejszej umowy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 Dokumenty w postaci: specyfikacji istotnych warunków zamówienia  wraz ze wszystkimi załącznikami i formularzem oferty  zawierającej wszystkie załączone dokumenty, stanowią integralną część niniejszej umowy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5. Wykonawca zobowiązuje się wszystkie projekty opracować w 4 egz., kosztorys inwestorski w 1 egz, przedmiary robót w 1 egz., specyfikacje techniczna wykonania i odbioru robót w 1 egz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szystkie opracowania po 1 egz. na płycie CD 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Wykonawca zobowiązuje się uzyskać wymagane pozwolenie na budowę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1. W ramach nadzoru autorskiego Wykonawca zobowiązany jest do :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a) nadzorowania  we wszystkich branżach objętych opracowaniem w toku realizacji robót budowlanych nad zgodnością rozwiązań technicznych, materiałowych, użytkowych z opracowana dokumentacja projektowa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W przypadku złożenia przez oferenta w trakcie procedury udzielania zamówienia na roboty budowlane, ofert równoważnych (czyli zastosowania materiałów i urządzeń o parametrach nie gorszych niż przedstawione w dokumentacji projektowej) – kontrolowania parametrów tych materiałów i urządzeń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b) uzupełnienia  o szczegółowe rysunki w  dokumentacji projektowej oraz wyjaśnienia wykonawcy robót budowlanych wątpliwości, powstałych w toku realizacji tych robót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obowiązkowego udziału w naradach techniczno – roboczych na żądanie inwestora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d) udziału w odbiorze poszczególnych istotnych części robót budowlanych oraz w czasie odbioru końcowego  inwestycji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1.Wykonawca zobowiązuje się wykonać przedmiot zamówienia zgodnie z zasadami współczesnej wiedzy technicznej, obowiązującymi przepisami oraz normami i normatywami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2. Zamawiający na pisemny wniosek Wykonawcy zobowiązany jest udostępnić w terminie 7 dni dokumenty i dane związane z wykonaniem prac projektowych, będące w posiadaniu Zamawiającego, a mogące mieć wpływ na ułatwienie prac projektowych oraz na poprawienie ich jakości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4.Wykonawca przedmiotu niniejszej umowy nie może bez zgody Zamawiającego przekazać praw i obowiązków wynikających z umowy w całości innemu wykonawcy projektu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Strony zobowiązują się wzajemnie powiadamiać na piśmie o zaistniałych przeszkodach w wypełnianiu zobowiązań umownych podczas wykonywania prac projektowych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. Wykonawca zobowiązuje się wykonać projekt budowlano – wykonawczy, o którym mowa w § 2 w terminie </w:t>
      </w:r>
      <w:r>
        <w:rPr>
          <w:sz w:val="22"/>
          <w:szCs w:val="22"/>
        </w:rPr>
        <w:t>75 dni</w:t>
      </w:r>
      <w:r>
        <w:rPr>
          <w:b w:val="false"/>
          <w:sz w:val="22"/>
          <w:szCs w:val="22"/>
        </w:rPr>
        <w:t xml:space="preserve"> od daty podpisania umowy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 Wykonawca przedstawi Zamawiającemu kompletne i zgodne z umową opracowanie projektowe w siedzibie Zamawiającego w w/w terminie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Po odbiorze prac projektowych i po niezwłocznym upoważnieniu przez Zamawiającego Wykonawca złoży wniosek o wydanie pozwolenia na budowę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 Datę podpisania przez Zamawiającego protokółu zdawczo-odbiorczego traktuje się jako datę wykonania i przedstawienia dokumentacji projektowej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 Datę uzyskania wymaganego pozwolenia na budowę traktuje się jako termin, od którego Wykonawca może wystawić fakturę za wykonanie projektu budowlano-wykonawczego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. Wynagrodzenie ryczałtowe za wykonanie projektu budowlano - wykonawczego zgodnie z § 2 niniejszej umowy wynosi w kwocie brutto : ..................... PLN (słownie : ...............................................) w tym podatek VAT …… % 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2.Wynagrodzenie ryczałtowe za pełnienie nadzoru autorskiego zgodnie z § 3 niniejszej umowy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d realizacja inwestycji wynosi w kwocie brutto : ..................... PLN (słownie : ...............................................) w tym podatek VAT …… %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 xml:space="preserve">3.. </w:t>
      </w:r>
      <w:r>
        <w:rPr>
          <w:sz w:val="22"/>
          <w:szCs w:val="22"/>
        </w:rPr>
        <w:t>Łączne wynagrodzenie ryczałtowe</w:t>
      </w:r>
      <w:r>
        <w:rPr>
          <w:b w:val="false"/>
          <w:sz w:val="22"/>
          <w:szCs w:val="22"/>
        </w:rPr>
        <w:t xml:space="preserve"> przedmiotu zamówienia określonego w ust. 1 i 2 wynosi w kwocie brutto : ..................... PLN słownie : ................................................................., w tym podatek VAT …… % wynosi : .............PLN słownie : ............................................... Cena netto bez podatku VAT wynosi : ..................... PLN słownie: .............................................................................................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1. Zamawiający zobowiązany jest, na podstawie uzyskanego pozwolenia na budowę, zapłacić Wykonawcy wynagrodzenie ryczałtowe za wykonane i odebrane prace projektowe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 Zamawiający dokona zapłaty wynagrodzenia na konto Wykonawcy według wystawionych przez niego faktur za przedmiot zamówienia w terminie 14 dni od daty doręczenia do siedziby Zamawiającego faktury. 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1. Wynagrodzenie ryczałtowe za pełnienie nadzoru autorskiego nad realizacja inwestycji płatne będzie po całkowitym zakończeniu robót budowlanych związanych z realizacja inwestycji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2.Powyższe wynagrodzenie ryczałtowe nie ulegnie zmianie przez okres dwóch lat tj: od ................................. r. do .................................r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W przypadku wydłużenia terminu realizacji inwestycji wynagrodzenie ryczałtowe za pełnienie nadzoru autorskiego będzie waloryzowane wskaźnikiem ogłoszonym przez GUS dla poszczególnych kwartałów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1. W przypadku niedotrzymania przez Wykonawcę terminu umowy Zamawiającemu przysługuje prawo naliczenia kar umownych za zwłokę w wysokości 0,2% wartości umowy za każdy dzień zwłoki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2. W przypadku odstąpienia od umowy przez Wykonawcę z przyczyn zależnych od Zamawiającego, Zamawiający zapłaci karę umowna w wysokości 20% wartości umowy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3. W przypadku odstąpienia od umowy przez Zamawiającego z przyczyn, za które odpowiada Wykonawca, Wykonawca zapłaci Zamawiającemu karę umowna w wysokości 20% wartości umowy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4. W przypadku zwłoki Wykonawcy w usunięciu wad przedmiotu umowy Wykonawca zapłaci karę umowna w wysokości 0,5% wynagrodzenia umownego za każdy dzień zwłoki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5. W przypadku niekompletności dokumentacji objętej niniejsza umowa koszt wykonania dokumentacji uzupełniającej w całości pokrywa Wykonawca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6. W przypadku gdy szkoda spowodowana niewykonaniem obowiązku wynikającego z niniejszej umowy przekracza wysokość kar umownych poszkodowana strona może niezależnie od kar umownych może dochodzić odszkodowania na zasadach ogólnych Kodeksu Cywilnego.</w:t>
      </w:r>
    </w:p>
    <w:p>
      <w:pPr>
        <w:pStyle w:val="Tekstpodstawowy2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Wszystkie zmiany i uzupełnienia niniejszej umowy mogą być dokonywane wyłącznie w formie pisemnej pod rygorem nieważności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W sprawach nieuregulowanych niniejsza umowa maja zastosowanie powszechnie obowiązujące przepisy Prawa zamówień publicznych, Prawa budowlanego oraz Kodeksu Cywilnego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13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Spory powstałe na tle wykonywania niniejszej umowy rozstrzygane będą przez Sad właściwy dla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iedziby Zamawiającego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14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mowę sporządzono w 2-ch jednobrzmiących egzemplarzach, po 1 egz. dla każdej ze stron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amawiający:                                                                    Wykonawca: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247" w:right="1418" w:gutter="0" w:header="0" w:top="1134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00"/>
      <w:numFmt w:val="decimal"/>
      <w:lvlText w:val="%1-%2"/>
      <w:lvlJc w:val="left"/>
      <w:pPr>
        <w:tabs>
          <w:tab w:val="num" w:pos="3060"/>
        </w:tabs>
        <w:ind w:left="3060" w:hanging="810"/>
      </w:pPr>
      <w:rPr/>
    </w:lvl>
    <w:lvl w:ilvl="2">
      <w:start w:val="1"/>
      <w:numFmt w:val="decimal"/>
      <w:lvlText w:val="%1-%2.%3"/>
      <w:lvlJc w:val="left"/>
      <w:pPr>
        <w:tabs>
          <w:tab w:val="num" w:pos="5310"/>
        </w:tabs>
        <w:ind w:left="5310" w:hanging="810"/>
      </w:pPr>
      <w:rPr/>
    </w:lvl>
    <w:lvl w:ilvl="3">
      <w:start w:val="1"/>
      <w:numFmt w:val="decimal"/>
      <w:lvlText w:val="%1-%2.%3.%4"/>
      <w:lvlJc w:val="left"/>
      <w:pPr>
        <w:tabs>
          <w:tab w:val="num" w:pos="7560"/>
        </w:tabs>
        <w:ind w:left="7560" w:hanging="810"/>
      </w:pPr>
      <w:rPr/>
    </w:lvl>
    <w:lvl w:ilvl="4">
      <w:start w:val="1"/>
      <w:numFmt w:val="decimal"/>
      <w:lvlText w:val="%1-%2.%3.%4.%5"/>
      <w:lvlJc w:val="left"/>
      <w:pPr>
        <w:tabs>
          <w:tab w:val="num" w:pos="10080"/>
        </w:tabs>
        <w:ind w:left="10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2330"/>
        </w:tabs>
        <w:ind w:left="1233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940"/>
        </w:tabs>
        <w:ind w:left="149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7190"/>
        </w:tabs>
        <w:ind w:left="1719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9800"/>
        </w:tabs>
        <w:ind w:left="19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6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84" w:leader="none"/>
      </w:tabs>
      <w:ind w:left="284" w:hanging="284"/>
    </w:pPr>
    <w:rPr>
      <w:sz w:val="22"/>
    </w:rPr>
  </w:style>
  <w:style w:type="paragraph" w:styleId="Tekstblokowy">
    <w:name w:val="Tekst blokowy"/>
    <w:basedOn w:val="Normal"/>
    <w:qFormat/>
    <w:pPr>
      <w:ind w:left="1413" w:right="-711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41:00Z</dcterms:created>
  <dc:creator>Starostwo Powiatowe</dc:creator>
  <dc:description/>
  <cp:keywords/>
  <dc:language>en-US</dc:language>
  <cp:lastModifiedBy>M_DIAK</cp:lastModifiedBy>
  <cp:lastPrinted>2007-02-01T13:44:00Z</cp:lastPrinted>
  <dcterms:modified xsi:type="dcterms:W3CDTF">2008-03-18T12:55:00Z</dcterms:modified>
  <cp:revision>8</cp:revision>
  <dc:subject/>
  <dc:title>U M O W A  NR 4/2001</dc:title>
</cp:coreProperties>
</file>