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 związku z postępowaniem o udzielenie zamówienia publicznego w trybie zapytania o cenę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Cs/>
          <w:sz w:val="24"/>
          <w:szCs w:val="24"/>
        </w:rPr>
        <w:t xml:space="preserve"> „</w:t>
      </w:r>
      <w:r>
        <w:rPr>
          <w:sz w:val="24"/>
          <w:szCs w:val="24"/>
        </w:rPr>
        <w:t>Przebudowa i zmiana sposobu użytkowania części budynku internatu w ZSP nr 2 w Gryfinie na pomieszczenia administracyjno-biurowe</w:t>
      </w:r>
      <w:r>
        <w:rPr>
          <w:b/>
          <w:bCs/>
          <w:iCs/>
          <w:sz w:val="24"/>
          <w:szCs w:val="24"/>
        </w:rPr>
        <w:t>”,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oferujemy wykonanie zamówienia cenę ryczałtową w wysokości:</w:t>
      </w:r>
      <w:r>
        <w:rPr/>
        <w:t xml:space="preserve">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1276"/>
        <w:gridCol w:w="18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 xml:space="preserve">Roboty budowlane polegające na przebudowie i zmianie sposobu użytkowania części budynku internatu w ZSP nr 2 w Gryfinie na pomieszczenia administracyjno-biurowe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Remont stołówki internatu w ZSP Nr 2 w Gryf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Termin realizacji zamówienia: 120 dni od daty podpisania umowy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</w:rPr>
        <w:t>(* niepotrzebne skreślić)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2-01T12:37:00Z</cp:lastPrinted>
  <dcterms:modified xsi:type="dcterms:W3CDTF">2008-04-07T09:27:00Z</dcterms:modified>
  <cp:revision>43</cp:revision>
  <dc:subject/>
  <dc:title>Załącznik nr 1 do SIWZ</dc:title>
</cp:coreProperties>
</file>