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34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  <w:gridCol w:w="1416"/>
      </w:tblGrid>
      <w:tr>
        <w:trPr>
          <w:trHeight w:val="1833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mgr  inż.  Mieczysław  Zombirt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zeczoznawca budowlan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w specjalności  konstrukcyjno- budowlanej</w:t>
            </w:r>
          </w:p>
          <w:p>
            <w:pPr>
              <w:pStyle w:val="Nagwek"/>
              <w:keepNext w:val="false"/>
              <w:spacing w:before="0" w:after="0"/>
              <w:jc w:val="center"/>
              <w:rPr>
                <w:rFonts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/>
                <w:iCs/>
                <w:sz w:val="24"/>
                <w:szCs w:val="24"/>
              </w:rPr>
              <w:t>71-075  Szczecin ul. Fieldorfa 4a/5</w:t>
            </w:r>
          </w:p>
          <w:p>
            <w:pPr>
              <w:pStyle w:val="Nagwek"/>
              <w:keepNext w:val="false"/>
              <w:spacing w:before="0" w:after="0"/>
              <w:jc w:val="center"/>
              <w:rPr>
                <w:rFonts w:eastAsia="Times New Roman" w:cs="Times New Roman"/>
                <w:iCs/>
                <w:szCs w:val="24"/>
              </w:rPr>
            </w:pPr>
            <w:r>
              <w:rPr>
                <w:rFonts w:eastAsia="Times New Roman" w:cs="Times New Roman"/>
                <w:iCs/>
                <w:sz w:val="24"/>
                <w:szCs w:val="24"/>
              </w:rPr>
              <w:t>tel. 091-48 48 331; kom.662 45 46</w:t>
            </w:r>
          </w:p>
          <w:p>
            <w:pPr>
              <w:pStyle w:val="Normal"/>
              <w:jc w:val="center"/>
              <w:rPr>
                <w:rFonts w:eastAsia="Times New Roman" w:cs="Times New Roman"/>
                <w:iCs/>
                <w:sz w:val="28"/>
                <w:szCs w:val="24"/>
              </w:rPr>
            </w:pPr>
            <w:r>
              <w:rPr>
                <w:rFonts w:eastAsia="Times New Roman" w:cs="Times New Roman"/>
                <w:iCs/>
                <w:sz w:val="28"/>
                <w:szCs w:val="24"/>
              </w:rPr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KSPERTYZA TECHNICZ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WIĘŹBY DACHOWEJ W BUDYNKU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8"/>
              </w:rPr>
              <w:t>DOMU DZIECKA W TRZCIŃSKU ZDROJ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/>
      </w:pPr>
      <w:r>
        <w:rPr>
          <w:rFonts w:cs="Arial" w:ascii="Arial" w:hAnsi="Arial"/>
          <w:bCs/>
          <w:sz w:val="28"/>
        </w:rPr>
        <w:t>Obiekt:</w:t>
      </w:r>
      <w:r>
        <w:rPr>
          <w:rFonts w:cs="Arial" w:ascii="Arial" w:hAnsi="Arial"/>
          <w:sz w:val="28"/>
        </w:rPr>
        <w:t xml:space="preserve">     Budynek Domu Dzieck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w Trzcińsku Zdroj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agwek"/>
        <w:keepNext w:val="false"/>
        <w:spacing w:before="0" w:after="0"/>
        <w:rPr>
          <w:rFonts w:ascii="Arial" w:hAnsi="Arial" w:eastAsia="Times New Roman" w:cs="Times New Roman"/>
          <w:sz w:val="28"/>
          <w:szCs w:val="24"/>
        </w:rPr>
      </w:pPr>
      <w:r>
        <w:rPr>
          <w:rFonts w:eastAsia="Times New Roman" w:cs="Times New Roman"/>
          <w:sz w:val="28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</w:rPr>
        <w:t>Adres:</w:t>
      </w:r>
      <w:r>
        <w:rPr>
          <w:rFonts w:cs="Arial" w:ascii="Arial" w:hAnsi="Arial"/>
          <w:sz w:val="28"/>
        </w:rPr>
        <w:t xml:space="preserve">       Dom Dziecka w Trzcińsku Zdroju ul. Dworcowa 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Działka nr 169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</w:rPr>
        <w:t>Branża:</w:t>
      </w:r>
      <w:r>
        <w:rPr>
          <w:rFonts w:cs="Arial" w:ascii="Arial" w:hAnsi="Arial"/>
          <w:sz w:val="28"/>
        </w:rPr>
        <w:t xml:space="preserve">     Architektura i konstrukcj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agwek"/>
        <w:keepNext w:val="false"/>
        <w:spacing w:before="0" w:after="0"/>
        <w:rPr>
          <w:rFonts w:ascii="Arial" w:hAnsi="Arial" w:eastAsia="Times New Roman" w:cs="Times New Roman"/>
          <w:sz w:val="28"/>
          <w:szCs w:val="24"/>
        </w:rPr>
      </w:pPr>
      <w:r>
        <w:rPr>
          <w:rFonts w:eastAsia="Times New Roman" w:cs="Times New Roman"/>
          <w:sz w:val="28"/>
          <w:szCs w:val="24"/>
        </w:rPr>
      </w:r>
    </w:p>
    <w:p>
      <w:pPr>
        <w:pStyle w:val="Normal"/>
        <w:rPr>
          <w:rFonts w:ascii="Arial" w:hAnsi="Arial" w:eastAsia="Times New Roman" w:cs="Arial"/>
          <w:sz w:val="28"/>
          <w:szCs w:val="24"/>
        </w:rPr>
      </w:pPr>
      <w:r>
        <w:rPr>
          <w:rFonts w:eastAsia="Times New Roman"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agwek"/>
        <w:keepNext w:val="false"/>
        <w:spacing w:before="0" w:after="0"/>
        <w:rPr>
          <w:rFonts w:ascii="Arial" w:hAnsi="Arial" w:eastAsia="Times New Roman" w:cs="Times New Roman"/>
          <w:sz w:val="28"/>
          <w:szCs w:val="24"/>
        </w:rPr>
      </w:pPr>
      <w:r>
        <w:rPr>
          <w:rFonts w:eastAsia="Times New Roman" w:cs="Times New Roman"/>
          <w:sz w:val="28"/>
          <w:szCs w:val="24"/>
        </w:rPr>
      </w:r>
    </w:p>
    <w:p>
      <w:pPr>
        <w:pStyle w:val="Normal"/>
        <w:rPr>
          <w:rFonts w:ascii="Arial" w:hAnsi="Arial" w:eastAsia="Times New Roman" w:cs="Arial"/>
          <w:sz w:val="28"/>
          <w:szCs w:val="24"/>
        </w:rPr>
      </w:pPr>
      <w:r>
        <w:rPr>
          <w:rFonts w:eastAsia="Times New Roman" w:cs="Arial" w:ascii="Arial" w:hAnsi="Arial"/>
          <w:sz w:val="28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</w:rPr>
        <w:t>opracował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mgr inż. Mieczysław Zombir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upr. rzeczoznawcy 16/Rz/97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zczecin  listopad 2007r.</w:t>
      </w:r>
      <w:r>
        <w:rPr>
          <w:iCs/>
        </w:rPr>
        <w:t xml:space="preserve">   </w:t>
      </w:r>
    </w:p>
    <w:p>
      <w:pPr>
        <w:pStyle w:val="Normal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IS TREŚCI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</w:rPr>
        <w:t>I. część opisowa</w:t>
      </w:r>
    </w:p>
    <w:p>
      <w:pPr>
        <w:pStyle w:val="TextBody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Podstawa, przedmiot i cel opracow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 Podstawa prawna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 Podstawa techniczna opracowania</w:t>
      </w:r>
    </w:p>
    <w:p>
      <w:pPr>
        <w:pStyle w:val="Normal"/>
        <w:rPr/>
      </w:pPr>
      <w:r>
        <w:rPr>
          <w:rFonts w:cs="Arial" w:ascii="Arial" w:hAnsi="Arial"/>
        </w:rPr>
        <w:t>1.3 Przedmiot i cel ekspertyzy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Opis  techniczny  obiektu  i  jego  stan  zach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 Opis  ogólny budyn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2. Posadowieni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. Ściany  kondygnacji  nadziem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4. Stro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5. D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6 Klatka schod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7 Wykończenie wewnętrzne budynku</w:t>
      </w:r>
    </w:p>
    <w:p>
      <w:pPr>
        <w:pStyle w:val="Normal"/>
        <w:rPr/>
      </w:pPr>
      <w:r>
        <w:rPr>
          <w:rFonts w:cs="Arial" w:ascii="Arial" w:hAnsi="Arial"/>
        </w:rPr>
        <w:t>2.8. Instalac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Analiza możliwości remontu budynk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Wnioski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Zalec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.D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2.Strop nad poddasz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3.Strop pod poddasz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4. Stolar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Dokumentacja fotograficzna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/>
      </w:pPr>
      <w:r>
        <w:rPr/>
        <w:t xml:space="preserve">III. Obliczenia statyczn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IV. Załączniki</w:t>
      </w:r>
    </w:p>
    <w:p>
      <w:pPr>
        <w:pStyle w:val="Heading1"/>
        <w:rPr/>
      </w:pPr>
      <w:r>
        <w:rPr/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Oświadczenie projektant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Zaświadczenie przynależności do iz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Uprawnienia rzeczozn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ing1"/>
        <w:rPr/>
      </w:pPr>
      <w:r>
        <w:rPr/>
        <w:t>V.  Część rysunkowa</w:t>
      </w:r>
    </w:p>
    <w:p>
      <w:pPr>
        <w:pStyle w:val="Normal"/>
        <w:ind w:left="720" w:hanging="7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sytuacja……………</w:t>
        <w:tab/>
        <w:tab/>
        <w:t>………..………………….</w:t>
        <w:tab/>
        <w:tab/>
        <w:t>rys.1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inwentaryzacja i proj. wzmocnienia więźby ………………………..rys.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przekrój poddasza……………….……………………..</w:t>
        <w:tab/>
        <w:tab/>
        <w:t>rys.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detale…………………………………………………</w:t>
        <w:tab/>
        <w:t>.……………..rys.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hd w:fill="F3F3F3" w:val="clear"/>
        <w:jc w:val="center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1"/>
        <w:shd w:fill="F3F3F3" w:val="clear"/>
        <w:jc w:val="center"/>
        <w:rPr>
          <w:bCs/>
          <w:sz w:val="24"/>
        </w:rPr>
      </w:pPr>
      <w:r>
        <w:rPr>
          <w:bCs/>
          <w:sz w:val="24"/>
        </w:rPr>
        <w:t>EKSPERTYZA  STANU  TECHNICZNEGO  BUDYNKU</w:t>
      </w:r>
    </w:p>
    <w:p>
      <w:pPr>
        <w:pStyle w:val="Normal"/>
        <w:shd w:fill="F3F3F3" w:val="clea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1.Podstawa, przedmiot i cel opracowani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 Podstawa prawna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Podstawą opracowania ekspertyzy technicznej jest umowa nr RI-37/07 zawarta w dniu 26.10.2007r  pomiędzy Powiatem Gryfińskim reprezentowaną przez Wojciecha Konarskiego – Przewodniczącego Zarządu i Jerzego Milera Członka Zarządu a Rzeczoznawcę Budowlanego Mieczysława Zombir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 Podstawa techniczna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   Pomiary  inwentaryzacyjne  własn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   Odkrywki  i  badania  szacunkowe  własne  wytrzymałości  materiałów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   Dokumentacja fotograficzn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bliczenia statyczn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ojekt Budowlany Remontu Dachu Budynku Domu Dziecka w Trzcińsku Zdroju wykonany przez Pracownię Audytorską inż. Jacka Stępn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 Przedmiot i cel ekspertyzy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miotem opracowania jest dach Budynku Domu Dziecka w Trzcińsku Zdroj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 ul. Dworcowej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em opracowania jest ocena nośności istniejącej konstrukcji dachu w aspekcie konieczności jej rozbiórki co przewiduje projekt opracowany przez Pracownię Audytorską inż. Jacka Stęp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kres opracowania wchodzi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zaewidencjonowanie fotograficzne stanu istniejąceg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bliczenia statyczne dachu dla przewidywanych obciążeń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-     ocena nośności dach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nanie rysunków inwentaryzacyjnych stanu istniejącego wraz z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oniecznymi wzmocnieniami i elementami do wymian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Opis  techniczny  obiektu  i  jego  stan  zachowani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 Opis  ogólny budyn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dynek użyteczności publicznej  II kondygnacyjny, podpiwniczony z wysokim dachem, w którym poddasze i dwie niższe kondygnacje wykorzystywane są na Dom Dziecka. Budynek został wykonany na początku naszego stulecia w technologi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dycyjnej murowanej z drewnianymi stropami nad parterem i piętrem oraz stropem Kleina nad piwnic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.2. Posadowienie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adowienie bezpośrednie na ławach  fundamentowych. Głębokość  posadowienia  ca 50cm poniżej posadzki piwnic. Nie  stwierdzono  w  budynku większych  rys  i  pęknięć  świadczących  o przekroczeniu wartości oporu granicznego podłoża i występowania nierównomiernego  osiadaniu budyn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.3. Ściany  kondygnacji  nadziem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Ściany kondygnacji powtarzalnych murowane z cegły pełnej o zmiennej grubości na poszczególnych kondygnacjach. Klasę cegieł oceniono na R15, a zaprawę na M2  </w:t>
      </w:r>
    </w:p>
    <w:p>
      <w:pPr>
        <w:pStyle w:val="TextBodyIndent"/>
        <w:ind w:left="0" w:hanging="0"/>
        <w:rPr/>
      </w:pPr>
      <w:r>
        <w:rPr/>
        <w:t xml:space="preserve">Nadproża nad oknami i drzwiami w formie sklepień łukowych z cegły ceramiczn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 stwierdzono  w  budynku większych rys i pęknięć. W całym obiekcie występują  drobne  zarysowania na połączeniach  ścian  podłużnych i poprzecznych oraz w nadprożach okien i drzw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  techniczny  murów oceniono jako średni.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2.4. Stropy</w:t>
      </w:r>
    </w:p>
    <w:p>
      <w:pPr>
        <w:pStyle w:val="TextBodyIndent"/>
        <w:ind w:left="0" w:hanging="0"/>
        <w:rPr>
          <w:rFonts w:ascii="Arial" w:hAnsi="Arial" w:cs="Arial"/>
          <w:bCs/>
          <w:color w:val="FF6600"/>
        </w:rPr>
      </w:pPr>
      <w:r>
        <w:rPr>
          <w:rFonts w:cs="Arial"/>
          <w:bCs/>
          <w:color w:val="FF6600"/>
        </w:rPr>
      </w:r>
    </w:p>
    <w:p>
      <w:pPr>
        <w:pStyle w:val="TextBodyIndent"/>
        <w:ind w:left="0" w:hanging="0"/>
        <w:rPr/>
      </w:pPr>
      <w:r>
        <w:rPr/>
        <w:t xml:space="preserve">Nad piwnicą strop typu Kleina, nad parterem i piętrem stropy drewniane. </w:t>
      </w:r>
    </w:p>
    <w:p>
      <w:pPr>
        <w:pStyle w:val="TextBodyIndent"/>
        <w:ind w:left="0" w:hanging="0"/>
        <w:rPr/>
      </w:pPr>
      <w:r>
        <w:rPr/>
        <w:t>Układ warstw stropów drewnianych jest następujący:</w:t>
      </w:r>
    </w:p>
    <w:p>
      <w:pPr>
        <w:pStyle w:val="TextBodyIndent"/>
        <w:ind w:left="0" w:firstLine="708"/>
        <w:rPr/>
      </w:pPr>
      <w:r>
        <w:rPr/>
        <w:t>-wykładzina</w:t>
      </w:r>
    </w:p>
    <w:p>
      <w:pPr>
        <w:pStyle w:val="TextBodyIndent"/>
        <w:ind w:left="0" w:firstLine="708"/>
        <w:rPr/>
      </w:pPr>
      <w:r>
        <w:rPr/>
        <w:t>-deski podłogowe 2,5cm</w:t>
      </w:r>
    </w:p>
    <w:p>
      <w:pPr>
        <w:pStyle w:val="TextBodyIndent"/>
        <w:ind w:left="0" w:firstLine="708"/>
        <w:rPr/>
      </w:pPr>
      <w:r>
        <w:rPr/>
        <w:t>-polepa gliniana 8-10cm</w:t>
      </w:r>
    </w:p>
    <w:p>
      <w:pPr>
        <w:pStyle w:val="TextBodyIndent"/>
        <w:ind w:left="0" w:firstLine="708"/>
        <w:rPr/>
      </w:pPr>
      <w:r>
        <w:rPr/>
        <w:t>-ślepy pułap 2,5cm</w:t>
      </w:r>
    </w:p>
    <w:p>
      <w:pPr>
        <w:pStyle w:val="TextBodyIndent"/>
        <w:ind w:left="0" w:firstLine="708"/>
        <w:rPr/>
      </w:pPr>
      <w:r>
        <w:rPr/>
        <w:t>-belki drewniane  H=20cm</w:t>
      </w:r>
    </w:p>
    <w:p>
      <w:pPr>
        <w:pStyle w:val="TextBodyIndent"/>
        <w:ind w:left="0" w:firstLine="708"/>
        <w:rPr/>
      </w:pPr>
      <w:r>
        <w:rPr/>
        <w:t>-tynk na trzcinie 2cm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wierdzono, że przy chodzeniu i podskokach podłoga stropu nad 1piętrem drży i wibruje, co pozwala wyciągnąć wniosek, iż  podatność sprężystą  belek stropu mogła ulec zmniejszeniu na skutek długotrwałych przecieków z dach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leży jednak stwierdzić, że są to typowe zjawiska dla tego typu rozwiązań i często występują we wszystkich budynkach wykonanych w tej technologii z tamtego okresu czas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leży jednak dokonać szczegółowej oceny belek drewnianych stropu nad 1 piętrem w celu podjęcia decyzji o konieczności naprawy bądź wzmocnienia. Szczegółowych oględzin będzie  można  dokonać w trakcie prowadzonego remontu dachu, gdyż będzie się to wiązało z wybraniem  zasypki z  polepy  między  belkami. Szczególną  uwagę  należy  zwrócić  na  końce  belek  osadzone  w  ścianie  zewnętrznej. Stan techniczny  stropów drewnianych oceniono jako lichy, a stropu nad piwnicą jako zadowalający.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2.5. Dach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ch wysoki, dwuspadowy, drewniany, płatwiowo krokwiowy kryty dachówką ceramiczną i cementową rożnych rodzajów i typów  (fot.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elementy więźby składają si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krokwie 10x14cm w rozstawie co 85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słupy 13,5x13,5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miecze 13,5x13,5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płatwie 14x19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-płatew kalenicowa 13,5x13,5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zastrzały 13,5x13,5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podwalina pod słupy 10x14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wierdzono, iż pokrycie dachu z dachówki uległo znacznemu zniszczeniu i utraciło swe parametry użytkowe. W załączonej dokumentacji fotograficznej (fot.3) widoczne są liczne miejsca napraw dachu wymienianych dachówek. Świadczy to, iż dach często przeciekał i był wielokrotnie naprawian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 techniczny pokrycia dachu, łat, konstrukcji lukarn oceniono je jako zł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owe nieszczelności pokrycia mogły być przyczyną powierzchniowego zawilgocenia lub korozji niektórych elementów drewnianych stropu nad 1 piętrem, szczególnie końcówek osadzonych w murze. Elementy te należy sprawdzić w trakcie planowanego remontu dach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strukcja więźby dachowej: krokwie, płatwie, słupy, miecze, zastrzały zostały wymienione po ostatnim pożarze (fot.4,5) i ich stan techniczny oceniono jako dobry . Elementy nie wymienione (fot.6,7), a oznaczone na rysunku nr1 należy wymienić w trakcie planowanego remont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6 Klatka schodowa</w:t>
      </w:r>
    </w:p>
    <w:p>
      <w:pPr>
        <w:pStyle w:val="TextBody"/>
        <w:rPr/>
      </w:pPr>
      <w:r>
        <w:rPr>
          <w:rFonts w:cs="Arial" w:ascii="Arial" w:hAnsi="Arial"/>
        </w:rPr>
        <w:t xml:space="preserve">Klatka schodowa drewniana na bieżąco konserwowana i malowana utrzymywana jest w dobrym stanie technicznym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7 Wykończenie wewnętrzne budynk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Budynek użytkowany jako Dom Dziecka i dzięki  dużemu zaangażowaniu użytkownika na bieżąco konserwowany i malowany. Stan techniczny materiałów wykończeniowych w dobrym stanie techniczn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mentem, który uległ naturalnemu zużyciu są okna, Przewiduje się je wymienić w trakcie planowanego remon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8. Instalacj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ynek jest wyposażony we wszystkie instalacje konserwowane  na bieżą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.9. Zagospodarowanie teren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Zagospodarowanie terenu wokół budynku utrzymywane w należytym stani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RYTERIA  OGÓLNE  OCENY  I  KLASYFIKACJI  TECHNICZN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ANU  ELEMENTÓW  BUDYN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439"/>
        <w:gridCol w:w="830"/>
        <w:gridCol w:w="6336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u techn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a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oceny elementu</w:t>
            </w:r>
          </w:p>
        </w:tc>
      </w:tr>
      <w:tr>
        <w:trPr/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5</w:t>
            </w:r>
          </w:p>
        </w:tc>
        <w:tc>
          <w:tcPr>
            <w:tcW w:w="6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 budynku lub rodzaj konstrukcji, wykończenia wyposażenia jest dobrze utrzymany, konserwowany, nie wykazuje zużycia i uszkodzeń. Cechy i właściwości wbudowanych materiałów odpowiadają wymogom norm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walając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3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 budynku utrzymany jest należycie. Celowy jest remont bieżący, polegający na drobnych naprawach, uzupełnieniach, konserwacji, impregnacji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-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elementach budynku występują niewielkie uszkodzenia i ubytki nie zagrażające bezpieczeństwu publicznemu. Celowy jest częściowy remont kapitalny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h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-7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elementach budynku występują znaczne uszkodzenia, ubytki. Cechy i właściwości wbudowanych materiałów mają obniżone klasy. Wymagany kompleksowy remont kapitalny względnie wymian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-10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elementach budynku występują duże uszkodzenia i ubytki, które mogą lub zagrażają dalszemu użytkowaniu. Zahamowanie zagrożenia wymaga rozbiórki i wykonania nowego elementu. W uzasadnionych przypadkach zahamowanie zagrożenia może nastąpić drogą kapitalnego remontu w bardzo dużym zakresi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3. Analiza możliwości remontu budynk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 rozdziale 2. przedstawiony  został  stan  sprawności  technicznej  budynku  i  jego  elementów. Wszystkie elementy konstrukcyjne poza pokryciem znajdują się w stanie technicznym pozwalającym na dalszą eksploatację. Kilka elementów więźby dachowej na skutek nadpalenia (fot.6,7) wymaga wzmocnienia i wymiany wg rys.2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konane obliczenia statyczne wykazały, iż dla zachowania istniejącej funkcji budynku nie ma konieczności wymiany więźby dachowej. Nie można jednak wykonać ocieplenia dachu ponad stryc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chowanie sprawności technicznej budynku i dostosowania do obowiązujących normy cieplnej wymaga wykonania remontu w następującym zakresi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wymiana całego pokrycia dachu</w:t>
      </w:r>
    </w:p>
    <w:p>
      <w:pPr>
        <w:pStyle w:val="Normal"/>
        <w:ind w:left="2124" w:hanging="0"/>
        <w:rPr/>
      </w:pPr>
      <w:r>
        <w:rPr>
          <w:rFonts w:cs="Arial" w:ascii="Arial" w:hAnsi="Arial"/>
        </w:rPr>
        <w:t>-ocieplenie połaci dachu w części użytkowanego poddasza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ocieplenie stropu nad użytkowanym poddaszem po wyrzuceniu  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epy i ślepego pułapu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stosowanie rozwiązania jak wyżej nie spowoduje wzrostu obciążeń na więźbę dachową, fundamenty i inne elementy konstrukcyjne budyn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4. Wnioski  </w:t>
      </w:r>
    </w:p>
    <w:p>
      <w:pPr>
        <w:pStyle w:val="Normal"/>
        <w:ind w:left="2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left"/>
        <w:rPr>
          <w:sz w:val="24"/>
        </w:rPr>
      </w:pPr>
      <w:r>
        <w:rPr>
          <w:sz w:val="24"/>
        </w:rPr>
        <w:t xml:space="preserve">1.Należy wymienić całe pokrycie dachu z zastosowaniem nowych łat, kontrłat,  </w:t>
      </w:r>
    </w:p>
    <w:p>
      <w:pPr>
        <w:pStyle w:val="Heading7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pokrycia z dachówki cementowej, rynien, rur spustowych i obróbek blacharskich.</w:t>
      </w:r>
    </w:p>
    <w:p>
      <w:pPr>
        <w:pStyle w:val="Heading7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Można pozostawić istniejącą więźbę dachową po wzmocnieniu jej za pomocą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leszczy wg rys.1,2,3 oraz wymianie kilku nadpalonych elemen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Wykonać ocieplenie połaci dachu w części użytkowanego poddasza wg rys.3 wra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 wymianą stolarki okiennej luka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Wykonać ocieplenie stropu nad poddaszem wg rys.3 po usunięciu polepy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dsufitki ślepego pułapu i podłogi z des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 Zaleceni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1.Dach</w:t>
      </w:r>
    </w:p>
    <w:p>
      <w:pPr>
        <w:pStyle w:val="Normal"/>
        <w:ind w:left="225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ozebrać istniejące pokrycie i wykonać nowe po wzmocnieniu istniejącej więźby dachowej (rys.2 i 3). Projektuje się zastosowanie  dachówki zakładkowej cementowej  wraz z łaceniem, rynnami  rurami spustowymi i obróbkami blacharskim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wykonania nowych warstw dachu należy stosować następujące materiał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Łaty z nasyconego drewna iglastego klasy C 24 o wymiarach 40/60 mm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Kontrłaty z nasyconego drewna iglastego klasy C 24 o wymiarach 24/50 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lia wiatroizolacyjna 3-warstwowa membrana dachowa z zintegrowanym paskiem klejącym w części poddasza ocieplanego</w:t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masa 140 g/m², grubość 0,3 mm, </w:t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paroprzepuszczalność &gt; 1300 g/ m²/24 h (sd ≤ 0,02), </w:t>
      </w:r>
    </w:p>
    <w:p>
      <w:pPr>
        <w:pStyle w:val="Normal"/>
        <w:ind w:left="34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wytrzymałość na rozerwanie 220/160 N/5 c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lia wstępnego krycia w części dachu nieocieplanego.</w:t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masa 140 g/m², grubość 0,3 mm, </w:t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paroprzepuszczalność 25 g/ m²/24 h (sd ≤ 3), </w:t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wytrzymałość na rozerwanie 300 N/5 cm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achówka zakładkowa esówka (holenderka) w kolorze ciemnoczerwonym.</w:t>
      </w:r>
    </w:p>
    <w:p>
      <w:pPr>
        <w:pStyle w:val="Normal"/>
        <w:ind w:left="34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lejność wykonania robót:</w:t>
      </w:r>
    </w:p>
    <w:p>
      <w:pPr>
        <w:pStyle w:val="Normal"/>
        <w:ind w:left="3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 rozebraniu pokrycia dachu należy ocenić stan techniczny drewna. Elementy spalone (płatew narożna oraz inne elementy o zniszczeniu drewna - przekraczającego 10 % powierzchni przekroju należy wymienić na nowe z nasyconego iglastego drewna klasy C 24. Uszkodzone drewno należy wyciąć, miejsce cięcia impregnować przez 3 – krotne malowanie 20 % roztworem solnego preparatu impregnującego INTOX S lub równoważnym. Wycięte fragmenty drewna uzupełnić nasyconym iglastym drewnem klasy C 24, a następnie 3 – krotne przemalować 30 % roztworem środka ogniochronnego OGNIOCHRON/FOTOS M2 lub równoważnym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zmocnić konstrukcję więźby dachowej poprzez wykonanie  dodatkowych kleszczy 2x4,5x16cm na krokwiach (rys.2 i 3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Nowe elementy więźby dachowej powinno być wykonane z tarcicy iglastej sosnowej sortowanej wytrzymałościowo o klasie wytrzymałości C 24, nasyconej metodą ciśnieniową (40 kg środka solnego na 1 m³ drewna) środkiem ogniochronnym i biochronnym dla uzyskania klasy odporności ogniowej R 30, zabezpieczającej przed; grzybami domowymi i pleśniowymi, sinizną wtórną oraz owadami – szkodnikami żerującymi w drewnie. Miejsca złączy ciesielskich, w których usunięto część nasyconego drewna, należy przesmarować trzykrotnie impregnatem solnym i ogniochronnym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ygotować podłoże pod obróbkę blacharską gzymsu; oczyścić z gruzu, odspojone fragmenty gładzi cementowej usunąć i uzupełnić, jeżeli podłoże jest nierówne, wyrównać zaprawą cementową M-7 ze spadkiem 2 % na zewnątrz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nać obróbkę gzymsu z blachy powlekanej ułożoną na jednej warstwie izolacyjnej papy asfaltowej. Obróbkę blacharską zamocować kołkami rozporowymi szybkiego montażu z uszczelką i kołpakiem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amocować rynnę wraz z pasem nadrynnowym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 krokwiach zamocować; </w:t>
      </w:r>
    </w:p>
    <w:p>
      <w:pPr>
        <w:pStyle w:val="Normal"/>
        <w:ind w:left="850" w:hanging="51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wiatroizolacyjną membranę dachową pod pokryciem dachu nad ocieplaną częścią połaci dachu (lekko naprężoną), w trakcie mocowania skleić pomiędzy sobą pasy membrany, </w:t>
      </w:r>
    </w:p>
    <w:p>
      <w:pPr>
        <w:pStyle w:val="Normal"/>
        <w:ind w:left="850" w:hanging="51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folię wstępnego krycia pod pozostałe pokrycie dachu - strychu (z lekkim zwisem)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amocować kontrłaty i łat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aprawić mury kominów ponad dac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2.Strop nad poddaszem i połacie ocieplon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ocieplenia poddasza należy usunąć wszystkie warstwy stropu poddasza ( tynk na trzcinie, podsufitkę, ślepy pułap, wypełnienie polepy, deski stropu poddasz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ki stropu poddasza impregnować przez 3 – krotne malowanie 20 % roztworem solnego preparatu impregnującego INTOX S lub równoważnym, a następnie 3 – krotne przemalować 30 % roztworem środka ogniochronnego OGNIOCHRON/FOTOS M2 lub równoważn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p poddasza  i skosy połaci dachowej wykonać z dwóch warstw płyt gipsowo-kartonowych na ruszcie metalowym z dwuwarstwową izolacją termiczną z płyt z wełny mineralnej gr.18cm. Przyjęto rozwiązania systemowe NIDA Poddasze LAFRARGE, NIDA GIPS oraz ROCKWOOL lub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wykonania nowych warstw ocieplenia i wykończenia dachu  należy stosować następujące materiał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ofile zimnowalcowane NIDA 60 C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dwie warstwy płyt GKF KS 12,5 mm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izolacja termiczna płyty z wełny mineralnej o grubości 18 cm; </w:t>
      </w:r>
    </w:p>
    <w:p>
      <w:pPr>
        <w:pStyle w:val="Normal"/>
        <w:tabs>
          <w:tab w:val="clear" w:pos="708"/>
          <w:tab w:val="left" w:pos="426" w:leader="none"/>
        </w:tabs>
        <w:ind w:left="340" w:hanging="0"/>
        <w:rPr/>
      </w:pPr>
      <w:r>
        <w:rPr>
          <w:rFonts w:eastAsia="Arial Narrow" w:cs="Arial Narrow" w:ascii="Arial Narrow" w:hAnsi="Arial Narrow"/>
          <w:sz w:val="28"/>
        </w:rPr>
        <w:t xml:space="preserve">       </w:t>
      </w:r>
      <w:r>
        <w:rPr>
          <w:rFonts w:cs="Arial Narrow" w:ascii="Arial Narrow" w:hAnsi="Arial Narrow"/>
          <w:sz w:val="28"/>
        </w:rPr>
        <w:t xml:space="preserve">- opór cieplny Rd = 5,10 </w:t>
      </w:r>
      <w:r>
        <w:rPr>
          <w:sz w:val="28"/>
        </w:rPr>
        <w:t xml:space="preserve">[m²·K/W], </w:t>
      </w:r>
    </w:p>
    <w:p>
      <w:pPr>
        <w:pStyle w:val="Normal"/>
        <w:tabs>
          <w:tab w:val="clear" w:pos="708"/>
          <w:tab w:val="left" w:pos="426" w:leader="none"/>
        </w:tabs>
        <w:ind w:left="340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</w:t>
      </w:r>
      <w:r>
        <w:rPr>
          <w:rFonts w:cs="Arial Narrow" w:ascii="Arial Narrow" w:hAnsi="Arial Narrow"/>
          <w:sz w:val="28"/>
        </w:rPr>
        <w:t>- współczynnik przewodzenia ciepła λ = 0,035 W/m*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sz w:val="28"/>
        </w:rPr>
      </w:pPr>
      <w:r>
        <w:rPr>
          <w:rFonts w:cs="Arial" w:ascii="Arial Narrow" w:hAnsi="Arial Narrow"/>
          <w:sz w:val="28"/>
        </w:rPr>
        <w:t>wiatroizolacyjna 3-warstwowa membrana dachowa z zintegrowanym paskiem klejącym;</w:t>
      </w:r>
    </w:p>
    <w:p>
      <w:pPr>
        <w:pStyle w:val="Normal"/>
        <w:ind w:left="340" w:hanging="0"/>
        <w:rPr/>
      </w:pPr>
      <w:r>
        <w:rPr>
          <w:rFonts w:eastAsia="Arial Narrow" w:cs="Arial Narrow" w:ascii="Arial Narrow" w:hAnsi="Arial Narrow"/>
          <w:sz w:val="28"/>
        </w:rPr>
        <w:t xml:space="preserve">       </w:t>
      </w:r>
      <w:r>
        <w:rPr>
          <w:rFonts w:cs="Arial" w:ascii="Arial Narrow" w:hAnsi="Arial Narrow"/>
          <w:sz w:val="28"/>
        </w:rPr>
        <w:t>- masa 140 g/m</w:t>
      </w:r>
      <w:r>
        <w:rPr>
          <w:sz w:val="28"/>
        </w:rPr>
        <w:t>²</w:t>
      </w:r>
      <w:r>
        <w:rPr>
          <w:rFonts w:cs="Arial" w:ascii="Arial Narrow" w:hAnsi="Arial Narrow"/>
          <w:sz w:val="28"/>
        </w:rPr>
        <w:t xml:space="preserve">, grubość 0,3 mm, </w:t>
      </w:r>
    </w:p>
    <w:p>
      <w:pPr>
        <w:pStyle w:val="Normal"/>
        <w:ind w:left="340" w:hanging="0"/>
        <w:rPr/>
      </w:pPr>
      <w:r>
        <w:rPr>
          <w:rFonts w:eastAsia="Arial Narrow" w:cs="Arial Narrow" w:ascii="Arial Narrow" w:hAnsi="Arial Narrow"/>
          <w:sz w:val="28"/>
        </w:rPr>
        <w:t xml:space="preserve">       </w:t>
      </w:r>
      <w:r>
        <w:rPr>
          <w:rFonts w:cs="Arial" w:ascii="Arial Narrow" w:hAnsi="Arial Narrow"/>
          <w:sz w:val="28"/>
        </w:rPr>
        <w:t xml:space="preserve">- paroprzepuszczalność </w:t>
      </w:r>
      <w:r>
        <w:rPr>
          <w:sz w:val="28"/>
        </w:rPr>
        <w:t>&gt;</w:t>
      </w:r>
      <w:r>
        <w:rPr>
          <w:rFonts w:cs="Arial" w:ascii="Arial Narrow" w:hAnsi="Arial Narrow"/>
          <w:sz w:val="28"/>
        </w:rPr>
        <w:t xml:space="preserve"> 1300 g/ m</w:t>
      </w:r>
      <w:r>
        <w:rPr>
          <w:sz w:val="28"/>
        </w:rPr>
        <w:t>²</w:t>
      </w:r>
      <w:r>
        <w:rPr>
          <w:rFonts w:cs="Arial" w:ascii="Arial Narrow" w:hAnsi="Arial Narrow"/>
          <w:sz w:val="28"/>
        </w:rPr>
        <w:t xml:space="preserve">/24 h (sd </w:t>
      </w:r>
      <w:r>
        <w:rPr>
          <w:sz w:val="28"/>
        </w:rPr>
        <w:t xml:space="preserve">≤ </w:t>
      </w:r>
      <w:r>
        <w:rPr>
          <w:rFonts w:cs="Arial" w:ascii="Arial Narrow" w:hAnsi="Arial Narrow"/>
          <w:sz w:val="28"/>
        </w:rPr>
        <w:t xml:space="preserve">0,02),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 Narrow" w:hAnsi="Arial Narrow"/>
          <w:sz w:val="28"/>
        </w:rPr>
        <w:t>wytrzymałość na rozerwanie 220/160</w:t>
      </w:r>
      <w:r>
        <w:rPr>
          <w:sz w:val="28"/>
        </w:rPr>
        <w:t xml:space="preserve"> </w:t>
      </w:r>
      <w:r>
        <w:rPr>
          <w:rFonts w:cs="Arial Narrow" w:ascii="Arial Narrow" w:hAnsi="Arial Narrow"/>
          <w:sz w:val="28"/>
        </w:rPr>
        <w:t>N/5 cm</w:t>
      </w:r>
      <w:r>
        <w:rPr>
          <w:rFonts w:cs="Arial" w:ascii="Arial Narrow" w:hAnsi="Arial Narrow"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olia paroizolacyjna trudnozapalna ;</w:t>
      </w:r>
    </w:p>
    <w:p>
      <w:pPr>
        <w:pStyle w:val="Normal"/>
        <w:tabs>
          <w:tab w:val="clear" w:pos="708"/>
          <w:tab w:val="left" w:pos="426" w:leader="none"/>
        </w:tabs>
        <w:ind w:left="340" w:hanging="0"/>
        <w:rPr/>
      </w:pPr>
      <w:r>
        <w:rPr>
          <w:rFonts w:eastAsia="Arial Narrow" w:cs="Arial Narrow" w:ascii="Arial Narrow" w:hAnsi="Arial Narrow"/>
          <w:sz w:val="28"/>
        </w:rPr>
        <w:t xml:space="preserve">       </w:t>
      </w:r>
      <w:r>
        <w:rPr>
          <w:rFonts w:cs="Arial Narrow" w:ascii="Arial Narrow" w:hAnsi="Arial Narrow"/>
          <w:sz w:val="28"/>
        </w:rPr>
        <w:t xml:space="preserve">- opór dyfuzyjny </w:t>
      </w:r>
      <w:r>
        <w:rPr>
          <w:sz w:val="28"/>
        </w:rPr>
        <w:t>≥</w:t>
      </w:r>
      <w:r>
        <w:rPr>
          <w:rFonts w:cs="Arial Narrow" w:ascii="Arial Narrow" w:hAnsi="Arial Narrow"/>
          <w:sz w:val="28"/>
        </w:rPr>
        <w:t xml:space="preserve"> 360 </w:t>
      </w:r>
      <w:r>
        <w:rPr>
          <w:sz w:val="28"/>
        </w:rPr>
        <w:t xml:space="preserve">[m²* godz.*hPa/g], </w:t>
      </w:r>
    </w:p>
    <w:p>
      <w:pPr>
        <w:pStyle w:val="Normal"/>
        <w:tabs>
          <w:tab w:val="clear" w:pos="708"/>
          <w:tab w:val="left" w:pos="426" w:leader="none"/>
        </w:tabs>
        <w:ind w:left="340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</w:t>
      </w:r>
      <w:r>
        <w:rPr>
          <w:rFonts w:cs="Arial Narrow" w:ascii="Arial Narrow" w:hAnsi="Arial Narrow"/>
          <w:sz w:val="28"/>
        </w:rPr>
        <w:t>- polietylen stabilizowany o grubości 0,2 mm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left="340" w:hanging="340"/>
        <w:rPr/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  <w:u w:val="single"/>
        </w:rPr>
        <w:t>Wykonanie zabudowy poddasza</w:t>
      </w:r>
    </w:p>
    <w:p>
      <w:pPr>
        <w:pStyle w:val="Normal"/>
        <w:tabs>
          <w:tab w:val="clear" w:pos="708"/>
          <w:tab w:val="left" w:pos="426" w:leader="none"/>
        </w:tabs>
        <w:ind w:left="340" w:hanging="340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</w:rPr>
        <w:t>Do zabudowy poddasza można przystąpić po wykonaniu pokrycia dachu. Pierwszą warstwę płyt z wełny mineralnej o grub. 18 cm układa się pomiędzy krokwiami więźby dachowej oraz belkami stropu nad poddaszem. Przycięte do rozstawu krokwi płyt (z małym naddatkiem na rozprężenie) układa się pomiędzy krokwiami i belkami. Płyty powinny szczelnie przylegać do krokwi, belek i pomiędzy sobą. Płyty z wełny mineralnej przed wypadaniem można zabezpieczyć siatką wykonaną z ocynkowanego drutu wiązałk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Montaż konstrukcji rusztu metalowego rozpoczyna się od zamocowania łączników NIDA ES w rozstawie, co 40 cm prostopadle do krokwi i kleszczy. Do łącznika przy pomocy blachowkrętów mocuje się profil główny NIDA 60 CD, profile łączy się łącznikiem NIDA LN. Profil główny NIDA 60 CD powinien zdystansowany być od krokwi o 6 cm. Przed zamocowaniem profilu głównego należy wypełnić go paskami wełny mineral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rFonts w:cs="Arial Narrow" w:ascii="Arial Narrow" w:hAnsi="Arial Narrow"/>
          <w:sz w:val="28"/>
        </w:rPr>
        <w:t>Pomiędzy kształtownikami profilu głównego ułożyć należy izolację termiczna płyty z wełny mineralnej o grubości 5 c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o profilu głównego NIDA 60 CD przy pomocy dwustronnie klejącej taśmy przykleić należy folię paroizolacyjną, łącząc poszczególne arkusze na zakład klejąc je taśmą dwustronnie klejąc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ostopadle do profil głównych NIDA 60 CD przykręcić pierwszą warstwę płyt GKF KS 12,5 mm, rozstaw blachowkrętów max 17 c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rugą warstwę płyt GKF KS 12,5 mm  przykręcić z przesunięciem styków płyt o ½ szerokości i długości pły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ykonać szpachlowanie spoin płyt wraz z wklejeniem taśmy zbrojącej.</w:t>
      </w:r>
    </w:p>
    <w:p>
      <w:pPr>
        <w:pStyle w:val="Normal"/>
        <w:tabs>
          <w:tab w:val="clear" w:pos="708"/>
          <w:tab w:val="left" w:pos="426" w:leader="none"/>
        </w:tabs>
        <w:ind w:left="340" w:hanging="0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left="340" w:hanging="0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u w:val="single"/>
        </w:rPr>
        <w:t>5.3.Strop pod poddaszem</w:t>
      </w:r>
    </w:p>
    <w:p>
      <w:pPr>
        <w:pStyle w:val="Normal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czasie przeprowadzanego remontu dachu należy dokonać sprawdzenia stropu pod poddaszem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tym celu po wybraniu  zasypki  z  polepy  między  belkami dokonać sprawdzenia stanu technicznego drewna belek stropu. Szczególną  uwagę  należy  zwrócić  na  końce  belek  osadzone  w  ścianie  zewnętrznej. W przypadku stwierdzenia korozji &lt; niż10% przekroju belkin, należy uszkodzone i spróchniałe  powierzchnie  belek zaciosać po obwodzie  łącznie  z  odcięciem  chorego  miejsca  od  zdrowego (w /g  oceny  wizualnej). W przypadku większego uszkodzenia belki należy wymienić lub wzmocnić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czyszczone  belki  pomalować  dwukrotnie  środkiem  przeciwgnilnym  i  owadobójczym  np. : IMPREX  BUDOWLANY  lub  INTOX –S, ewentualnie Ogniochronem do stopnia NRO.</w:t>
      </w:r>
    </w:p>
    <w:p>
      <w:pPr>
        <w:pStyle w:val="Normal"/>
        <w:ind w:left="225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u w:val="single"/>
        </w:rPr>
        <w:t>5.4. Stolarka</w:t>
      </w:r>
    </w:p>
    <w:p>
      <w:pPr>
        <w:pStyle w:val="Normal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ojektuje się wymianę stolarki  okiennej na poddaszu na okna typu PCV z nawietrzakami.</w:t>
      </w:r>
    </w:p>
    <w:p>
      <w:pPr>
        <w:pStyle w:val="Normal"/>
        <w:ind w:left="225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25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25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25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225" w:hanging="0"/>
        <w:rPr/>
      </w:pPr>
      <w:r>
        <w:rPr/>
        <w:t>Opracował: mgr inż. Mieczysław Zombirt</w:t>
      </w:r>
    </w:p>
    <w:p>
      <w:pPr>
        <w:pStyle w:val="TextBody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25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3F3F3" w:val="clear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1"/>
        <w:shd w:fill="F3F3F3" w:val="clear"/>
        <w:jc w:val="center"/>
        <w:rPr>
          <w:bCs/>
          <w:szCs w:val="28"/>
        </w:rPr>
      </w:pPr>
      <w:r>
        <w:rPr>
          <w:bCs/>
          <w:szCs w:val="28"/>
        </w:rPr>
        <w:t>II. DOKUMENTACJA FOTOGRAFICZNA</w:t>
      </w:r>
    </w:p>
    <w:p>
      <w:pPr>
        <w:pStyle w:val="Normal"/>
        <w:shd w:fill="F3F3F3" w:val="clea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hd w:fill="F3F3F3" w:val="clea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hd w:fill="F3F3F3" w:val="clear"/>
        <w:jc w:val="center"/>
        <w:rPr>
          <w:bCs/>
          <w:szCs w:val="28"/>
        </w:rPr>
      </w:pPr>
      <w:r>
        <w:rPr>
          <w:bCs/>
          <w:szCs w:val="28"/>
        </w:rPr>
        <w:t>IiI. OBLICZENIA STATYCZNE</w:t>
      </w:r>
    </w:p>
    <w:p>
      <w:pPr>
        <w:pStyle w:val="Normal"/>
        <w:shd w:fill="F3F3F3" w:val="clea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3F3F3" w:val="clear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1"/>
        <w:shd w:fill="F3F3F3" w:val="clear"/>
        <w:jc w:val="center"/>
        <w:rPr>
          <w:bCs/>
          <w:szCs w:val="28"/>
        </w:rPr>
      </w:pPr>
      <w:r>
        <w:rPr>
          <w:bCs/>
          <w:szCs w:val="28"/>
        </w:rPr>
        <w:t>IV. ZAŁĄCZNIKI</w:t>
      </w:r>
    </w:p>
    <w:p>
      <w:pPr>
        <w:pStyle w:val="Normal"/>
        <w:shd w:fill="F3F3F3" w:val="clea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             </w:t>
      </w:r>
      <w:r>
        <w:rPr>
          <w:rFonts w:cs="Arial" w:ascii="Arial" w:hAnsi="Arial"/>
          <w:b/>
          <w:bCs/>
          <w:sz w:val="32"/>
        </w:rPr>
        <w:t>Zał.1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mgr inż. Mieczysław Zombi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cin 15.11.2007r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Oświadczam że projekt „EKSPERTYZA TECHNICZNA WIĘŹBY DACHOWEJ W BUDYNKU  DOMU DZIECKA W TRZCIŃSKU ZDROJU” przy </w:t>
      </w:r>
      <w:r>
        <w:rPr>
          <w:rFonts w:cs="Arial" w:ascii="Arial" w:hAnsi="Arial"/>
          <w:sz w:val="28"/>
        </w:rPr>
        <w:t>ul. Dworcowa 3 Działka nr 16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stała sporządzony zgodnie z obowiązującymi przepisami, normami oraz zasadami wiedzy technicznej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eczysław Zombirt</w:t>
      </w:r>
    </w:p>
    <w:p>
      <w:pPr>
        <w:pStyle w:val="Standard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5" w:hanging="0"/>
      <w:jc w:val="right"/>
      <w:outlineLvl w:val="2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2:11:00Z</dcterms:created>
  <dc:creator>ppp</dc:creator>
  <dc:description/>
  <dc:language>en-US</dc:language>
  <cp:lastModifiedBy>Home</cp:lastModifiedBy>
  <cp:lastPrinted>2007-11-15T15:06:00Z</cp:lastPrinted>
  <dcterms:modified xsi:type="dcterms:W3CDTF">2007-11-16T12:11:00Z</dcterms:modified>
  <cp:revision>2</cp:revision>
  <dc:subject/>
  <dc:title>               OPIS TECHNICZNY</dc:title>
</cp:coreProperties>
</file>