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        </w:t>
      </w:r>
      <w:r>
        <w:rPr/>
        <w:t>Załącznik nr 1 do SIWZ</w:t>
      </w:r>
    </w:p>
    <w:p>
      <w:pPr>
        <w:pStyle w:val="Normal"/>
        <w:rPr/>
      </w:pPr>
      <w:r>
        <w:rPr/>
        <w:t>OPIS PRZEDMIOT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em zamówienia są usługi kompleksowego utrzymania czystości i prawidłowego stanu sanitarnego w obiektach w okresie 12 miesięcy od dnia podpisania umowy.</w:t>
      </w:r>
    </w:p>
    <w:p>
      <w:pPr>
        <w:pStyle w:val="Normal"/>
        <w:rPr/>
      </w:pPr>
      <w:r>
        <w:rPr/>
        <w:t>Zakres usług obejmuje czynności zgodne ze szczegółowymi warunkami realizacji zamówienia niniejszej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USŁUG OBEJMU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zątanie i dezynfekcja powierzchni w szpitalu: oddziały, poradnie i inne komórki organizacyjne szpitala.</w:t>
      </w:r>
    </w:p>
    <w:p>
      <w:pPr>
        <w:pStyle w:val="Normal"/>
        <w:ind w:left="360" w:hanging="0"/>
        <w:jc w:val="both"/>
        <w:rPr/>
      </w:pPr>
      <w:r>
        <w:rPr/>
        <w:t>- sprzątanie bieżące (codzienne) i interwencyjne,</w:t>
      </w:r>
    </w:p>
    <w:p>
      <w:pPr>
        <w:pStyle w:val="Normal"/>
        <w:ind w:left="360" w:hanging="0"/>
        <w:jc w:val="both"/>
        <w:rPr/>
      </w:pPr>
      <w:r>
        <w:rPr/>
        <w:t>- sprzątanie cotygodniowe,</w:t>
      </w:r>
    </w:p>
    <w:p>
      <w:pPr>
        <w:pStyle w:val="Normal"/>
        <w:ind w:left="360" w:hanging="0"/>
        <w:jc w:val="both"/>
        <w:rPr/>
      </w:pPr>
      <w:r>
        <w:rPr/>
        <w:t>- sprzątanie comiesięczne,</w:t>
      </w:r>
    </w:p>
    <w:p>
      <w:pPr>
        <w:pStyle w:val="Normal"/>
        <w:ind w:left="360" w:hanging="0"/>
        <w:jc w:val="both"/>
        <w:rPr/>
      </w:pPr>
      <w:r>
        <w:rPr/>
        <w:t>- sprzątanie bloku operacyjnego: profilaktycznie – między zabiegami operacyjnymi i gruntowne – po zakończonym dniu operacyjn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fesjonalne doczyszczanie mechaniczne zabrudzonych powierzchni (podłogi, ściany, posadzki) w zależności od rodzaju powierzchni (market, terakota, lastriko, itp.) oraz ich konserwacja – zabezpieczenie powłokami ochronnymi akrylowymi, polimerowymi o właściwościach antypoślizgowych. Częstotliwość w zależności od potrzeb ale nie rzadziej niż co 3 miesią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zątanie powierzchni z dezynfekcją w zależności od zagrożenia epidemiologicznego;</w:t>
      </w:r>
    </w:p>
    <w:p>
      <w:pPr>
        <w:pStyle w:val="Normal"/>
        <w:ind w:left="360" w:hanging="0"/>
        <w:jc w:val="both"/>
        <w:rPr/>
      </w:pPr>
      <w:r>
        <w:rPr/>
        <w:t>- strefa I – ciągłej czystości (magazyny materiałów sterylnych, magazyny zasobów czystych, boksy jałowe),</w:t>
      </w:r>
    </w:p>
    <w:p>
      <w:pPr>
        <w:pStyle w:val="Normal"/>
        <w:ind w:left="360" w:hanging="0"/>
        <w:jc w:val="both"/>
        <w:rPr/>
      </w:pPr>
      <w:r>
        <w:rPr/>
        <w:t>- strefa II – ogólnej czystości medycznej (sale chorych, gabinety lekarskie, korytarze, apteka),</w:t>
      </w:r>
    </w:p>
    <w:p>
      <w:pPr>
        <w:pStyle w:val="Normal"/>
        <w:ind w:left="360" w:hanging="0"/>
        <w:jc w:val="both"/>
        <w:rPr/>
      </w:pPr>
      <w:r>
        <w:rPr/>
        <w:t>- strefa III – czystości zamienne (sale operacyjne, gabinety zabiegowe, sale opatrunkowe),</w:t>
      </w:r>
    </w:p>
    <w:p>
      <w:pPr>
        <w:pStyle w:val="Normal"/>
        <w:ind w:left="360" w:hanging="0"/>
        <w:jc w:val="both"/>
        <w:rPr/>
      </w:pPr>
      <w:r>
        <w:rPr/>
        <w:t>- strefa IV – ciągłego skażenia (toalety, brudowniki, składy brudne, łazienki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zątanie powierzchni biurowych, szatni, ciągów komunikacyjnych, wind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uwanie odpadów i transport do punktu zbiorczego, wg. procedury szpital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ycie okien i ram okiennych we wszystkich pomieszczeniach szpitala – wewnętrzne i zewnętrzne, przeszkleń między salami chorych, mycie ścian, drzwi (zgodnie z wymogami BHP praca na wysokości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ycie osłon lamp oświetleniowych, sufitowych i przyściennych oraz lamp bakteriobójcz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ejmowanie firan i zasłon do prania znajdujących się na terenie całego obiektu i ich zawieszanie po praniu. Utrzymanie w czystości żaluzji – pranie, mycie, czyszczenie wraz z ich demontażem i montaż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kurzanie wykładzin tekstylnych – w przypadku widocznych zabrudzeń – plam awaryjne pranie wykładz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mponowanie mebli tapicerowanych – w zależności od potrze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ycie i dezynfekcja kratek wentylacyjnych, kratek ściek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ywanie czynności porządkowych po pracach remontowych, konserwacyjnych, modernizacyjnych, dezynfekcjach w szpital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ywanie czynności pomocniczych takich jak;</w:t>
      </w:r>
    </w:p>
    <w:p>
      <w:pPr>
        <w:pStyle w:val="Normal"/>
        <w:ind w:left="360" w:hanging="0"/>
        <w:jc w:val="both"/>
        <w:rPr/>
      </w:pPr>
      <w:r>
        <w:rPr/>
        <w:t>- uczestnictwo w transporcie pacjentów wewnątrz szpitala jak i na zewnątrz szpitala – do kratek pogotowia lub transportu prywatnego.</w:t>
      </w:r>
    </w:p>
    <w:p>
      <w:pPr>
        <w:pStyle w:val="Normal"/>
        <w:ind w:left="360" w:hanging="0"/>
        <w:jc w:val="both"/>
        <w:rPr/>
      </w:pPr>
      <w:r>
        <w:rPr/>
        <w:t>- pomoc w transporcie pacjentów do pomieszczenia pro morte,</w:t>
      </w:r>
    </w:p>
    <w:p>
      <w:pPr>
        <w:pStyle w:val="Normal"/>
        <w:ind w:left="360" w:hanging="0"/>
        <w:jc w:val="both"/>
        <w:rPr/>
      </w:pPr>
      <w:r>
        <w:rPr/>
        <w:t>- transport materiału do badań diagnostycznych (po przeszkoleniu) i odbiór wyników  (gdy zaistnieje taka konieczność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regacja, transport, odbiór bielizny brudnej z oddziałów, transport do pralni i transport czystej bielizny do oddziałów z magazynu bielizny czystej z zachowaniem zasad obowiązujących w szpitalu. Pakowanie i przygotowanie transportu bielizny brudnej do magazynu brudnej bielizny. Odbiór bielizny wypranej z magazynu bielizny czyst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oc pielęgniarkom oddziałowym w transporcie leków z apteki szpitalnej w dniach i godzinach wydawania dla poszczególnych oddział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nsport towarów z i do magazynów gospodarczych szpitala, częstotliwość w zależności od dostaw towar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eżące uprzątnięcie rozlanych płynów ustrojowych (krew, wymioty, plwocina, kał, mocz, itp.) zgodnie z instrukcją szpitalną, przy znajomości stosowania materiałów dezynfekcyj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zynfekcja i mycie łóżek, szafek, wózków transportowych, inwalidzkich, materacy, szaf, mebli – zewnętrznych powierzch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rzymanie czystości zgodnie z wymogami w aptece szpitalnej (szczegółowy zakres prac w załączniku do SIWZ nr 2.8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zątanie i utrzymywanie bieżącej czystości w laboratorium szpitalnym zgodnie z wytycznymi i instrukcjami szpitala (szczegółowy zakres prac w załączniku do SIWZ nr 2.7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zątanie, dezynfekcja i mycie w bloku operacyjnym (załącznik do SIWZ nr 2.4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oszenie, opróżnianie, dezynfekcja naczyń na wydaliny (baseny, kaczki, nocniki, miski nerkowe), opróżnianie wydalin z ssaków oraz dezynfekcja słoi ssaka po opróżnieniu zawartości, montażem i sprawdzeniem urządzenia po odpowiednim przeszkoleni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zynfekcja i mycie łóżek, materaców, szafek trzyłóżkowych po wypisach, zgonach pacjentów, </w:t>
      </w:r>
      <w:r>
        <w:rPr>
          <w:color w:val="000000"/>
        </w:rPr>
        <w:t>przed dezynfekcją zdjęcie pościeli z łóżka i nałożenie czystej po dezynfekcj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Opróżnienie zawartości pojemników na odpady komunalne, medyczne i makulaturę,</w:t>
      </w:r>
      <w:r>
        <w:rPr/>
        <w:t xml:space="preserve"> </w:t>
      </w:r>
      <w:r>
        <w:rPr>
          <w:color w:val="000000"/>
        </w:rPr>
        <w:t>mycie pojemników na odpady, zakładanie odpowiedniego koloru worka na pojemnik w</w:t>
      </w:r>
      <w:r>
        <w:rPr/>
        <w:t xml:space="preserve"> </w:t>
      </w:r>
      <w:r>
        <w:rPr>
          <w:color w:val="000000"/>
        </w:rPr>
        <w:t>zależności od specyfiki odpadów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25. Transport odpadów do kontenerów odpadów komunalnych, do kontenerów odpadów                medycznych i na makulaturę odpowiednio zabezpieczonych przed wysypaniem zawartości i oznaczonych skąd pochodzą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6. Bieżące utrzymanie czystości kuchenkach oddziałow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27. Mycie i dezynfekcja: podłóg, ścian, drzwi, okien, grzejników , kratek wentylacyjnych, ściekowych , osłon i lamp, sanitariatów, mebli, kozetek, koszy, wózków, stojaków, stolików 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taboretów wg szczegółowego zakresu dla grup pomieszczeń ( załączniki do SIWZ nr 2.0 d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2.12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MAGANIA STAWIANE PERSONELOWI ZATRUDNIONEMU DO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NIA ZADA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onawca zapewn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 okresie wykonywania usługi wykwalifikowanego brygadzistę bądź brygadzistkę przeszkolonych w zakresie;</w:t>
      </w:r>
    </w:p>
    <w:p>
      <w:pPr>
        <w:pStyle w:val="Normal"/>
        <w:autoSpaceDE w:val="false"/>
        <w:ind w:left="708" w:hanging="0"/>
        <w:jc w:val="both"/>
        <w:rPr/>
      </w:pPr>
      <w:r>
        <w:rPr/>
        <w:t>1. zasad zarządzania zasobami ludzkimi .</w:t>
      </w:r>
    </w:p>
    <w:p>
      <w:pPr>
        <w:pStyle w:val="Normal"/>
        <w:autoSpaceDE w:val="false"/>
        <w:ind w:left="708" w:hanging="0"/>
        <w:jc w:val="both"/>
        <w:rPr/>
      </w:pPr>
      <w:r>
        <w:rPr/>
        <w:t>2. zasad zarządzania zmianą</w:t>
      </w:r>
    </w:p>
    <w:p>
      <w:pPr>
        <w:pStyle w:val="Normal"/>
        <w:autoSpaceDE w:val="false"/>
        <w:ind w:left="708" w:hanging="0"/>
        <w:jc w:val="both"/>
        <w:rPr/>
      </w:pPr>
      <w:r>
        <w:rPr/>
        <w:t>3. zagrożeń epidemiologicznych</w:t>
      </w:r>
    </w:p>
    <w:p>
      <w:pPr>
        <w:pStyle w:val="Normal"/>
        <w:autoSpaceDE w:val="false"/>
        <w:ind w:left="708" w:hanging="0"/>
        <w:jc w:val="both"/>
        <w:rPr/>
      </w:pPr>
      <w:r>
        <w:rPr/>
        <w:t>4. zasad poruszania się po szpitalu (system środków ochrony osobistej)</w:t>
      </w:r>
    </w:p>
    <w:p>
      <w:pPr>
        <w:pStyle w:val="Normal"/>
        <w:autoSpaceDE w:val="false"/>
        <w:ind w:left="708" w:hanging="0"/>
        <w:jc w:val="both"/>
        <w:rPr/>
      </w:pPr>
      <w:r>
        <w:rPr/>
        <w:t>5. pracy w szpitalu (poznać specyfikę każdego oddziału).</w:t>
      </w:r>
    </w:p>
    <w:p>
      <w:pPr>
        <w:pStyle w:val="Normal"/>
        <w:autoSpaceDE w:val="false"/>
        <w:ind w:left="708" w:hanging="0"/>
        <w:jc w:val="both"/>
        <w:rPr/>
      </w:pPr>
      <w:r>
        <w:rPr/>
        <w:t>6. z dobrą wiedzą z zakresu technologii sprzątania, oddziaływania środków myjących</w:t>
      </w:r>
    </w:p>
    <w:p>
      <w:pPr>
        <w:pStyle w:val="Normal"/>
        <w:autoSpaceDE w:val="false"/>
        <w:ind w:left="708" w:hanging="0"/>
        <w:jc w:val="both"/>
        <w:rPr/>
      </w:pPr>
      <w:r>
        <w:rPr/>
        <w:t>i dezynfekujących na powierzchnie, technologii nakładania powłok polimerowych na</w:t>
      </w:r>
    </w:p>
    <w:p>
      <w:pPr>
        <w:pStyle w:val="Normal"/>
        <w:autoSpaceDE w:val="false"/>
        <w:ind w:left="708" w:hanging="0"/>
        <w:jc w:val="both"/>
        <w:rPr/>
      </w:pPr>
      <w:r>
        <w:rPr/>
        <w:t>powierzchnie podłogowe .</w:t>
      </w:r>
    </w:p>
    <w:p>
      <w:pPr>
        <w:pStyle w:val="Normal"/>
        <w:autoSpaceDE w:val="false"/>
        <w:ind w:left="708" w:hanging="0"/>
        <w:jc w:val="both"/>
        <w:rPr/>
      </w:pPr>
      <w:r>
        <w:rPr/>
        <w:t>7. plan higieny szpitala</w:t>
      </w:r>
    </w:p>
    <w:p>
      <w:pPr>
        <w:pStyle w:val="Normal"/>
        <w:autoSpaceDE w:val="false"/>
        <w:ind w:left="708" w:hanging="0"/>
        <w:jc w:val="both"/>
        <w:rPr/>
      </w:pPr>
      <w:r>
        <w:rPr/>
        <w:t>8</w:t>
      </w:r>
      <w:r>
        <w:rPr>
          <w:color w:val="FF0000"/>
        </w:rPr>
        <w:t xml:space="preserve">. </w:t>
      </w:r>
      <w:r>
        <w:rPr>
          <w:color w:val="000000"/>
        </w:rPr>
        <w:t>z dużą kulturą osobistą i takt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Personel na oddziałach i w pomieszczeniach biurowych ma być stały - bez możliwośc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otacji, z podziałem w oddziałach szpitalnych na dyżury ranne, dzienne i noc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 przypadku nieobecności w pracy pracownika (zwolnienie lekarskie, urlop itp.).zastępstwa mają być na stałe uregulowane. Osoba zastępująca ma znać zakres prac do wykonania na zastępstwie i musi wiedzieć kogo zastępuje i gdz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przypadku nieobecności (choroba, i inne przypadki ) pracownik wykonawcy ma obowiązek zgłosić ten fakt najszybciej jak to możliwe brygadzistc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Wykonawca zapewni personel w porze nocnej do sprzątania interwencyjnego na oddziałach oraz w tych punktach szpitala, które w porze nocnej są czyn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Wykonawca zapewni w ciągu dnia personel do sprzątania ciągów komunikacyjnych w godz.11.00-11.30 i 20.00-21.00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W każdym oddziale wyznaczyć zadania do wykonania oprócz sprzątania bieżącego i nadzorować wykonanie tych prac (plany pracy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 Wykonawca zapewni swoim pracownikom środki ochrony osobistej; fartuchy, maseczki, czepki, obuwie ochronne, rękawiczki jednorazowe ochronne lateksowe, identyfikator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 Wykonawca zapewni swoim pracownikom jednolity estetyczny ubiór oraz w przypadku zabrudzenia dodatkowy ubiór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. PRACOWNIKA WYKONAWCY OBOWIĄZUJE ZACHOWANIE TAJEMNICY ZAWODOWEJ I KULTURALNA POSTAWA W STOSUNKU DO PACJENTÓW, ICH RODZIN ORAZ PERSONELU SZPITAL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1. Pracownicy wykonawcy muszą posiadać aktualne zaświadczenia badań okresowych, aktualne książeczki zdrowia, zaświadczenia do celów sanitarno-epidemiologicznych i muszą być obowiązkowo zaszczepieni przeciw WZW typu B oraz być sprawni psycho- fizyczn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 Pracownik wykonawcy nie może odmówić wykonania prac objętych przedmiotem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. Pracownik wykonawcy musi być przeszkolony na bieżąco w zakresie zasad sprzątania w szpitalu, technologii sprzątania, obsługi specjalistycznego sprzętu, używanych środków chemicznych,(w okresie trwania umowy wykonawca zobowiązany jest przedstawić każdego roku zaplanowane szkolenia w w/w zakresie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4. Pracownik nadzoru Wykonawcy organizuje cykliczne spotkania szkoleniowoorganizacyjne podległego mu personelowi z omówieniem i oceną pracy każdego pracownika na danym stanowisku w celu wyeliminowania błęd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5. Brygadzista lub brygadzistka prowadzi bezpośredni nadzór nad pracownikami, planuje cykl pracy, prowadzi kontrole wykonawstwa prac, odpowiada za jakość świadczonej pra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6. Personel musi zapoznać się z procedurami obowiązującymi w szpitalu (po ustaleniu z Kierownikiem działu medycznego i pielęgniarką epidemiologiczną Zleceniodawcy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7. Wykonawca zapewni personel do sprzątania laboratorium analitycznego w godzinach 7.00 - 11.00 + dodatkowo opróżnianie pojemników na odpady 13.00 – 14.00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8. Wykonawca zapewni personel przyuczony do pracy w bloku operacyjnym, który nie może wykonywać prac poza blokiem operacyjnym - bez możliwości rotacji personelu ( 5 osób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 Personel wykonawcy o każdym wyjściu poza oddział; stanowisko pracy, informuje pielęgniarkę oddziałową czy kierownika danej jednostki organizacyjnej szpitala o celu wyjścia i przypuszczalnym czasie powrotu ( nawet w przypadku pobierania towaru, zdawania bielizny itp.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0. Osoba nadzorująca wymieniona w umowie do kontaktów z Zamawiającym może się poruszać po terenie szpitala (ubiór ochronny) w celu sprawdzenia wykonawstwa prac i swoich pracowników samodzielnie lub z osobą wyznaczoną w umowie do kontaktów z wykonawcą ze strony szpita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1. Osoba nadzorująca ze strony Wykonawcy powinna;</w:t>
      </w:r>
    </w:p>
    <w:p>
      <w:pPr>
        <w:pStyle w:val="Normal"/>
        <w:autoSpaceDE w:val="false"/>
        <w:jc w:val="both"/>
        <w:rPr/>
      </w:pPr>
      <w:r>
        <w:rPr/>
        <w:t>· posiadać przynajmniej 1-roczne doświadczenie na identycznym stanowisku</w:t>
      </w:r>
    </w:p>
    <w:p>
      <w:pPr>
        <w:pStyle w:val="Normal"/>
        <w:autoSpaceDE w:val="false"/>
        <w:jc w:val="both"/>
        <w:rPr/>
      </w:pPr>
      <w:r>
        <w:rPr/>
        <w:t>· posiadać wiedzę merytoryczną w zakresie sprzątania w obiektach szpitalnych, zagrożeń epidemiologicznych</w:t>
      </w:r>
    </w:p>
    <w:p>
      <w:pPr>
        <w:pStyle w:val="Normal"/>
        <w:autoSpaceDE w:val="false"/>
        <w:jc w:val="both"/>
        <w:rPr/>
      </w:pPr>
      <w:r>
        <w:rPr/>
        <w:t>· posiadać umiejętność kierowania zespołem, planowania pracy, zarządzania zmianą, zasobami ludzkimi, rozwiązywania problemów,</w:t>
      </w:r>
    </w:p>
    <w:p>
      <w:pPr>
        <w:pStyle w:val="Normal"/>
        <w:autoSpaceDE w:val="false"/>
        <w:jc w:val="both"/>
        <w:rPr/>
      </w:pPr>
      <w:r>
        <w:rPr/>
        <w:t>·</w:t>
      </w:r>
      <w:r>
        <w:rPr>
          <w:color w:val="FF0000"/>
        </w:rPr>
        <w:t xml:space="preserve"> </w:t>
      </w:r>
      <w:r>
        <w:rPr>
          <w:color w:val="000000"/>
        </w:rPr>
        <w:t>odpowiedzialna, operatyw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2. Personel wykonawcy odpowiada materialnie za powierzone mienie na zajmowany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tanowisku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MAGANIA STAWIANE WYKONAWCY W ZAKRESIE WYKONANIA USŁUG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Wykonawca zapewni zgodnie z procedurą szpitalną worki foliowe zgodnie z przyjętym kode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zapewni odpowiedniej jakości jednorazowe ręczniki papierowe cięte do rąk (dobra wchłanialność wody z dłoni, nie barwiące skóry ) , papier toaletowy, mydło toaletowe do rąk w płynie (białe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Wykonawca zapewni wózki do transportu bielizny brudnej i czystej.</w:t>
      </w:r>
    </w:p>
    <w:p>
      <w:pPr>
        <w:pStyle w:val="Normal"/>
        <w:autoSpaceDE w:val="false"/>
        <w:jc w:val="both"/>
        <w:rPr/>
      </w:pPr>
      <w:r>
        <w:rPr/>
        <w:t>4. Wykonawca zobowiązany jest do stosowania własnego profesjonalnego sprzętu do sprzątania wraz z urządzeniami do doczyszczania , konserwacji powierzchni , zapewnienia odpowiedniej ilości mop, nakładek, ścierek, środków chemicznych i innego sprzętu niezbędnego do wykonania usługi. Wykonawca przedstawi wykaz nowego sprzętu : ilość i rodzaj sprzętu i urządzeń niezbędnych do wykonywania usługi wraz z dokumentacją potwierdzającą autentyczność w momencie podpisywania umowy z rygorem zerwania umowy z winy Wykonawcy w wypadku jego brak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Wykonawca zobowiązany jest do prania i dezynfekowania mop we własnym zakres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Wykonawca deklaruje używanie chemii specjalistycznej dopuszczonej do użycia w Szpitalu wg wykazu zaakceptowanego przez Kierownika działu medycznego i pielęgniarkę epidemiologiczną Zleceniodawcy - stanowiącego załącznik do umowy. Odstępstwo od wykazu obwarowane jest zerwaniem umowy z winy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Wykonawca zapewni we własnym zakresie swoim pracownikom pranie odzieży ochronnej – zgodnie z zasadą, że ochronna odzież personelu nie może być prana w domach personelu /zagrożenie epidemiologiczne !/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 Zaproponowane przez Wykonawcę preparaty chemiczne do utrzymania czystości i konserwacji jak również mydła w płynie do rąk, muszą być zaakceptowane przez Zamawiającego i być kompatybilne ze środkami dezynfekcyjnymi stosowanymi w szpitalu, muszą posiadać odpowiednie znaki i dokumenty wymagane przepisami obowiązującymi w tym zakres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 Wykonawca nie będzie rutynowo sprzątał sal chorych, gabinetów zabiegowych, sal opatrunkowych w porach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ed godziną 6.00 i po 21.00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dczas spożywania posiłków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czas wizyt lekarskic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czas wykonywania zabiegów inwazyjnych u pacjentów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czas odpraw i raportów lekarskich i pielęgniarskich w gabinetac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ytm pracy musi być dostosowany do specyfiki oddziałów, poradn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0. Wykonawca zapewni łączność telefoniczną kierownictwa firmy ze swoim personelem 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łasny koszt (aparat telefoniczny miejski, komórka itp.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1.Wykonawca musi mieć ustaloną procedurę postępowania w stosunku do swoic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acowników w przypadku ekspozycji na krew i inny potencjalnie infekcyjny materiał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.Za wszelkie nieprawidłowości związane z wykonywaniem usługi odpowiedzialność ponos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onawc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. Wykonawca ponosi odpowiedzialność przed organami kontroli sanitarnej, Zamawiającym i innymi jednostkami kontrol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4. Wykonawca zobowiązany jest do przedstawienia harmonogramu: mycia okien wewnętrznych i zewnętrznych, mycia osłon lamp oświetleniowych, czyszczenia, prania, mycia, żaluzji i rolet, akrylacji podłóg oraz harmonogram szkoleń / niniejsze musi być ujęte w Programie wykonania usługi /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5. Wykonawca przedstawi zasady kontroli jakości i sposób dokumentowania kontroli / niniejsze musi być ujęte w Programie wykonania usługi /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6. W celu usprawnienia i odpowiedniego dozowania preparatów myjących Zleceniodawca wymaga od Wykonawcy zamontowania profesjonalnych automatów dozujących centralnie środki myjące na każdym oddziale szpitalnym w pomieszczeniach przystosowanych na brudowniki (po ustaleniu terminu z działem technicznym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LECENIODAWCA</w:t>
      </w:r>
    </w:p>
    <w:p>
      <w:pPr>
        <w:pStyle w:val="Normal"/>
        <w:autoSpaceDE w:val="false"/>
        <w:jc w:val="both"/>
        <w:rPr/>
      </w:pPr>
      <w:r>
        <w:rPr/>
        <w:t>1. Umożliwi Wykonawcy nieodpłatne korzystanie z ogólnodostępnych pomieszczeń socjalno- sanitarnych (szatnia, sanitariaty, zaplecza socjalne i podręczne magazynki na sprzęt w Oddziałach).</w:t>
      </w:r>
    </w:p>
    <w:p>
      <w:pPr>
        <w:pStyle w:val="Normal"/>
        <w:autoSpaceDE w:val="false"/>
        <w:jc w:val="both"/>
        <w:rPr/>
      </w:pPr>
      <w:r>
        <w:rPr/>
        <w:t>2. Zastrzega sobie prawo do bieżącej kontroli właściwego wykonania usługi przez kierownika medycznego, pielęgniarkę epidemiologiczną.</w:t>
      </w:r>
    </w:p>
    <w:p>
      <w:pPr>
        <w:pStyle w:val="Normal"/>
        <w:autoSpaceDE w:val="false"/>
        <w:jc w:val="both"/>
        <w:rPr/>
      </w:pPr>
      <w:r>
        <w:rPr/>
        <w:t>3. Zastrzega sobie również, że bezpośredni nadzór wykonania prac na powierzonym odcinku sprawuje pielęgniarka oddziałowa lub jej zastępca na danym oddziale lub kierownicy i ich zastępcy w innych komórkach organizacyjnych szpitala.</w:t>
      </w:r>
    </w:p>
    <w:p>
      <w:pPr>
        <w:pStyle w:val="Normal"/>
        <w:autoSpaceDE w:val="false"/>
        <w:jc w:val="both"/>
        <w:rPr/>
      </w:pPr>
      <w:r>
        <w:rPr/>
        <w:t>4. Zastrzega sobie , że rytm pracy musi być dostosowany do specyfiki oddziałów, poradni, pracowni diagnostycznych itd.</w:t>
      </w:r>
    </w:p>
    <w:p>
      <w:pPr>
        <w:pStyle w:val="Normal"/>
        <w:autoSpaceDE w:val="false"/>
        <w:jc w:val="both"/>
        <w:rPr/>
      </w:pPr>
      <w:r>
        <w:rPr/>
        <w:t>5. Zastrzega sobie, że w przypadku remontów, przebudowy, modernizacji rodzaj i ilość powierzchni do utrzymania w czystości może ulec zmianie.</w:t>
      </w:r>
    </w:p>
    <w:p>
      <w:pPr>
        <w:pStyle w:val="Normal"/>
        <w:autoSpaceDE w:val="false"/>
        <w:jc w:val="both"/>
        <w:rPr/>
      </w:pPr>
      <w:r>
        <w:rPr/>
        <w:t>6. Wszelkie uwagi w zakresie zamówienia oraz uwagi dotyczące jakości pracy pracowników Wykonawcy Zleceniodawca przekazuje do osoby wymienionej w umowie do kontaktów ze Zleceniodawcą.</w:t>
      </w:r>
    </w:p>
    <w:p>
      <w:pPr>
        <w:pStyle w:val="Normal"/>
        <w:autoSpaceDE w:val="false"/>
        <w:jc w:val="both"/>
        <w:rPr/>
      </w:pPr>
      <w:r>
        <w:rPr/>
        <w:t>7. Zastrzega sobie prawo zlecenia dodatkowych czynności związanych z przedmiotem zamówienia wynikających z awarii technicznych, zdarzeń losowych bez dodatkowej odpłatności.</w:t>
      </w:r>
    </w:p>
    <w:p>
      <w:pPr>
        <w:pStyle w:val="Normal"/>
        <w:autoSpaceDE w:val="false"/>
        <w:jc w:val="both"/>
        <w:rPr/>
      </w:pPr>
      <w:r>
        <w:rPr/>
        <w:t>8. Zastrzega sobie że w przypadku stwierdzenia przez Państwową Powiatową Inspekcję Sanitarną uchybień dotyczących przedmiotu zamówienia i stwierdzenia flory chorobotwórczej w pobranych podczas kontroli wymazach czystościowych z powierzchni obciąży kosztami badań Wykonawcę.</w:t>
      </w:r>
    </w:p>
    <w:p>
      <w:pPr>
        <w:pStyle w:val="Normal"/>
        <w:autoSpaceDE w:val="false"/>
        <w:jc w:val="both"/>
        <w:rPr/>
      </w:pPr>
      <w:r>
        <w:rPr/>
        <w:t>9. Zastrzega sobie prawo do kontroli aktualności książeczek zdrowia do celów sanitarnoepidemiologicznych, wymaganych szczepień ochronnych, prawo do akceptacji przy zatrudnianiu personelu do pracy w szpitalu Zleceniodawcy, weryfikacji przeszkolenia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5:36:00Z</dcterms:created>
  <dc:creator>L_KRZEM</dc:creator>
  <dc:description/>
  <cp:keywords/>
  <dc:language>en-US</dc:language>
  <cp:lastModifiedBy>Preferred Customer</cp:lastModifiedBy>
  <dcterms:modified xsi:type="dcterms:W3CDTF">2008-04-16T11:35:00Z</dcterms:modified>
  <cp:revision>5</cp:revision>
  <dc:subject/>
  <dc:title>        Załącznik nr 1 do SIWZ</dc:title>
</cp:coreProperties>
</file>