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1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łącznik Nr 3 do SIWZ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ACE POMOCNICZE PRZY CHORYCH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3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0"/>
        <w:gridCol w:w="20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p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akres wykonywanych prac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wag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w przygotowaniu chorych do zabiegu zgodnie 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leceniami pielęgniark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w przewożeniu chorych na badania i konsultacje, przynoszenie wynik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szenie badań do laboratorium analitycznego i oraz przynoszenie wynik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pielęgniarce przy zmianie pozycji choreg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miana pościeli i ścielenie łóżek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noszenie brudnej pościeli i przynoszenie czystej z pralni (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dpowiedzialność materialna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dbiór z Magazynu Rzeczy Chorych ubrań dla pacjent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pisywanych z oddziału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przy wymianie worków ( cewnik Foleya, sonda, dreny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agowanie na dzwonk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ycie sprzętu typu: butle do ssaka, stojaki na kroplówki, drob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przę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przy zmianie pampers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dawanie basenów, kaczek oraz ich odbier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ycie i dezynfekcja basenów i kaczek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dbieranie od pacjentów ubrań i odnoszenie ich do magazy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raz przynoszenie z magazynu na oddział ( odpowiedzialnoś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erialna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przy toaletach chorych, zmianie pampers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przy karmieniu choryc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przy dopajaniu choryc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dbiór posiłków z Kuchni Centralnej - wydzielone osob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rcjowanie i wydawanie posiłków chorym, mycie naczyń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suwanie odpadów po posiłkac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nsport wewnętrzny chorych unieruchomionych ( np.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abinetów zabiegowych, toalet) - hospitalizowanych dorosłych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nsport wewnętrzny chorych unieruchomionych ( np. 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dania do innych jednostek lub do domu) - hospitalizow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osłych i dzieci (dowóz wózkiem do karetki lub transportu prywatnego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oc przy wywożeniu zwłok z oddziału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5:00Z</dcterms:created>
  <dc:creator>Preferred Customer</dc:creator>
  <dc:description/>
  <cp:keywords/>
  <dc:language>en-US</dc:language>
  <cp:lastModifiedBy>Preferred Customer</cp:lastModifiedBy>
  <dcterms:modified xsi:type="dcterms:W3CDTF">2008-04-16T11:57:00Z</dcterms:modified>
  <cp:revision>2</cp:revision>
  <dc:subject/>
  <dc:title>Załącznik Nr 3 do SIWZ</dc:title>
</cp:coreProperties>
</file>