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do SIWZ nr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alety, Łazienki, Brudowniki, Pomieszczenia Gospodarcze, Szat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89"/>
        <w:gridCol w:w="601"/>
        <w:gridCol w:w="601"/>
        <w:gridCol w:w="1579"/>
        <w:gridCol w:w="840"/>
        <w:gridCol w:w="706"/>
        <w:gridCol w:w="1440"/>
        <w:gridCol w:w="1254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ga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zie potrzeby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lustra, glazura, lamperie, drzwi i futryny, klamki, kratki wentylacyj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sufitów i ścia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baterie kranowe, kratki ściekow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y i urządzenia znajdujące się w pomieszczeni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y, wanny, kabiny prysznicow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ka sedesow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zabrud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zabrud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oczenie w śr. Dezynfekcyjnym 1 x w tygodniu na czas w zależności od środk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zabrudzeni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zabrud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luster i półek pod lustram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miesią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, wertykale, rolet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, podajnik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ym napełnieni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ym napełnieni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y lamp sufitowych i przyściennych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89"/>
        <w:gridCol w:w="601"/>
        <w:gridCol w:w="601"/>
        <w:gridCol w:w="1579"/>
        <w:gridCol w:w="840"/>
        <w:gridCol w:w="706"/>
        <w:gridCol w:w="1440"/>
        <w:gridCol w:w="125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i, regały, szaf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i w razie zabrudze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i w razie zabrudze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ny, kaczki, nocniki i inne pojemniki na wydzieliny i wydalin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ra, miski, wózki sprzątacza, transportowe, inwalidzkie i in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eniu pracy, płukan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eniu pracy, płukan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czynnościach płukania i dezynfekcji oddanie do prani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łony prysznicow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38:00Z</dcterms:created>
  <dc:creator>Preferred Customer</dc:creator>
  <dc:description/>
  <cp:keywords/>
  <dc:language>en-US</dc:language>
  <cp:lastModifiedBy>Preferred Customer</cp:lastModifiedBy>
  <dcterms:modified xsi:type="dcterms:W3CDTF">2008-04-16T11:44:00Z</dcterms:modified>
  <cp:revision>2</cp:revision>
  <dc:subject/>
  <dc:title>Załącznik do SIWZ nr 2</dc:title>
</cp:coreProperties>
</file>