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2.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abinety zabieg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960"/>
        <w:gridCol w:w="960"/>
        <w:gridCol w:w="938"/>
        <w:gridCol w:w="960"/>
        <w:gridCol w:w="1061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a i cokoł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– Akryl 1 x na kwarta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glazura, drzwi i futryny, klamki, kratki wentylacyj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i w razie potrze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i w razie potrze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ścian i sufit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ywalki, zlewy, baterie kranowe, glazura wokół umywal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żaluzj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, grzejni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y lekarskie, powierzchnie zewnętr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powierzchnie zewnętr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lamp sufitowych i przyścien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bakteriobójcz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przecierany czystym spirytus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 na ręczniki, dozowniki na mydło i środki dezynfekcyjne, płyny do rą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ed każdym napełniani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ed każdym napełniani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zetki lekarskie i fotele ginekologiczn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życ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życ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960"/>
        <w:gridCol w:w="960"/>
        <w:gridCol w:w="938"/>
        <w:gridCol w:w="960"/>
        <w:gridCol w:w="1061"/>
        <w:gridCol w:w="136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ły zabiegowe, stoliki zabiegowe, stanowisko do pobierania krw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i, słoje do ssakó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Solux i inne lamp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 i po użyci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 i po użyc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ny, zasłony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do prania – powieszenie po wypraniu – 1 raz na kwartał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4:38:00Z</dcterms:created>
  <dc:creator>L_KRZEM</dc:creator>
  <dc:description/>
  <cp:keywords/>
  <dc:language>en-US</dc:language>
  <cp:lastModifiedBy>Preferred Customer</cp:lastModifiedBy>
  <dcterms:modified xsi:type="dcterms:W3CDTF">2008-04-16T11:41:00Z</dcterms:modified>
  <cp:revision>2</cp:revision>
  <dc:subject/>
  <dc:title>Załącznik nr 2</dc:title>
</cp:coreProperties>
</file>