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do SIWZ nr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radnie przyszpitalne, pracownia RTG, USG, EKG, Endoskop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89"/>
        <w:gridCol w:w="601"/>
        <w:gridCol w:w="601"/>
        <w:gridCol w:w="1579"/>
        <w:gridCol w:w="840"/>
        <w:gridCol w:w="706"/>
        <w:gridCol w:w="1440"/>
        <w:gridCol w:w="1080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dłoga i cokoły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wwacja 1 x w kwartale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i przeszkleni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lub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lub w razie potrze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glazu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 i w razie potrze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zewnętrzne powierzchnie, grzejniki, parapet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zabrudzeń częściej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zlewozmywaki, baterie kranowe, glazura wokół umywale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ływy 1 x dziennie, przelanie preparatem dezynfekcyjny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etki, stoliki badań, wózki, stoły do badań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y lamp sufitowych i ściennych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a - czyszcze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py bakteriobójcze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ty spirytus do przecierania palników1 x na tydzie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89"/>
        <w:gridCol w:w="601"/>
        <w:gridCol w:w="601"/>
        <w:gridCol w:w="1579"/>
        <w:gridCol w:w="840"/>
        <w:gridCol w:w="706"/>
        <w:gridCol w:w="1440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do środków dezynfekcyjnych do rąk i mydła, podajniki do papieru i rą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ej zmianie wkładu, uzupełnie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ej zmianie wkładu, uzupełnien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, półk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any, zasłon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do prania – powieszenie po wypraniu 1 x na kwarta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ziny przyjęć w poradniach specjalistycznych:</w:t>
      </w:r>
    </w:p>
    <w:p>
      <w:pPr>
        <w:pStyle w:val="Normal"/>
        <w:rPr/>
      </w:pPr>
      <w:r>
        <w:rPr/>
        <w:t>Poradnia i pracownia endoskopowa; od poniedziałku do piątku w godz. 7.00 – 14.25.</w:t>
      </w:r>
    </w:p>
    <w:p>
      <w:pPr>
        <w:pStyle w:val="Normal"/>
        <w:rPr/>
      </w:pPr>
      <w:r>
        <w:rPr/>
        <w:t>Pracownia RTG czynna całą dob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1:09:00Z</dcterms:created>
  <dc:creator>L_KRZEM</dc:creator>
  <dc:description/>
  <cp:keywords/>
  <dc:language>en-US</dc:language>
  <cp:lastModifiedBy>Preferred Customer</cp:lastModifiedBy>
  <dcterms:modified xsi:type="dcterms:W3CDTF">2008-04-16T11:50:00Z</dcterms:modified>
  <cp:revision>3</cp:revision>
  <dc:subject/>
  <dc:title>Załącznik do SIWZ nr 2</dc:title>
</cp:coreProperties>
</file>