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>Załącznik nr 2.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dział noworodk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22"/>
        <w:gridCol w:w="60"/>
        <w:gridCol w:w="660"/>
        <w:gridCol w:w="1320"/>
        <w:gridCol w:w="840"/>
        <w:gridCol w:w="742"/>
        <w:gridCol w:w="1222"/>
        <w:gridCol w:w="1361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, wyposażenie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i, cokoł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x dziennie 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x dziennie 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, glazura, drzwi, futryny, klamki, kratki wentylacyjne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 i w razie potrzeby, sala obserwacyjna noworodków 2 x w tygodniu i w razie potrzeby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x w tygodniu i w razie potrzeby, sala obserwacyjna noworodków 2 x w tygodniu 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, zlewy, baterie kranowe, glazura wokół umywalek, wanienki noworodków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w razie potrzeby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w razie potrzeb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, żaluzj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x w tygodniu i w razie potrzeby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, grzejnik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w razie potrzeby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i noworodków, stoły zabiegowe stanowisko do pobierania krwi, inkubatory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x dziennie 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x dziennie 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eczka noworodkowe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wypisie noworodka, 1 x w tygodniu i w razie potrzeby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wypisie noworodka, 1 x w tygodniu 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i noworodkow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x dziennie i po użyc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x dziennie i po użyci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powierzchnie zewnętrzn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 na odpady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w razie potrzeby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w razie potrzeb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 koszy na odpady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w razie potrzeby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lamp sufitowych i przyściennych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x w tygodniu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y bakteriobójcz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nik przecierany czystym spirytusem 1 x dzien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82"/>
        <w:gridCol w:w="660"/>
        <w:gridCol w:w="1320"/>
        <w:gridCol w:w="840"/>
        <w:gridCol w:w="742"/>
        <w:gridCol w:w="1222"/>
        <w:gridCol w:w="136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 na ręczniki, dozowniki na mydło i środki dezynfekcyjne, płyny do rąk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zed każdym napełnieni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zed każdym napełnieni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i, słoje do ssaków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y SOLUX i inne lampy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 i po użyciu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 i po użyci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05:00Z</dcterms:created>
  <dc:creator>Preferred Customer</dc:creator>
  <dc:description/>
  <cp:keywords/>
  <dc:language>en-US</dc:language>
  <cp:lastModifiedBy>Preferred Customer</cp:lastModifiedBy>
  <dcterms:modified xsi:type="dcterms:W3CDTF">2008-04-16T12:28:00Z</dcterms:modified>
  <cp:revision>1</cp:revision>
  <dc:subject/>
  <dc:title>Załącznik nr 2</dc:title>
</cp:coreProperties>
</file>