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>Załącznik do SIWZ nr 2.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mieszczenia administracyjne i administracyjno – techniczne (pokoje, korytarz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583"/>
        <w:gridCol w:w="922"/>
        <w:gridCol w:w="720"/>
        <w:gridCol w:w="1320"/>
        <w:gridCol w:w="840"/>
        <w:gridCol w:w="742"/>
        <w:gridCol w:w="1222"/>
        <w:gridCol w:w="1361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, wyposażenie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ycie 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zynfekcja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dzien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dzienni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a częstotliwoś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dzienni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dzienni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a częstotliwość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ogi, cokoł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ryl w razie potrzeby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kurzanie wykładzin tekstyln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plam pranie wykładzi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ble biurow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e i konserwacja preparatem do mebli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zwi, osłony lamp sufitowych, grzejnik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na kwarta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na, ramy okienn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na kwarta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aluzje z demontażem i montażem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, czyszczenie, prani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jęcie zasłon i firan do prania i założenie po praniu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na kwarta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alety (sedesy, umywalki, zlewy, lustra, glazura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 razie potrzeb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 razie potrzeb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zowniki na mydło i papier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 każdą wymianą wkład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 każdą wymianą wkład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e na odpad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ładanie nowych worków zgodnie z przyjętym kodem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ciany - lamperia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na kwarta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 – tylko toaleta, korytarz i pokój socjaln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22:50:00Z</dcterms:created>
  <dc:creator>L_KRZEM</dc:creator>
  <dc:description/>
  <cp:keywords/>
  <dc:language>en-US</dc:language>
  <cp:lastModifiedBy>Preferred Customer</cp:lastModifiedBy>
  <cp:lastPrinted>2008-04-15T09:45:00Z</cp:lastPrinted>
  <dcterms:modified xsi:type="dcterms:W3CDTF">2008-04-15T07:45:00Z</dcterms:modified>
  <cp:revision>2</cp:revision>
  <dc:subject/>
  <dc:title>Załącznik do SIWZ nr 2</dc:title>
</cp:coreProperties>
</file>