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>Załącznik do SIWZ nr 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ale chorych na wszystkich oddziałach, sale pooperacyj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681"/>
        <w:gridCol w:w="894"/>
        <w:gridCol w:w="894"/>
        <w:gridCol w:w="1327"/>
        <w:gridCol w:w="894"/>
        <w:gridCol w:w="894"/>
        <w:gridCol w:w="1327"/>
        <w:gridCol w:w="1454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wość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woś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ga i cokoł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serwacja – akryl 1 x kwarta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ciany, glazura, drzwi i futryny, klamki, kratki wentylacyjne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tydzie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iatanie ścian i sufitów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ywalki, wanienki, kratki ściekowe, glazura wokół umywalek, lamperie, baterie kranowe, syfony, kabiny prysznicowe (sale z aneksem sanitarnym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na miesiąc i w razie potrzeb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luzje, wertykale, rolet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w miesiącu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any, zasłony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jęcie do prania – powieszenie po wypraniu – 1x kwarta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pet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i po wypisie pacjent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wypisie pacjent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k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dowy lamp ściennych i sufitowych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w miesiącu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y bakteriobójcz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nik przecierany spirytusem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jnik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w tygodniu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w miesiącu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żnianie koszy z odpadam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681"/>
        <w:gridCol w:w="894"/>
        <w:gridCol w:w="894"/>
        <w:gridCol w:w="1327"/>
        <w:gridCol w:w="894"/>
        <w:gridCol w:w="894"/>
        <w:gridCol w:w="1327"/>
        <w:gridCol w:w="145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 na odpad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anie nowych worków zgodnie z przyjętym kodem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i i dozowniki ścienn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każdą zmianą wkładu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każdą zmianą wkładu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, szafki trzyłóżkowe, stojak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wypisach i w razie potrzeb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ny, kaczki, nocnik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użyciu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użyciu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ne sprzątani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orazowo po wypisie pacjentó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orazowo po wypisie pacjentó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ytarz na oddzia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 luster i półek pod lustram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azie potrzeby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 przy gruntownym sprzątaniu Sal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e ścienne, półki pod monitory, i inny sprzę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3:53:00Z</dcterms:created>
  <dc:creator>L_KRZEM</dc:creator>
  <dc:description/>
  <cp:keywords/>
  <dc:language>en-US</dc:language>
  <cp:lastModifiedBy>Preferred Customer</cp:lastModifiedBy>
  <dcterms:modified xsi:type="dcterms:W3CDTF">2008-04-16T11:40:00Z</dcterms:modified>
  <cp:revision>3</cp:revision>
  <dc:subject/>
  <dc:title>Załącznik do SIWZ nr 2</dc:title>
</cp:coreProperties>
</file>