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2.2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mieszczenia – pokoje socjalne, lekarskie, sekretariaty, dyżurki pielęgniars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960"/>
        <w:gridCol w:w="960"/>
        <w:gridCol w:w="938"/>
        <w:gridCol w:w="960"/>
        <w:gridCol w:w="1061"/>
        <w:gridCol w:w="13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, wyposażenie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a i cokoł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 – Akryl 1 x na kwarta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, glazura, drzwi i futryny, klamki, kratki wentylacyj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atanie ścian i sufit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mywalki, baterie kran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 żaluzj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fery, grzejni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tydzie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powierzchnie zewnętr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anie nowych worków zgodnie z przyjętym kode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, firany, zasłony, rolety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ie, czyszczenie, myc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3 miesiąc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e do prania powieszenie po wyprani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ziny tekstyl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nie 1 x dzien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zabrudze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lamp sufitowych i przyścien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miesią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i na ręczniki, dozowniki na mydło i środki dezynfekcyjne do rą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ym napełniani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ym napełniani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5:08:00Z</dcterms:created>
  <dc:creator>L_KRZEM</dc:creator>
  <dc:description/>
  <cp:keywords/>
  <dc:language>en-US</dc:language>
  <cp:lastModifiedBy>Preferred Customer</cp:lastModifiedBy>
  <dcterms:modified xsi:type="dcterms:W3CDTF">2008-04-16T11:42:00Z</dcterms:modified>
  <cp:revision>2</cp:revision>
  <dc:subject/>
  <dc:title>Załącznik nr 2</dc:title>
</cp:coreProperties>
</file>