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do SIWZ nr 2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atki schodowe, ciągi komunikacyjne, korytarze, hol główny, szat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83"/>
        <w:gridCol w:w="922"/>
        <w:gridCol w:w="720"/>
        <w:gridCol w:w="1320"/>
        <w:gridCol w:w="840"/>
        <w:gridCol w:w="742"/>
        <w:gridCol w:w="1222"/>
        <w:gridCol w:w="1361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, wyposażenie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schodó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ęcze, parapet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łony lamp sufitowych, okn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kwartał i w razi e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ciągów komunikacyjnych korytarzy w całym szpitalu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acja 1 x w kwartal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, ramy okien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na kwart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anki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jęcie do prania – powieszenie po wypraniu 1 x na kwart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 koszy na odpad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 na odpad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anie nowych worków zgodnie z przyjętym kodem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np. szafki ubraniowe z zewnątrz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w tygodn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jni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w tygodn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, powierzchnie pion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miesiąc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rur doprowadzających ciepło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kwart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ywanie czystości i zbiórka kartonów oraz składowanie makulatury i segregacja odpadów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1:39:00Z</dcterms:created>
  <dc:creator>L_KRZEM</dc:creator>
  <dc:description/>
  <cp:keywords/>
  <dc:language>en-US</dc:language>
  <cp:lastModifiedBy>Preferred Customer</cp:lastModifiedBy>
  <dcterms:modified xsi:type="dcterms:W3CDTF">2008-04-16T11:51:00Z</dcterms:modified>
  <cp:revision>3</cp:revision>
  <dc:subject/>
  <dc:title>Załącznik do SIWZ nr 2</dc:title>
</cp:coreProperties>
</file>