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8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„Termomodernizacja jednostki powiatowej – Zespół Szkół Ponadgimnazjalnych  nr 2 w Chojnie- etap I docieplenie przegród zewnętrznych</w:t>
      </w:r>
      <w:r>
        <w:rPr>
          <w:b/>
          <w:bCs/>
          <w:i/>
          <w:iCs/>
          <w:sz w:val="24"/>
          <w:szCs w:val="24"/>
        </w:rPr>
        <w:t>”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załączonymi kosztorysami szczegółowymi oferujemy wykonanie zamówienia za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) w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ym podatek VAT ...................... czyli .....................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realizacji zamówienia: 90 dni od daty przekazania placu bud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8-04-28T08:59:00Z</cp:lastPrinted>
  <dcterms:modified xsi:type="dcterms:W3CDTF">2008-05-06T11:38:00Z</dcterms:modified>
  <cp:revision>44</cp:revision>
  <dc:subject/>
  <dc:title>Załącznik nr 1 do SIWZ</dc:title>
</cp:coreProperties>
</file>