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Wojciech Konarski – Przewodniczący Zarzą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Jerzy Miler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o wartości powyżej 14 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Domu Pomocy Społecznej w Nowym Czarnowie 123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/>
      </w:pPr>
      <w:r>
        <w:rPr>
          <w:b w:val="false"/>
        </w:rPr>
        <w:t xml:space="preserve">W pozostałych przypadkach dzień wcześniej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śniadanie od 7.45  do 8.00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obiad, podwieczorek i kolacja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odpowiada za higienę naczyń i opakowań, w których będą przechowywane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>
          <w:b w:val="false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(słownie złotych: ...........................................................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płata za wykonywane usługi nastąpi na podstawie faktury VAT wystawionej przez Wykonawcę, w terminie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- w tym faktur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Dom Pomocy Społecznej w Nowym Czarnowie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)  1 % wartości dziennej całodziennego posiłku za nie przygotowanie posiłków lub przygotowanie ich w mniejszym zakresie od zamawianego, do wydania na  określoną porę.</w:t>
      </w:r>
    </w:p>
    <w:p>
      <w:pPr>
        <w:pStyle w:val="TextBody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2)  10 % wartości miesięcznej posiłków w razie ich nie przygotowania w danym dniu.</w:t>
      </w:r>
    </w:p>
    <w:p>
      <w:pPr>
        <w:pStyle w:val="TextBody"/>
        <w:ind w:left="705" w:hanging="705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 Zamawiający może odstąpić od umowy w terminie miesiąca w przypadku niewykonywania lub nienależytego wykonywania zamówienia przez Wykonawcę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/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..................................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czterech jednobrzmiących egzemplarzach, po dwa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5:00Z</dcterms:created>
  <dc:creator>M_DIAK</dc:creator>
  <dc:description/>
  <cp:keywords/>
  <dc:language>en-US</dc:language>
  <cp:lastModifiedBy>Preferred Customer</cp:lastModifiedBy>
  <cp:lastPrinted>2008-07-10T12:58:00Z</cp:lastPrinted>
  <dcterms:modified xsi:type="dcterms:W3CDTF">2008-07-10T10:58:00Z</dcterms:modified>
  <cp:revision>7</cp:revision>
  <dc:subject/>
  <dc:title/>
</cp:coreProperties>
</file>