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Zał. nr 5 do SIW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U M O W A  NR RI-………./2008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na wykonanie projektu budowlano-wykonawczego na modernizację obiektów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 …….. 2008 r  pomiędzy: Powiatem Gryfińskim z siedzibą przy ul. Sprzymierzonych 4, 74-100 Gryfino reprezentowanym przez Zarząd Powiatu w Gryfinie w imieniu którego działają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1. Wojciech Konarski -  Przewodniczący Zarządu</w:t>
      </w:r>
    </w:p>
    <w:p>
      <w:pPr>
        <w:pStyle w:val="Tekstpodstawowy2"/>
        <w:rPr/>
      </w:pPr>
      <w:r>
        <w:rPr>
          <w:sz w:val="22"/>
          <w:szCs w:val="22"/>
        </w:rPr>
        <w:t>2. Jerzy Miler  -  Członek Zarządu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anym w dalszej części umowy „Zamawiającym”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 prze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anym w dalszej części Umowy „Wykonawcą”  o następującej treści: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Podstawa zawarcia niniejszej umowy jest wybór najkorzystniejszej oferty dokonany na podstawie art. 4 pkt. 8 ustawy z dnia 29 stycznia 2004 r Prawo zamówień publicznych (tekst jednolity: Dz. U. z 2007 r. Nr 223, poz.1655) oraz z aktami wykonawczymi wydanymi na jej podstaw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Zamawiający zleca a Wykonawca przyjmuje wykonanie projektu budowlano –wykonawczego wraz z uzyskaniem pozwolenia na budowę i sprawowaniem nadzoru autorskiego, na modernizację obiektu SPZOZ Zakład Psychiatryczny Pielęgnacyjno-Opiekuńczy w Nowym Czarnowie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okumentacja projektowa  powinna  być zgodna z  Rozporządzeniem Ministra Infrastruktury z dnia 2 września  2004 r. w sprawie szczegółowego zakresu i formy dokumentacji projektowej, specyfikacji technicznej wykonania i odbioru robót budowlanych oraz programu funkcjonalno-użytkowego  (Dz.U.04.202.2072)  oraz   art.  20 prawa budowlanego (tj. - Dz.U.z 2006 Nr 156 poz. 1118 z późn. zm.)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ykonawca zobowiązuje się wszystkie projekty opracować w 4 egz., kosztorys inwestorski w 1 egz, przedmiary robót w 1 egz., specyfikacje techniczna wykonania i odbioru robót w 1 egz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opracowania po 1 egz. na płycie CD 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Wykonawca zobowiązuje się uzyskać wymagane pozwolenie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ramach nadzoru autorskiego Wykonawca zobowiązany jest do :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a) nadzorowania  we wszystkich branżach objętych opracowaniem w toku realizacji robót budowlanych nad zgodnością rozwiązań technicznych, materiałowych, użytkowych z opracowaną dokumentacją projektową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przypadku złożenia przez oferenta w trakcie procedury udzielania zamówienia na roboty budowlane, ofert równoważnych (czyli zastosowania materiałów i urządzeń o parametrach nie gorszych niż przedstawione w dokumentacji projektowej) – kontrolowania parametrów tych materiałów i urządzeń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b) uzupełnienia  o szczegółowe rysunki w  dokumentacji projektowej oraz wyjaśnienia wykonawcy robót budowlanych wątpliwości, powstałych w toku realizacji tych robót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obowiązkowego udziału w naradach techniczno – roboczych na żądanie inwestora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d) udziału w odbiorze poszczególnych istotnych części robót budowlanych oraz w czasie odbioru końcowego  inwestycj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Wykonawca zobowiązuje się wykonać przedmiot zamówienia zgodnie z zasadami współczesnej wiedzy technicznej, obowiązującymi przepisami oraz normami i normatywam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Zamawiający na pisemny wniosek Wykonawcy zobowiązany jest udostępnić w terminie 7 dni dokumenty i dane związane z wykonaniem prac projektowych, będące w posiadaniu Zamawiającego, a mogące mieć wpływ na ułatwienie prac projektowych oraz na poprawienie ich jakośc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Wykonawca przedmiotu niniejszej umowy nie może bez zgody Zamawiającego przekazać praw i obowiązków wynikających z umowy w całości innemu wykonawcy projektu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trony zobowiązują się wzajemnie powiadamiać na piśmie o zaistniałych przeszkodach w wypełnianiu zobowiązań umownych podczas wykonywania prac projektowych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konawca zobowiązuje się wykonać projekt budowlano – wykonawczy, o którym mowa w § 2 w terminie </w:t>
      </w:r>
      <w:r>
        <w:rPr>
          <w:sz w:val="22"/>
          <w:szCs w:val="22"/>
        </w:rPr>
        <w:t>45 dni</w:t>
      </w:r>
      <w:r>
        <w:rPr>
          <w:b w:val="false"/>
          <w:sz w:val="22"/>
          <w:szCs w:val="22"/>
        </w:rPr>
        <w:t xml:space="preserve"> od daty podpisania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ykonawca przedstawi Zamawiającemu kompletne i zgodne z umową spełniające wymogi, o których mowa w § 4 ust. 1 opracowanie projektowe w siedzibie Zamawiającego w w/w term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Po odbiorze prac projektowych i po niezwłocznym upoważnieniu przez Zamawiającego Wykonawca złoży wniosek o wydanie pozwolenia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atę podpisania przez Zamawiającego protokółu zdawczo-odbiorczego traktuje się jako datę wykonania i przedstawienia dokumentacji projektowej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Datę uzyskania wymaganego pozwolenia na budowę lub zgłoszenia traktuje się jako termin, od którego Wykonawca może wystawić fakturę za wykonanie projektu budowlano-wykonawcz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nagrodzenie ryczałtowe za wykonanie projektu budowlano - wykonawczego zgodnie z § 2 niniejszej umowy wynosi w kwocie brutto : ..................... PLN (słownie : ...............................................) w tym podatek VAT …… % 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Wynagrodzenie ryczałtowe za pełnienie nadzoru autorskiego zgodnie z § 3 niniejszej umowy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d realizacja inwestycji wynosi w kwocie brutto : ..................... PLN (słownie : ...............................................) w tym podatek VAT …… %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 xml:space="preserve">3.. </w:t>
      </w:r>
      <w:r>
        <w:rPr>
          <w:sz w:val="22"/>
          <w:szCs w:val="22"/>
        </w:rPr>
        <w:t>Łączne wynagrodzenie ryczałtowe</w:t>
      </w:r>
      <w:r>
        <w:rPr>
          <w:b w:val="false"/>
          <w:sz w:val="22"/>
          <w:szCs w:val="22"/>
        </w:rPr>
        <w:t xml:space="preserve"> przedmiotu zamówienia określonego w ust. 1 i 2 wynosi w kwocie brutto : ..................... PLN słownie : ................................................................., w tym podatek VAT …… % wynosi : .............PLN słownie : ............................................... Cena netto bez podatku VAT wynosi : ..................... PLN słownie: .............................................................................................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obowiązany jest, na podstawie uzyskanego pozwolenia na budowę lub potwierdzenia zgłoszenia robót budowlanych, zapłacić Wykonawcy wynagrodzenie ryczałtowe za wykonane i odebrane prace projektow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Zamawiający dokona zapłaty wynagrodzenia na konto Wykonawcy według wystawionych przez niego faktur za przedmiot zamówienia w terminie 21 dni od daty doręczenia do siedziby Zamawiającego faktury.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ynagrodzenie ryczałtowe za pełnienie nadzoru autorskiego nad realizacja inwestycji płatne będzie po całkowitym zakończeniu robót budowlanych związanych z realizacja inwestycj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Powyższe wynagrodzenie ryczałtowe nie ulegnie zmianie przez okres dwóch lat od daty zawarcia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wydłużenia terminu realizacji inwestycji wynagrodzenie ryczałtowe za pełnienie nadzoru autorskiego będzie waloryzowane wskaźnikiem ogłoszonym przez GUS dla poszczególnych kwartałów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przypadku niedotrzymania przez Wykonawcę terminu umowy Zamawiającemu przysługuje prawo naliczenia kar umownych za zwłokę w wysokości 0,2% wartości umowy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W przypadku odstąpienia od umowy przez Wykonawcę z przyczyn zależnych od Zamawiającego, Zamawiający zapłaci karę umowna w wysokości 20% wartości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odstąpienia od umowy przez Zamawiającego z przyczyn, za które odpowiada Wykonawca, Wykonawca zapłaci Zamawiającemu karę umowna w wysokości 20% wartości umowy. Kara ta będzie naliczona niezależnie od kary umownej za zwłokę liczonej do dnia odstąpieni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 W przypadku zwłoki Wykonawcy w usunięciu wad przedmiotu umowy Wykonawca zapłaci karę umowna w wysokości 0,5% wynagrodzenia umownego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 przypadku niekompletności dokumentacji objętej niniejsza umowa koszt wykonania dokumentacji uzupełniającej w całości pokrywa Wykonawc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6. W przypadku gdy szkoda spowodowana niewykonaniem obowiązku wynikającego z niniejszej umowy przekracza wysokość kar umownych poszkodowana strona może niezależnie od kar umownych może dochodzić odszkodowania na zasadach ogólnych Kodeksu Cywilnego.</w:t>
      </w:r>
    </w:p>
    <w:p>
      <w:pPr>
        <w:pStyle w:val="Tekstpodstawowy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szystkie zmiany i uzupełnienia niniejszej umowy mogą być dokonywane wyłącznie w formie pisemnej pod rygorem nieważnośc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sprawach nieuregulowanych niniejsza umowa maja zastosowanie powszechnie obowiązujące przepisy Prawa zamówień publicznych, Prawa budowlanego oraz Kodeksu Cywilnego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powstałe na tle wykonywania niniejszej umowy rozstrzygane będą przez Sad właściwy dla siedziby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4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2-ch jednobrzmiących egzemplarzach, po 1 egz. dla każdej ze stron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awiający:                                                                    Wykonawca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1:00Z</dcterms:created>
  <dc:creator>Starostwo Powiatowe</dc:creator>
  <dc:description/>
  <cp:keywords/>
  <dc:language>en-US</dc:language>
  <cp:lastModifiedBy>Preferred Customer</cp:lastModifiedBy>
  <cp:lastPrinted>2008-07-25T11:49:00Z</cp:lastPrinted>
  <dcterms:modified xsi:type="dcterms:W3CDTF">2008-07-25T09:49:00Z</dcterms:modified>
  <cp:revision>21</cp:revision>
  <dc:subject/>
  <dc:title>U M O W A  NR 4/2001</dc:title>
</cp:coreProperties>
</file>