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nazwa i nr rachunku bankowego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tj. Dz. U. z 2007 r. Nr 186 poz. 1322)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/>
      </w:pPr>
      <w:r>
        <w:rPr/>
        <w:t>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samochodowe zwyczajne jednorzędowe i dwurzędowe, tablice do przyczep, jednorzędowe i dwurzędowe, tablice czasowe samochodowe, tablice rejestracyjne indywidualne jednorzędowe i dwurzędowe, tablice rejestracyjne zabytkowe jednorzędowe i dwurzę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cyklowo- ciągnikowe, tablice rejestracyjne czasowe motocyklowo- ciągnikowe, tablice rejestracyjne motocyklowe zabytk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rowerowe, tablice rejestracyjne czasowe motorowe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i komisyjne zniszczenie tablic rejestracyjnych przyjętych przez Wydział do złomowania w sposób uniemożliwiający ich powtórne wykorzystanie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12 miesięcy od daty podpisania umowy, przy czym dostawy będą realizowane sukcesywnie według potrzeb Zamawiającego, w ciągu 7 dni od zgłoszenia zapotrzeb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data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6-08-24T11:05:00Z</cp:lastPrinted>
  <dcterms:modified xsi:type="dcterms:W3CDTF">2008-07-21T10:12:00Z</dcterms:modified>
  <cp:revision>22</cp:revision>
  <dc:subject/>
  <dc:title>Załącznik nr 1 do SIWZ</dc:title>
</cp:coreProperties>
</file>