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Adaptacja dawnych osnów poligonowych IV klasy (ciągi I rzędu) na osnowę pomiarową oraz przeliczenie osnów szczegółowych i pomiarowych z układu „65” na układ „2000”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p I zamówienia - termin realizacji 15 grudnia 2008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p II zamówienia -  termin realizacji 01 czerwca 2009 ro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poszczególnych etapów zamówienia: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a) rozliczenie I etapu – 85 % ceny ofertowej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b) rozliczenie II etapu – 15 % ceny ofertowej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6-09-21T09:13:00Z</cp:lastPrinted>
  <dcterms:modified xsi:type="dcterms:W3CDTF">2008-09-29T08:48:00Z</dcterms:modified>
  <cp:revision>28</cp:revision>
  <dc:subject/>
  <dc:title>Załącznik nr 1 do SIWZ</dc:title>
</cp:coreProperties>
</file>