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-zadanie V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08/2009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>V – gmina Trzcińsko Zdrój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2"/>
        <w:ind w:left="6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3"/>
        <w:rPr/>
      </w:pPr>
      <w:r>
        <w:rPr>
          <w:b/>
          <w:bCs/>
          <w:u w:val="none"/>
        </w:rPr>
        <w:t>Tab. 1 (</w:t>
      </w:r>
      <w:r>
        <w:rPr/>
        <w:t>w przypadku nie dysponowania odpowiednim sprzętem nie wypełniać!)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Tab. 2: z użyciem solarki (</w:t>
      </w:r>
      <w:r>
        <w:rPr>
          <w:b/>
          <w:bCs/>
          <w:sz w:val="22"/>
        </w:rPr>
        <w:t>w przypadku nie dysponowania odpowiednim sprzętem nie wypełniać!)</w:t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8"/>
        <w:gridCol w:w="1080"/>
        <w:gridCol w:w="1260"/>
        <w:gridCol w:w="1440"/>
        <w:gridCol w:w="1260"/>
        <w:gridCol w:w="1167"/>
        <w:gridCol w:w="1290"/>
      </w:tblGrid>
      <w:tr>
        <w:trPr>
          <w:trHeight w:val="75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28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lą nawilżon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 xml:space="preserve">- cena usługi obejmuje tylko efektywne przejazdy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..............................................................</w:t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podpis)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2. 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wykonywania zamówienia: od dnia zawarcia umowy do dnia 30 kwietnia 2009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51:00Z</dcterms:created>
  <dc:creator>adurma</dc:creator>
  <dc:description/>
  <dc:language>en-US</dc:language>
  <cp:lastModifiedBy>pnycz</cp:lastModifiedBy>
  <cp:lastPrinted>2008-10-03T10:41:00Z</cp:lastPrinted>
  <dcterms:modified xsi:type="dcterms:W3CDTF">2008-10-03T08:44:00Z</dcterms:modified>
  <cp:revision>6</cp:revision>
  <dc:subject/>
  <dc:title>Załącznik Nr 1</dc:title>
</cp:coreProperties>
</file>