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zadanie V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08/2009, </w:t>
      </w:r>
      <w:r>
        <w:rPr>
          <w:b/>
          <w:bCs/>
        </w:rPr>
        <w:t>zadanie Nr VI – gmina Moryń i Cedynia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6"/>
        <w:gridCol w:w="1620"/>
        <w:gridCol w:w="1374"/>
      </w:tblGrid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(km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ętno-Moryń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nica-Moryń, Moryń-Stare Łysogórk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, 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azd przez m.Stare Łysogórk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rogi Nr 1390Z-Bielinek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sek-Lubiechów Górny-Łukowic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chów-Żelichó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 przejście przez m.Golice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 przejście przez m. Lubiechów Górny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jezierze-Mirowo-Jeleni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e Objezierze-Nowe Objezierz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yń-Nowe Objezierze-Klępicz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 Nr 125-Markoci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yń-Ładkowo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ądno-Bieli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nica-Wisła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 Nr 124-Niesułów, DW Nr125-Radost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8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1. Jednostką rozliczeniową jest 1 km efektywnego przejazdu sprzętu.</w:t>
      </w:r>
    </w:p>
    <w:p>
      <w:pPr>
        <w:pStyle w:val="Tekstpodstawowy3"/>
        <w:rPr/>
      </w:pPr>
      <w:r>
        <w:rPr/>
        <w:t>6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Ceny jednostkowe w okresie obowiązywania umowy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4. W okresie od 01.12.2008 r. do 31.03.2009 r. (4 miesiące) Zamawiający będzie płacił Wykonawcy dodatkowo ryczałt miesięczny za gotowość, stanowiący 0,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50:00Z</dcterms:created>
  <dc:creator>Arek &amp; Kasia</dc:creator>
  <dc:description/>
  <dc:language>en-US</dc:language>
  <cp:lastModifiedBy>pnycz</cp:lastModifiedBy>
  <cp:lastPrinted>2007-09-28T11:46:00Z</cp:lastPrinted>
  <dcterms:modified xsi:type="dcterms:W3CDTF">2008-10-01T12:10:00Z</dcterms:modified>
  <cp:revision>6</cp:revision>
  <dc:subject/>
  <dc:title>Załącznik Nr 8a</dc:title>
</cp:coreProperties>
</file>